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1</w:t>
      </w:r>
    </w:p>
    <w:p>
      <w:pPr>
        <w:pStyle w:val="Normal"/>
        <w:bidi w:val="0"/>
        <w:spacing w:before="0" w:after="160"/>
        <w:jc w:val="left"/>
        <w:rPr/>
      </w:pPr>
      <w:r>
        <w:rPr/>
        <w:t>This chapter describes the functional architecture of services supporting the CMC API. It provides a model and a functional overview along with a discussion of sessions, configuration, and extensions.</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Functional Architectur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Functional Architecture</w:t>
                      </w:r>
                    </w:p>
                  </w:txbxContent>
                </v:textbox>
                <w10:wrap type="topAndBottom"/>
              </v:rect>
            </w:pict>
          </mc:Fallback>
        </mc:AlternateContent>
      </w:r>
    </w:p>
    <w:p>
      <w:pPr>
        <w:pStyle w:val="Heading1"/>
        <w:bidi w:val="0"/>
        <w:ind w:left="-1800" w:hanging="0"/>
        <w:jc w:val="left"/>
        <w:rPr/>
      </w:pPr>
      <w:r>
        <w:rPr/>
        <w:t>Model</w:t>
      </w:r>
    </w:p>
    <w:p>
      <w:pPr>
        <w:pStyle w:val="Normal"/>
        <w:bidi w:val="0"/>
        <w:jc w:val="left"/>
        <w:rPr/>
      </w:pPr>
      <w:r>
        <w:rPr/>
        <w:t>The CMC interface is defined between a mail-enabled application and a messaging service. The messaging service in turn may support multiple messaging protocol services, each using different messaging formats and protocols, e.g. X.400, RFC 822 and SMTP. All functions in this interface are designed to be independent of the messaging protocol services. However, the API does allow protocol-specific functions to be invoked through the use of extensions (see “Extensions,” later in this chapter). The CMC interface is depicted in Figure 1.1 below.</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 xml:space="preserve">Figure </w:t>
      </w:r>
      <w:bookmarkStart w:id="0" w:name="figure101"/>
      <w:r>
        <w:rPr/>
        <w:t>1.</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Positioning of the Common Messaging Call API.</w:t>
      </w:r>
    </w:p>
    <w:p>
      <w:pPr>
        <w:pStyle w:val="Normal"/>
        <w:bidi w:val="0"/>
        <w:spacing w:before="0" w:after="160"/>
        <w:jc w:val="left"/>
        <w:rPr/>
      </w:pPr>
      <w:r>
        <w:rPr/>
        <w:t>The model of the CMC interface can be divided into three components: a directory, a submission queue, and a receiving mailbox. These components are shown in Figure 1.2.</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Figure 1.</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Model of the Common Messaging Call API.</w:t>
      </w:r>
    </w:p>
    <w:p>
      <w:pPr>
        <w:pStyle w:val="Normal"/>
        <w:bidi w:val="0"/>
        <w:spacing w:before="0" w:after="160"/>
        <w:jc w:val="left"/>
        <w:rPr/>
      </w:pPr>
      <w:r>
        <w:rPr/>
        <w:t>There is a submission queue for each mail-enabled application. The CMC model provides for synchronous submission of mail. Once the application has completed a send call, all responsibility for the message is transferred to the CMC implementation.</w:t>
      </w:r>
    </w:p>
    <w:p>
      <w:pPr>
        <w:pStyle w:val="Normal"/>
        <w:bidi w:val="0"/>
        <w:spacing w:before="0" w:after="160"/>
        <w:jc w:val="left"/>
        <w:rPr/>
      </w:pPr>
      <w:r>
        <w:rPr/>
        <w:t>On the receiving side, all messages are delivered to a mailbox for a user. Mailboxes are maintained on behalf of messaging users and are accessible by users of mail-enabled applications with the proper permissions. With the CMC API, the application can retrieve selective summaries of the contents of a mailbox along with identifiers for the particular messages. These identifiers can then be used to select and read individual messages.</w:t>
      </w:r>
    </w:p>
    <w:p>
      <w:pPr>
        <w:pStyle w:val="Normal"/>
        <w:bidi w:val="0"/>
        <w:spacing w:before="0" w:after="160"/>
        <w:jc w:val="left"/>
        <w:rPr/>
      </w:pPr>
      <w:r>
        <w:rPr/>
        <w:t>The directory allows the mail enabled application to look up information about users of the messaging service. The directory will allow resolution of user names to addresses. Some services may also provide a user interface to create recipient lists for messages or to find out details about a specific recipient.</w:t>
      </w:r>
    </w:p>
    <w:p>
      <w:pPr>
        <w:pStyle w:val="Heading1"/>
        <w:bidi w:val="0"/>
        <w:ind w:left="-1800" w:hanging="0"/>
        <w:jc w:val="left"/>
        <w:rPr/>
      </w:pPr>
      <w:r>
        <w:rPr/>
        <w:t>Functional Overview</w:t>
      </w:r>
    </w:p>
    <w:p>
      <w:pPr>
        <w:pStyle w:val="Normal"/>
        <w:bidi w:val="0"/>
        <w:jc w:val="left"/>
        <w:rPr/>
      </w:pPr>
      <w:r>
        <w:rPr/>
        <w:t>The CMC interface supports three principle tasks: sending messages, reading messages, and looking up addressing information.</w:t>
      </w:r>
    </w:p>
    <w:p>
      <w:pPr>
        <w:pStyle w:val="Normal"/>
        <w:bidi w:val="0"/>
        <w:spacing w:before="0" w:after="160"/>
        <w:jc w:val="left"/>
        <w:rPr/>
      </w:pPr>
      <w:r>
        <w:rPr/>
        <w:t>To send a message, the mail-enabled application must first establish a session with the messaging service through the CMC Logon() function or interactively by setting the LOGON_UI_ALLOWED flag in the CMC Send() function. An application submits a message to the submission queue through a CMC Send() function. The mail-enabled application is responsible for populating the CMC message structure used in the CMC Send() function. The mail-enabled application may also use a more limited CMC Send Documents() function to send a message. This function is primarily intended for calling from a macro language. The closure of a session is accomplished through the CMC Logoff() function.</w:t>
      </w:r>
    </w:p>
    <w:p>
      <w:pPr>
        <w:pStyle w:val="Normal"/>
        <w:bidi w:val="0"/>
        <w:spacing w:before="0" w:after="160"/>
        <w:jc w:val="left"/>
        <w:rPr/>
      </w:pPr>
      <w:r>
        <w:rPr/>
        <w:t>To retrieve a message, the mail-enabled application establishes a session through the CMC Logon() function. The application can then retrieve a summary of mailbox information through the CMC List() function. Individual messages can be retrieved through the CMC Read() function. CMC Act On() allows the user to act on a message in the mailbox (e.g. delete it). Memory allocated by the system for structures is released by passing the returned pointer to the CMC Free() function. The closure of a session is accomplished through the CMC Logoff() function.</w:t>
      </w:r>
    </w:p>
    <w:p>
      <w:pPr>
        <w:pStyle w:val="Normal"/>
        <w:bidi w:val="0"/>
        <w:spacing w:before="0" w:after="160"/>
        <w:jc w:val="left"/>
        <w:rPr/>
      </w:pPr>
      <w:r>
        <w:rPr/>
        <w:t>To look up names in the directory, the mail-enabled application establishes a session through the CMC Logon() function or interactively by setting the LOGON_UI_ALLOWED flag in the CMC Look Up() function. The application then uses CMC Look Up() to translate a user-friendly name into a messaging address. This function also allows the application to request UI to create addressing lists or recipient specific details. Memory allocated by the system for structures is released by passing the returned pointer to the CMC Free() function. The closure of a session is accomplished through the CMC Logoff() function.</w:t>
      </w:r>
    </w:p>
    <w:p>
      <w:pPr>
        <w:pStyle w:val="Heading1"/>
        <w:bidi w:val="0"/>
        <w:ind w:left="-1800" w:hanging="0"/>
        <w:jc w:val="left"/>
        <w:rPr/>
      </w:pPr>
      <w:r>
        <w:rPr/>
        <w:t>Session</w:t>
      </w:r>
    </w:p>
    <w:p>
      <w:pPr>
        <w:pStyle w:val="Normal"/>
        <w:bidi w:val="0"/>
        <w:jc w:val="left"/>
        <w:rPr/>
      </w:pPr>
      <w:r>
        <w:rPr/>
        <w:t>CMC function calls occur within the context of a session. A session is established with a CMC Logon() call and terminated with a CMC Logoff() call. The CMC Logon() call also authenticates the user to the messaging service and sets session attributes. Session attributes include character set and version number. Currently, there is no support for sharing sessions among applications.</w:t>
      </w:r>
    </w:p>
    <w:p>
      <w:pPr>
        <w:pStyle w:val="Heading1"/>
        <w:bidi w:val="0"/>
        <w:ind w:left="-1800" w:hanging="0"/>
        <w:jc w:val="left"/>
        <w:rPr/>
      </w:pPr>
      <w:r>
        <w:rPr/>
        <w:t>Configuration</w:t>
      </w:r>
    </w:p>
    <w:p>
      <w:pPr>
        <w:pStyle w:val="Normal"/>
        <w:bidi w:val="0"/>
        <w:jc w:val="left"/>
        <w:rPr/>
      </w:pPr>
      <w:r>
        <w:rPr/>
        <w:t>The persistent configuration of the service is available for query by the mail-enabled application. The application may query the service to determine its support for different version(s) of the CMC API, extensions, and environmental parameters that comprise the configuration. No function is defined in this API for the modification of this configuration information. The form in which this information is stored (e.g. file format) is left undefined by this specification.</w:t>
      </w:r>
    </w:p>
    <w:p>
      <w:pPr>
        <w:pStyle w:val="Heading1"/>
        <w:bidi w:val="0"/>
        <w:ind w:left="-1800" w:hanging="0"/>
        <w:jc w:val="left"/>
        <w:rPr/>
      </w:pPr>
      <w:r>
        <w:rPr/>
        <w:t>Extensions</w:t>
      </w:r>
    </w:p>
    <w:p>
      <w:pPr>
        <w:pStyle w:val="Normal"/>
        <w:bidi w:val="0"/>
        <w:jc w:val="left"/>
        <w:rPr/>
      </w:pPr>
      <w:r>
        <w:rPr/>
        <w:t>The major data structures and functions defined in this specification can be extended methodically through the use of extensions. Extensions are used to add additional fields to data structures and additional parameters to a function call. A standard generic data structure has been defined for these extensions. It consists of an item code, identifying the extension; an item data, holding the length of extension data or the data itself; an item reference, pointing to where the extension value is stored or NULL if there is no related item storage; and flags for the extension.</w:t>
      </w:r>
    </w:p>
    <w:p>
      <w:pPr>
        <w:pStyle w:val="Normal"/>
        <w:bidi w:val="0"/>
        <w:spacing w:before="0" w:after="160"/>
        <w:jc w:val="left"/>
        <w:rPr/>
      </w:pPr>
      <w:r>
        <w:rPr/>
        <w:t>Extensions that are additional parameters to a function call may be input or output. That is, the extension may be passed as input parameters from the application to the CMC service or passed as output parameters from CMC service to the application. If an extension is an input parameter, the application allocates memory for the extension structure and any other structures associated with the extension. If an extension is an output parameter, the CMC service allocates the storage for the extension result, if necessary. In this case, the application must free the allocated storage with a CMC Free() call.</w:t>
      </w:r>
    </w:p>
    <w:p>
      <w:pPr>
        <w:pStyle w:val="Normal"/>
        <w:bidi w:val="0"/>
        <w:spacing w:before="0" w:after="160"/>
        <w:jc w:val="left"/>
        <w:rPr/>
      </w:pPr>
      <w:r>
        <w:rPr/>
        <w:t>Extensions play a dual role in this specification. First, they provide a mechanism whereby features not common across all messaging services can be accommodated. Second, they provide a mechanism to extend the specification in the future, minimizing any backward-compatibility issues.</w:t>
      </w:r>
    </w:p>
    <w:p>
      <w:pPr>
        <w:pStyle w:val="Normal"/>
        <w:bidi w:val="0"/>
        <w:spacing w:before="0" w:after="160"/>
        <w:jc w:val="left"/>
        <w:rPr/>
      </w:pPr>
      <w:r>
        <w:rPr/>
        <w:t>Use of extensions for the first reason, while very important, should be employed with caution. Reliance on features specific to particular messaging-services limits application portability across messaging services; also, such features may not survive a journey through multiple gateways in a mixed messaging network.</w:t>
      </w:r>
    </w:p>
    <w:p>
      <w:pPr>
        <w:pStyle w:val="Normal"/>
        <w:bidi w:val="0"/>
        <w:spacing w:before="0" w:after="160"/>
        <w:jc w:val="left"/>
        <w:rPr/>
      </w:pPr>
      <w:r>
        <w:rPr/>
        <w:t>To minimize portability issues, implementors are encouraged to specify extensions as generically as possible, and to contribute these extensions as proposed additions to the CMC-defined extension set. Through this process, the CMC API set will evolve in a positive direction in a manner which continues to maximize portability.</w:t>
      </w:r>
    </w:p>
    <w:p>
      <w:pPr>
        <w:pStyle w:val="Normal"/>
        <w:bidi w:val="0"/>
        <w:spacing w:before="0" w:after="160"/>
        <w:jc w:val="left"/>
        <w:rPr/>
      </w:pPr>
      <w:r>
        <w:rPr/>
        <w:t>For more information on extension registration and the extensions defined in this document, see the appendices.</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5575"/>
              <wp:effectExtent l="0" t="0" r="0" b="0"/>
              <wp:wrapNone/>
              <wp:docPr id="5"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1270000</wp:posOffset>
              </wp:positionH>
              <wp:positionV relativeFrom="page">
                <wp:posOffset>7723505</wp:posOffset>
              </wp:positionV>
              <wp:extent cx="4419600" cy="5842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1: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1: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5575"/>
              <wp:effectExtent l="0" t="0" r="0" b="0"/>
              <wp:wrapNone/>
              <wp:docPr id="7"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1270000</wp:posOffset>
              </wp:positionH>
              <wp:positionV relativeFrom="page">
                <wp:posOffset>7723505</wp:posOffset>
              </wp:positionV>
              <wp:extent cx="4419600" cy="5842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1: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1: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5575"/>
              <wp:effectExtent l="0" t="0" r="0" b="0"/>
              <wp:wrapNone/>
              <wp:docPr id="9" name="Frame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olumn">
                <wp:posOffset>1270000</wp:posOffset>
              </wp:positionH>
              <wp:positionV relativeFrom="page">
                <wp:posOffset>7723505</wp:posOffset>
              </wp:positionV>
              <wp:extent cx="4419600" cy="5842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1: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1:0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Functional Architectur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Functional Architectur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Extension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Extension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527685"/>
              <wp:effectExtent l="0" t="0" r="0" b="0"/>
              <wp:wrapNone/>
              <wp:docPr id="4" name="Frame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80"/>
        <w:tab w:val="left" w:pos="2250" w:leader="none"/>
        <w:tab w:val="right" w:pos="9000" w:leader="dot"/>
      </w:tabs>
      <w:ind w:left="14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8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8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8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8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8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8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8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8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5T11:02:00Z</cp:lastPrinted>
  <cp:revision>0</cp:revision>
  <dc:subject/>
  <dc:title/>
</cp:coreProperties>
</file>