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 (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75 KB of free conventional memory (570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2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35] 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 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 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