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beta test of QmodemPro for Windows. This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for Windows was re-written from the ground up using C++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latform. The requirements for running this release are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, Windows NT, or OS/2 2.1 (we're especially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how well it runs under NT or OS/2). This release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compatibility and will not run under Windows 3.0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4 megs of memory. This release also requires a 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and may not display properly under CGA/EGA/MONO.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commended for the RIPscrip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and reporting of problems belongs in the Qmodem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onference on the MSI HQ BBS. Do not leave reports in 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nference on the BBS. Following this is a li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and their respective responsibilities in the program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try to direct your question or problem to the proper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e would prefer not to receive voice calls for questions 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. Just leave a message to the appropriate engineer 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f a voice call is necessary the engineer will ar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call our tech support staff with questions o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They only support shipping products and cannot be of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on a rather tight deadline on this product, we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to the printers around Oct 15th so the feature set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for this release. We still are would love to hear your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, just not promising we can change much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does not contain OLX or built in support for OL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. You can add custom hooks to OLX from any key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mulations|Keyboard or Options|Macros. We do have plans for an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Windows but it would delayed QmodemPro for Windows by man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m at the same time. Look for a mail reader pack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Getting start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tarted with the beta release you will need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rough the beta door. To access the beta door type 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n select the beta door. This door will give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QmodemPro for Windows and the script DLL.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in the EXE file so please don't distibute the file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eed to download the file DLL.ZIP from the Qmodem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 This file contains all the static DLL'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The program will not run without the files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Files used by QmodemPro for Window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WIN.EXE    - executable file that contains mos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RIPT.DLL - DLL that contains the scrip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0RTL.DLL  - helper DLL required f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40.DLL   - helper DLL required f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200.DLL   - helper DLL required f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     - contains custom controls, if you use any Borl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ready have a copy of this DLL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hat copy with this one. This i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at DLL and older versions will cau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.DLL   - If you use any TurboPower products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SC.DLL    - copies of these. These are the latest releases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TC.DLL    - sure to use ours instead of any copi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WFONT.FON  - Font file used for RIP emulation. !! Make sure no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from the Phone|Directory or Windows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 deat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- Compatibility fonts for RIP emulation.  Thes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HR files that you will have in QmodemPro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AV        - Various .wav files that can be used for the Options|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 There are also some hidden uses of thes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honebook and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munication routines (In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n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ext Editor &amp;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's areas of 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s, includ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language compiler, debugger, executor, Quick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