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7/7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G. Po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69 Breck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4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50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398-133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0 AMCOM BBS 2400 baud  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5 AMCOM BBS HST 14,400 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9 AMCOM BBS v32/v32bis/v42/v42bis 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Coast MIDI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Septemb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m, New York 1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6) 928-4986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ul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p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Belo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eau, Quebec J8T 7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169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4321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243-0306 (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09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NET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4133 Pra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6 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6 55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0 21  (BBS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283 55 28 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543-05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.\rtist On-Line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ngo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)456-1100 (BBS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6780 (BBS, HAYES-V 9600, 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3772 (BBS, USR 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1344 (BBS,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1150.2731@compu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