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 NUM - buil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e fileli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3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2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INF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INST    LZ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DLL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2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1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4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3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I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256    DTH -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T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ALC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D  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TWIN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TWIN   DRV - Generic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LZ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1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HLP - QPW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 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P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SOM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REG - Used b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3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W       CA5 - Split File of QPW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FORD    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EDLL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S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TU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FACT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FAC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L   DLL - C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ALL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CBTS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HOST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ATU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ORD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DB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    PX - Table viewer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 UI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  PAK - Compressed Sp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NC9150  DAT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DLLWIN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0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SSARY  HLP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OLE Enablin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FUN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OL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AT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NANCE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NG      DLL - Add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2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QBE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VIEW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     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LER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ODELER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1     CA4 - Split File of HELP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  PAK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A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4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5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6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-CF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WB1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1 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RV 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LOCAL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1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ADDHL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RE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MX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NF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FLT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GATE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API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VIM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CI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2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HS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LAN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BXPX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PX  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SVSUP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FORM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MAIL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-CF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ST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ALLS   DLL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EXE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ET 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NODE   HLP - Network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TRAK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TRAK  BAR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 DB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  OVD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SAVE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PMT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S 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_BLOCK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FIN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SNG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REPRT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         DB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A      WK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    XLS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LOGO   BMP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WB1 - Sampl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X   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     CA2 - Split File of ODAPI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5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DB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MIZ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MIZ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WB1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   WB1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2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W       PA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  INF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S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WLITE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Y   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BTRES   DLL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  EXE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W4 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T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     DLL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GRP   PAK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TP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 UI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QPWA   DLL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INFO   TXT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HLP - OB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     PAK - Compressed Q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HELP 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HLP - QPW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EXE - Used by instal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