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XLAB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Jesper Fran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17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The author specifically d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ms all warranties,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 with respect to defects in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program license granted herein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y particular application use o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 be liable for any loss of prof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amage including but not limited to special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is copyrighted software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PCXLAB is part of the PCXDUMP system.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ay be freely distributed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lete form with all support and documentation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10 day free trial period. Regardles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obtained, it is requested that all users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censing and registration provisions if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after the 10 day trial period. Should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releases of the PCXDUM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be used on any color EGA, VGA or SVGA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can show any 2, 16, 256 and 16.7 million (24 bi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 in both 16 and 256 color modes. Howev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and 16.7 million-color pictures in 16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give you a hint of what the pic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24 bit pictures in 256 color is accep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displayed are bigger than the current resol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croll the images around FAST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&amp; PgUp. You can also change resolution with '+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detects the following SuperVGA card and uses their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in 16 or 256 colors: ATI-VGA, Trident, Genoa,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e, Tseng 3000, Tseng 4000, MXIC, Realtek, OAK-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-67, OAK-77, Video7, Ahead A/B, Chips &amp; Tech 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ESA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On HiColor or TrueColor cards, you can view 24 bi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s in 32768 colors or 16.7 million colors (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eeded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LAB will use the HiColor extensions on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 4000, Paradise, Realtek, OAK-77, Trident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. With the proper VESA-driver, you will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in 16.7 million colors (if supported by video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has a neat file browser, so you can walk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rectories on your harddisk without leaving PCX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limit of 2000 PCX-files per directory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kely to hit this limit!). You simpl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or PgUp or PgDn to select the file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to vi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PCX-files must be no larger that 3800 pixel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hould be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You can easily set up a slideshow by tagg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n hitting F8 (to start the slideshow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tag at least 2 files to have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PCXLAB will detect which video modes your videoc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you can easily switch between these m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2 (or + &amp;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is FAST! PCXLAB is written in a high level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for all the screen and unpack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with the great shareware fileviewer VPI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a large number of formats, not only PCX)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30%-700% faster with an average about 2 times fa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nverts PCX-files to other fileformats: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BMP, Amiga LBM, TIFF, Targa TGA, Wordperfect W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Manipulate PCX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vert color files to monochrome with Floyd&amp;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urkes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duce 256 or 16.7 million color PCX-files to 16 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vert color PCX-files to gray scaled PC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both PCX-files and ANS-files (ANS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Shows images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NOT show GIF, TGA, LBM, WPG, BMP, EPS, TIF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may apper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LAB [/CHIPSET=number] [/AUTO] [/SKIPVESA] [/PCXONLY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arguments are valid filenames on PCX- or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se will be showed. Otherwise the PCXLAB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XLAB somehow fails to recognize your video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on the list below, you can force PCXLAB t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HIPSET switch. The number must be in the range 2-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Chipset            Number  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NSUPPORTED            12  OAK-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ESERVED               13 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EGA card               14  Ah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GA card               15 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ATI Wonder             16  Chips &amp; Technology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Trident                17  Chips &amp; Technology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Genoa                  18  Chips &amp; Technology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Paradise               19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Tseng ET 3000          20  Tseng ET 4000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Tseng ET 4000          21  OAK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Tseng ET 4000 HiColor  22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OAK-37                 23  Real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rcing PCXLAB to use your adapter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cards HiColor extension (if it has an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PCXLAB with argument /AUTO, PCXLAB goes to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selects a resolution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XLAB tries to identify your video car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your video card as a VESA card if you have a VESA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cause the very first thing PCXLAB check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VESA-driver. If you install PCXLA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VESA option no check for a VESA-driv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CXONLY switch will tell PCXLAB only to scan for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XMS for temporary storage when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PCX images. If there is not enough avail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CXLAB will use the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PCXLAB where to place the tempo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PCXTMP,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CXLAB will check if PCXTMP is defined and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location. If that is not the case PCXLAB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variable and then if necessary the TM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following line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X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LAB will use the root of disk E: for temporary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your extended memory as a RAM disk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TMP environment variable point to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native import graphic files for WordPerf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contain both bitmaps and line art, or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only generate the bitmapped part of them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with WPG files having one, four or eight bi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at is, monochrome files, sixteen-col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PG specification allows for 256-color files.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WordPerfect itself would not read the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256-color images in a WordPerfect document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duce them to sixteen colors or dither them to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, depending upon what you wi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s which are used as "wallpaper"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y can be created using the version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Windows. BMP files use no image compres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 appears to be to make them fast to load. Pla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 files being very large. There is a very important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MP files which you should bear in mind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Windows uses a fixed palette which Windows Pai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bout changing, as doing so would make the screen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hang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ransferring an image to the BMP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result in some color shifts when BMP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MP format can support 24-bit files, which PCXLA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. However, as of this writing importing a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Windows Paint results in a noticeable col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S format... encapsulated PostScript...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cannot be interpreted directly by most P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. As such, an EPS file which is to be impo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uch as Ventura Publisher or PageMake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eview". A preview is a small black and white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how you a rough idea of what the EPS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will not generate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ort an EPS file into Ventura, for exampl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you see will be the preview but the data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can transform PCX-files with between 1 and 24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formation ... between two and 16.7 million colo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PS files. Images with more than two colors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EPS files which PCXLAB creat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printed. You cannot read them in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orel Draw or Adobe Illustrator. These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cept the large mounts of bitmapped data which a PCXLAB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. For the most part, using EPS files in this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cessary. Applications which import EP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llow you to import TIFF files as wel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 with 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LAB generates 1, 4, 8 or 24 bit TIFF files. Colo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ful in Corel Draw,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l Draw 3.0 will import color TIFF files for inclusion in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Due to the complicated nature of TIFF-files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ump uncompressed TIFF. This will allow almost any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o read the files generated by PCXLAB without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/LBM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rted out on the Amiga. The IFF fil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flexible, and allows all sorts of things besi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tored in IFF files. IFF files are found on the PC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orted from Amiga systems. They are also creat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applications such as Electronic Arts' Delux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Digital Vision's Computer Eyes video scann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se they are given the extension LBM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iven the extension CE. The basic file stru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however. The standard IFF image files are called IL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ll images as planes. This is much slower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readable by pretty well all IFF readers..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rt them back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PCXLAB creates IFF files. Unfortunate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old versions of Deluxe Paint which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ading some files part way through the image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files from sources other than PCXLAB, so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se versions of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vision Targa format is used by several high e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things like ray tracing packages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th up to sixteen million unique colors. PCX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1, 4, 8, or 24 bit TGA files. As with TIFF files, PCX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enerate uncompress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sort of magical process by which color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pretty attractive black and white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a monochrome screen or a black and whit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Note that source files for dithering mus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of color information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ften works a lot better if you scal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p. PCXLAB lets you dither with images from "size as"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ercent expansion. Note that the F4 function only di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Color dithering is handled by one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a fairly slow process, and the better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the slower it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type selected and with "$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 PICTURE.PCX could be dithered to $ICTURE.PC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thering algorithms use what is called "error dif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". These produce really nice looking dither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low. The fastest, and least attractive, is Floyd&amp;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. The better, and slower, is Burkes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just the brightness and contrast of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the GAMMA and CONTRAST values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the dith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create destination files wit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han the source files they are derived from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for example, to reduce a 256-color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one. It is particularly useful for reducing 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reduce the number of colors in a file,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get lost. The simplest form of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remapping". This simply means that the destinatio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best color palette it can, and that all the pixel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laced with colors from that palette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t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thering, also available in this function,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ly better results. With color dithering, you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 files to eight bits with very little loss of det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CXLAB color dither a file, it will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of the type selected and with "!" as the first 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Thus PICTURE.PCX could be dithered to !ICTURE.PC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a gray scale destination image from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mage. The number of bits of color will remain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when grayscaling a 24-bit image, the destin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n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CXLAB dither a file, it will create a new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 the type selected and with "#" as the first ch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us PICTURE.PCX could be dithered to #ICTURE.PCX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PICTURE.PCX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CX-files to a either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P LaserJet compatible printer with PCXLAB. How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file must satisf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a monochrome PC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no wider than 640 pixels (MATRIX-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00 pixels for a 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print one file at a time, no matter how 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gged. You will be asked if you want to invert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n the printer, output resolution and whi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1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/LOCK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7 goes to AUTO, which automatically selects a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ch will display the whole picture. Pressing F7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, which forces the default resolution (above)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the imag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LIDESHOW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will do a slide show of the tagged files until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prompts for a new slide delay time in seconds. You mu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 files to start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DIRECTORY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will cause PCXLAB to resca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and ANS-files. If you activate PCXDUMP from within PCX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DUMP will create new PCX-files that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window. If you press F9 PCXLAB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new files will appear in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End of docu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