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XQ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ckSurf Version 4.5 QSB File Re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y beta releases of QuickSurf 4.5 had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P WRITE and READ operations.  The problem has been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urrent release, but QSB files written by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cannot be read by the current release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vere, and attempting to read the defective QS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cause the system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QSB is provided to repair these QSB files, for tho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saved important data with the early releases of Quick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QSB file1[.QSB] [file2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heck the specified files to determine thei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file, it will report "OK" if the file doesn't need repai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rrected" if the file can be successfully repaired; "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" if the file is not a recognizable 4.5 QSB file;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message for other err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file that is corrected, a backup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ll be saved with the extension ".QS_". 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d that the corrected QSB files are indeed rea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QS_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 *.Q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port any problems to Schreiber Instruments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n. Ed, 1-800-252-1024 or 303-759-1024; FAX 303-759-092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303-759-35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