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AT is a program for collecting DAT straemer and tapes statis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it will translate the information for WangDAT and Sony strea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AT streameres support the LOG SENSE command, where some log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nquired. Some log page hold info about the streamer (ov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time), fx. about total number of loaded tapes, and some log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ad from the current tape, fx. about total written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pe specific log pages are written to the tape before it's u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it's not write protected!!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defin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ssion = The period of time from tape mount to un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k   = 5.18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   = 2 * Track = 10.36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   = 23 * Frame = 238.46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count is since last format, and current/previous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for on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of TD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DAT -u 4 log 2       -&gt;     Get log page 2 from SCSI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utput from ALLWANG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00 Siz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ed Log Pages : 00 01 02 03 30 31 32 33 3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01 Siz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Over/Under-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-Run Count  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02 Siz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Error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Write Errors 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 Write Errors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Write Errors   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03 Siz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Error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Read Errors 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 Read Errors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Read Errors   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30 Siz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Write Groups     : 157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 Write Groups  : 19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Write Groups   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31 Siz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Read Groups     : 10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 Read Groups  :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Read Groups   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32 Siz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 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nt Count  :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33 Size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Usag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ed Resets          :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Loads        : 2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Cleans       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Cleaning Cycle :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um Cleaning Cycle :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Cleaning Cycle    : 3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um Loaded Time       : 534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comments about the output from a WangDAT (most also holds for a Sony)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pages 0+1+33 is read from strea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pages 2+3+30+32+32 is read from 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 1: Run count is per session, and tells the number of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streamer had to wait for data from the SCSI b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 2: No of write errors corrected by rewriting a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 3: No of track read errors corrected with C3 EC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32: Mount count is the cumulative number of times th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s been mounted in a strea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33: Load Resets is the no of times the streamer has been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a tape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eaning Cycle is the largest/smallest time (in hours)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leaning cycles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st Cleaning Cycle is the elapsed time (in minutes)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st cleaning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um Loaded Time is the time (in minutes) that the dru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en loaded against a 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AT (c) was programmed by Prins, and this doc written by 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