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mmunications grants to the Purchaser and Purchaser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erable and nonexclusive license to use,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omm and accompanying materials provided to Purchaser by Mult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dium into the memory of a single computer sole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. Multi-Net Communications shall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grees that the Pmcomm and accompanying material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-Net Communications and that Multi-Net Communications sha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and ownership of Pmcomm at all times. Purchaser agrees to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(1) additional working copy and one (1) backup copy of P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ersonal use only. Except as indicated above, Pmcomm may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part, be copied, reproduced, translated, or distribu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mm and accompanying materials are sold with an unconditional 30 da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guarantee. If for any reason you are not completely satisfied with P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to your original place of purchase within 30 days of you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a full refund less a $10.00 restocking fee. Multi-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ies of any kind,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accuracy, or fitness of the Pmcom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Multi-Net Communications assumes no responsibility for 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actions taken on the part of the Purchaser because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omm. In no event shall Multi-Net Communications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pecial,incidental, consequential or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product - even if Mult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an authorized agent of suc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mm (C) - Copyright 1990,1991,1992 - Multi-Net Communication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mmunications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mcomm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