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SCSI01.SY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Disk Driver with SCSI Suppor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unctional Overview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Version 1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01.SYS, the disk driver shipped with the OS/2 SD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, provides support for standard floppy and hard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machines.  SCSI01.SYS provides all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01.SYS, and in addition, supports the Adaptec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multitasking SCSI host adapters. As with DISK01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EMs wishing to use SCSI01.SYS and the AHA-154x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driver to best support thei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portion of SCSI01.SYS is made up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  The SCSI Manager, and the SCSI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is implemented as a character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before the disk portion of DISK01.  The SCS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generic multitasking interface to the AHA-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adapter.  Any device driver can access the S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ACH Device Help function in OS/2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pecification for interfacing to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, refer to the Adaptec OS/2 SCS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specification.  Additional drivers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ape, etc.  will be availabl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daptec to take advantage of this inte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is also available as an installa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disk support.  If this driver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SI manager in the disk module is de-instal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ble driver takes over the SCSI manager dut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Disk Driver uses the SM interfac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Disk I/O for SCSI Har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of SCSI01.SYS for Hard  Drive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 DISK01.SYS.  Basically, SCSI01.SYS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configurations supported by the AHA-154x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Both Drive C: and Drive D: are standar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Drive C: is standard, Drive D: is SCSI 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_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Drive C: is SCSI Target 0 LUN 0, Drive D: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is  SCSI Target 0 LUN 1 or Target 1 LU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DISK01, SCSI01 is presently limited to 2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uture versions of OS/2 supply DISK01 and FDIS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upports more than 2 hard drives, SCSI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upport as many SCSI dri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.SYS does not use the ROM BIOS for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the DOS compatibility box. Instead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H functionality is emulated by the SD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tasking SCSI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 Uses the OS/2 seek optomization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ueing dis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Disk Driver presently assumes that all SCS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n the system support the extended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ture, SCSI01.SYS will be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without this support as well a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which support the WRITE w/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present time, SCSI requests do no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 used for requests to standard hard driv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studied how to handle caching f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insid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AN Manager 1.1 high performance disk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Toleranc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support for the AHA-154x High performa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is included in DISK01.SYS, the SCSI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no way related to the single tasking state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AT controller support. The drive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multitasking between multiple driv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on the bus, and makes full use of the low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the host adapters BUS MASTER DMA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testing performed on the SCSI manager so f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SCSI disk support in the sam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dditional drivers should be able to ATTA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code, this has not been tes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RT function of the SCSI Programming interf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SI01.SYS does not support the AHA-1640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SCSI01.SYS simply rename it to DISK01.SYS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OS/2 1.1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