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close this window to proce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SC-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added an important new feature that's not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. You can now enter a numerical value for any KNO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on the knob with the RIGHT MOUSE BUTTON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llows you to edit the Roland GS series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the Roland Sound Canvas, SCC1 and other G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n-line manual that you can printout (sc-pro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on-line help available from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loads/plays MIDI files, so that you ma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as you make them. We include a sample MIDI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jazz guitar trio playing "Down By The Riversi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, PG Music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