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place Imagine F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lf-extracting 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AXP files to your proces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AXP \3ds3\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3DS example files to your mesh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3DS \3ds3\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aterials library to your materials lib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X.MTL \3ds3\mat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3DS.SET file to add the new directory to your map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should look simu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-PATH = "c:\imagine\f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fully working copy run SIKEY and recor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Call 303-759-1024 or Fax the key number to 303-75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Imagine F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