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. 1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FX is a six pack of 3D animated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 FX requires 3D Studio Release 2.01 or hig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Instrumen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3-759-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3-759-0928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3-759-3598 Happy Canyon BBS 14400 and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362,466 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is the easest way to contact us. Phone if you have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need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the software you will need to give us a call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word. The software ships in Demo mode. You shoul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on the machine you will be editing with a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n not alter the parameters. The protection does 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ering with these routines only the editing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may then be installed on any rendering machin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make copies of the disk and give it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included with Imagine F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ghtning - Animate horizontal/vertical lightning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ion, frequency, branching, d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et     - Comet with an animated particle tail.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 add great color effect. Control p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il length, tail flare, energy and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    - Add rings to any object, Animate shrinking or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ngs. Animate multiple spinning rings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sion, spin, rotation, number of rings, axis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rticle Cloud - A chaotic distribution of particles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s of motion provide an ever changing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ud. Control area creation, particles,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burst - An animated 3D rayed sphere. Highly chaotic mo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ooth calculated motion. Control center sphere, 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rgy and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lode Volume - Fills the parent object with part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resent the volume then blows them up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ain any of the faces from the pa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s random size and shaped 3D partic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ular faces. Control particle fill,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ergy &amp; resistance, gravity, bounding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terials! - A sample materials library containing 255 materi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for use with all the effects. Over 200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texture/opacity maps are provided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 of effec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outines are IPAS AXP's applied to an object in 3D Studio. AX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object space and will move, scale and rotate with the objec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ttached to. AXP's also benefit from the fact they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D space as compaired to image effects which are only 2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outines create an object which has texture coordin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object needs to have texture coordinates appli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itself does not effect the final coordinates.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llow for a wide use of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outines allow you to have some control over th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within the routine. The SEED number is used to set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nerator. If the SEED number is set to 0 the eff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haotic and not be repeatitive frame to frame. If 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effect will be chaotic but consistant from frame to fra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number should be set when rendering an animation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e FX uses a highly refined random number generator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hich do not contain patterns or repeat within a sh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For the random number generator to work effectively s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ill be difficult to control. Changing the seed numb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change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xis - The axis of the object along which the light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a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rection - The direction along the selected ax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ghtning will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gments - The total number of segments used for each bo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-bolt of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ranching - Controls how much branching the light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. A 0 setting disables the branching,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the more branching occ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ze Factor - The width of the lighting object cre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 is a percentage of the box siz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ghtning is 3D effect the bolts may b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make the appearenc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equency - Controls how often the lightning will occ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er the number the more frequent the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uration - Controls how long each lightning strike tak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er the number the more frames the eff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stretch over. Each strike will v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ghtning will grow across the box through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ximum Number - Total number of main lightning bolt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cure at one time. The sub-bol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os - Controls the amount of zig zag used whe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ning object. The higher the number the more z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g that occ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enter Radius - Controls the size of the head of the co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ize is a percentage of the size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arger the number the more the h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l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umber of Particles - The number of partic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il of the co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rticle Size - The relative size of the paricles.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umber the larger the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rticle Stretch - Controls weather or not the partic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stretched along the axis of the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particle will be stretched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ail Length - Controls the length of the comet tai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ngth is relative to the size of the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er the setting the longer the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ail Width - Controls the width the comet tail. The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ative to the radius of the head.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tting the wider the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ergy - Controls the amount of energy used with the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tion in the tail. The high the energy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tion per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ner Radius - Controls the inner radiu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. The negative settings allow the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tart withi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uter Radius - Controls the outer radiu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. The higher the setting the lar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umber of Rings - The number of sub-rigs with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d. The spacing and gap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ub-rings are created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ing Segments - Controls the number of segment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ings. The higher the setting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ces and the smoother the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ing Axis - Controls which axis the rings will be plac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s are applied to the rings around each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different parameters are required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xis then setup a second object to apply ri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ing Rotation - The amount of ring rotation energy.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etting the more motion per fr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ngs rotate at 90 degrees from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ion and spin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ing Spin - The amount of ring spin energy.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the more motion per frame. The rings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90 degrees from both the creation a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ing Expansion - The rate of ring expansion. The negativ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s for shrinking.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the faster the expansion per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xpansion may or may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in and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 Clo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umber of Particles - Controls the number of particl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e the cl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rticle Size - Controls the size of particles cre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 is relative to the box.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tting the larger the partic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argest Area - The largest sub-area to be created.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 is relative to the size of the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er the setting the larger the firs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ubsequently the larger eac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ea Range - Controls the distribution of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s used. The higher the setting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ange of areas used. A higher se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e a clustered like particle clou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ller setting will produce a more uniform cl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ea Frequency - Controls the number of areas used.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tting the more areas created and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of particles p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rticle Energy - Controls the range of energ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icle. The higher the setting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tion for each particle per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ystem Energy - Controls the range of system energ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rea motion. The higher the 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area motion per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u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enter Radius - Controls the radius of the center sphe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dius is relative to the size of the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er the setting the larger the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umber of Rays - The number of rays disribut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here. A larger number of rays can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nter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ay Thickness - The width of the rays created. The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ative to the size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ergy - Controls the amount of energy used to move the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ound the sphere. The higher the setting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tion per frame by the 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Vol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acing - The X,Y and Z spacing control the d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cles filling the object. Warning, the f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D function thus the number of particle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bicly. (10x10x10 is 1000 where 20x20x20 is 8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ze Distribution - Selects between uniform a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icle size disribution. The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ion makes particles of simula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variable selection will try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object with decreasing size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plode timing - The on/off selections and fra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for basic control of explode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n/off next to the start fram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s weather the fill partic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d in the frames prior to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frames prior to the start have no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art frame is the first fr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ode effect the partic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 position. This would also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me of the actual object be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ce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d frame is the last frame any mo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culated. The motion of particles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not have stopped at this poin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rest of the settings bu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frame the motion is calculated f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frame also controls the rate of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rease for the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n/off next to the end fram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s weather the particles will b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the end frame. If this selec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particles are generated by the routin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tion is include after the en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ergy - Controls the amount of energy used in the expl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igher the setting the more particle mo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e. Energy is used to set the initial vele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rticles relative to there volume.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les have far less velocity then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les. The higher the setting the m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les will spi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sistance - Controls the amount of resistance aga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tion of the particles. The higher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re resistance the particles have as they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resistance means that the partil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ow down faster. Resistance also e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e of spin and the rate of spin dec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stance can be used to represent the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ound the object. A low resistance would represen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 high resistance would represent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read - Spread controls the direction of the initial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particles. For example, if the explode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unded on five sides thus leaving only on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spread has the follow effect; Constrained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s all of the initial particle motion down (parallel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is of the open side. Like particles explo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ipe. Free Form spread allows the part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ir while moving away from the object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les from a shot gun 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ounds - Controls the motion of the particles during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plosion. Each of the settings allows each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 to be controlled seprately. A setting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the initial motion of the partic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from traveling that direction. Using 0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the setup of directional blasts. A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1 (default) means that the explode is not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all in that direction. The settings in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for blocking objects to be represen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 are in tenth's of the objects width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of 10 means the particles will coll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object at 1 object width in that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bound Energy - Controls the remaining energy a partic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bouncing off on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es. The higher the setting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tion retained by the particle. A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0 represents 50% of the motion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us or minus chaos. A setting of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se the particles to stop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lide. Like the shot gun pellets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ravity - Controls a force acting on the particles.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tting the more influence on the tra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cles. A setting of 0 disables this.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bout 1/10 the value of the energy sett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 earth normal gravity. The -X, +X, -Y, +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Z, +Z buttons allow the direction of the fo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lex materials (multiple texture maps, bump maps,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s) add alot of rendering time and may not add much bene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rendering. Test complicated materials and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ever possib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st these routines with low res, flat shading and hid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to adjust the parameters. The time spent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to adjust the parameters will save time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ay traced shadows look great with these effects and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tion blur used with these effects has shown mix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blur worked very nicely with the particle clo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ined the explode volume effect. Test single fr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resolution when using motion blur. Motion blu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render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st lower complexity effects! The higher settings we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with higher resolutions and extreme close-ups.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ing the complexity will not greatly effect the fin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yield faster rendering ti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