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Backup of Local Workstations</w:t>
      </w:r>
    </w:p>
    <w:p>
      <w:pPr>
        <w:pStyle w:val="Normal"/>
        <w:tabs>
          <w:tab w:val="clear" w:pos="720"/>
          <w:tab w:val="left" w:pos="567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567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ckup workstations on the network to tape or optical devic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rkstation with Tape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ape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STape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ew Desktop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running in dedicated or non-dedicated mod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ck up is generally performed on servers only.  Users must therefore remember to copy their data to the main file server.  If they forget, valuable data could be lost.  If you load SerView on local workstations, you can back them up as any other server on the network.  Just tell your regular backup software to back up these new servers.  No special software is needed because you are backing up desktop servers.  When SerView is running, you need no special backup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hare DOS Devic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are locally attached DOS devices across the network; including CD-ROM Drives, WORM Drives, Erasable Drives, Mass Storage Drives and other peripheral devic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rkstation with DOS Devic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S Devic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CD-ROM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ptical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WORM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Erasable Driv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Mass Storage Driv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Printers (available First qtr 94)</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 alone devices or devices that were only available if attached to the main server can now be put on any workstation on the network.  Load SerView on the workstation with the DOS devices to be shared.  The client workstation only needs IPX and NETx.  This workstation can now be seen with SLIST and any workstation on the network can MAP or ATTACH to it.  Storage devices can be mapped as volumes on the network like any NetWare other volume.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hare CD ROM Drive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are locally attached CD-ROM Driv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orkstation with CD-ROM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D-ROM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 alone CD-ROM Drives can now be accessed by any workstation on the network.  Load SerView on the workstation with the CD-ROM to be shared.  The client workstations only require IPX and NETx.  This SerView workstation can now be seen with SLIST and any workstation on the network can MAP or ATTACH to it.  CD-ROMs now can be mapped as volumes on the network like any other NetWare volume.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canner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eep the scanned documents off the main file server while allowing network users to access the docu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ew Scanner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cann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canning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OS 3.3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order for scanned documents to be available to network users, they must be put on the file server.  This causes a problem due to the size of the documents.  Once the scanned documents are on the file server, they are difficult to manage.  Load SerView on the workstation with the Scanner attached.  Scan documents to the SerView Scanner Server and keep them separate from the file server documents.  The client workstation only needs IPX and NETx.  This workstation can now be seen with SLIST and any workstation on the network can MAP or ATTACH to it.  The SerView station's disk drive can be defined as a volume on the network and accessed like any other NetWare volume.  Each SerView Server can have up to 16 different volumes.  These scanned documents are now available to the network user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Application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applications on the SerView Application Server to free up space or take some of the load off the main file server.  SerView can help balance the server loa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ew Application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lication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servers running many applications for many users slow down.  Increasing the number of servers running these applications will spread out the load.  Also, if the server running these applications goes down these applications are no longer available to the users.  Load SerView on a workstation and turn it into a SerView Application Server.  The applications loaded on the SerView server are now available to the network and will help split up the load on the server.  The SerView application server will also work as a back up server should the main server go down.  The client workstation only needs IPX and NETx.  The SerView server can now be seen with SLIST and any workstation on the network can MAP or ATTACH to it.  It's drives can now be used as volumes on the network like any other NetWare volume.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Additional File Server to Speed Up Network</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ad applications, E-Mail, and other files on the SerView File Server to free up space or take some of the load off the main file server.  SerView can help balance the load on the file server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ew Fil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lications, E-Mail, or fil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s running many applications, E-Mail, and NLMs, for many users slow down.  Increasing the number of servers running these applications will spread out the load.  Also, if the server running these applications, or the E-Mail goes down, these applications are no longer available to the users.  Load SerView on a workstation and turn it into a SerView File Server.  The SerView server is now available to the network and will help split up the load on the main file server.  The SerView file server can also work as a back up server should the main server go down.  The client workstation only needs IPX and NETx.  The SerView server can now be seen with SLIST and any workstation on the network can MAP or ATTACH to it.  It's drives can now be used as volumes on the network like any other NetWare volume.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100 Additional Login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rView File Server will allow you to add 100 additional login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View Fil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lications, E-Mail, or fil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reasing the number of servers adds to the available user logins.  Load SerView on a workstation and turn it into a SerView File Server.  The SerView server is now available to the network and will help split up the load on the main file server while adding user logins.  The client workstation only needs IPX and NETx.  The SerView server can now be seen with SLIST and any workstation on the network can MAP or ATTACH to it.  It's drives can now be used as volumes on the network like any other NetWare volume.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Electronic Mail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E-Mail must go through.  Remote users need access to their E-Mail and therefore take up a connection.  A SerView E-Mail Server adds connections to the network.  If the main file server goes down, E-Mail is still availab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Mail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dem (for remote access to E-Mai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E-Mail must go through.  When a network goes down, the users seem to scream about E-Mail first.  Adding remote users to a network requires user IDs and available connections.  SerView adds up to 100 additional logins.  Also, if the server running E-Mail, goes down E-Mail is no longer available to the users.  Load SerView on a workstation and turn it into a SerView E-Mail Server.  Lots of users can bring a server to it's knees.  This additional server will help off load some of the duties of the main file server.  An additional SerView E-Mail server could also be used as a back up server should the main E Mail server go down.  The client workstation only needs IPX and NETx.  The SerView server can now be seen with SLIST and any workstation on the network can MAP or ATTACH to it.  It's drives can now be used as volumes on the network like any other NetWare volume.  Each SerView Server can have up to 16 different volumes.  The remote callers access to the network can be limited if necessary.  The remote callers could be limited to "seeing" only the local C:\ drive while network users would see a network volum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On-Line Backup File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ke an On-Line Backup File Server should your main file server go down.  An Emergency Fil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ackup or Synchronization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ck up your main file server to a SerView server for an on-line backup file server.  Any file server can go down.  If it does, your users are stuck.  Load SerView on a workstation and turn it into an inexpensive On-Line Backup Server.  Backup software on SerView runs as scheduled and backs up from the NetWare server to SerView drives.  The information loaded on the SerView server is now available to the network.  If the main file server dies, users can attach to the SerView server and continue working.  The client workstation only needs IPX and NETx.  The SerView server can now be seen with SLIST and any workstation on the network can MAP or ATTACH to it.  It's drives can now be seen as volumes on the network like any other NetWare volume.  Each SerView Server can have up to 16 different volumes.  The users can be up immediately while the main file server is being repaired.</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Remote Office File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te users can use a dedicated or non-dedicated SerView server for their main file server, and only call headquarters for updates and E-Mai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de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de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te 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in file server is at headquarters and the remote office uses a dedicated or non-dedicated SerView server.  Only connect to headquarters when necessary to save on line costs.  The SerView server can be configured and managed from headquarters if that is desirable.  Load SerView on a workstation in the remote office and turn it into a SerView File Server.  The information loaded on the SerView server is now available to the remote network and to headquarters if necessary.  The client workstation only needs IPX and NETx.  The SerView server can now be seen with SLIST and any workstation on the network can MAP or ATTACH to it.  It's drives can now be seen as volumes on the network like any other NetWare volume.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ecure BBS, modem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ers can use the BBS or modem, but have no access to the network.</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BS or communication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de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rive on the BBS or communication server is seen to the callers as a BBS environment and to the network users as a network drive.  This means that callers are kept out of the network.  The SerView server can now be seen with SLIST and any workstation on the network can MAP or ATTACH to it.  It's drives can now be seen as volumes on the network like any other NetWare volume.  This means that network users can access the drive to answer questions or down load new data at the same time it is being used by callers.  The client workstation only needs IPX and NETx.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hared Hard Drive Communication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ared processor devices (e.g. J &amp; L, Cubix, Evergreen &amp; IWI) no longer need their own hard drives to run applications.  They can share hard drives between themselves and the entire network.</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Hard Driv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yncronous Communication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munication Software (ie. PC Anywhe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de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rive on the Communication server is seen by the callers and to the network as a network drive.  The SerView server can now be seen with SLIST and any workstation on the network can MAP or ATTACH to it.  It's drives can now be seen as volumes on the network like any other NetWare volume.  This means that network users can access the same drive being used by callers.  The information loaded on the SerView server is now available to the network.  The client workstation only needs IPX and NETx.  Each SerView Server can have up to 16 different volumes.</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Manageable Desktop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agers can access and manage workstations anywhere on the network.</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agem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agers can access and manage workstations on the network remotely and from any workstation on the network.  The workstation is not out of service for the user because the managers access is taking place in the background.  The manager can look at a users autoexec.bat, config.sys, win.ini, application version or anything on the users workstation without leaving his desk or office.  A user can get information from their own workstation while in another persons office.  They can look at it or copy information from any workstation to any workstation.  The user workstation running SerView can now be seen with SLIST and any workstation on the network can MAP or ATTACH to it.  It now can be used as a volume on the network like any other NetWare volume.  The client workstation only needs IPX and NETx.  Information can be protected by login ids and encrypted passwords.  Once logged in, you have read only and read write volume restrictions availabl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Desktop Peer Server</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er to peer acces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SerView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s can allow access to certain file sections on their workstations to other users.  SerView provides complete peer to peer services without additional applications running on top of NetWare.  Users can access and manage their own workstations on the network from home, on the road, and from any workstation on the network.  A user can get information from their own workstation while in another person's office.  They can look at it or bring it to the workstation they are working on.  The client workstation only needs IPX and NETx.  This user workstation can now be seen with SLIST and any workstation on the network can MAP or ATTACH to it.  It now can be used as a volume on the network like any other NetWare volume.  Information can be protected by login ids and encrypted passwords.  Once logged in, you have read only and read write volume restrictions availabl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Remote Access to Peer Desktop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s dialing into the network can access their own workstation inform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x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te Access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odem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ommunication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s can access and manage their own workstations on the network remotely and from any workstation on the network.  A user can get information or run applications remotely while at home or away on business.  This user workstation can now be seen with SLIST and the user can MAP or ATTACH to it.  The client workstation only needs communication software ie PC Anywhere.  Information can be protected by login ids and encrypted passwords.  Once logged in, you have read only and read write volume restrictions availabl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pPr>
      <w:r>
        <w:rPr>
          <w:b/>
          <w:bCs w:val="false"/>
          <w:i w:val="false"/>
          <w:iCs w:val="false"/>
          <w:caps w:val="false"/>
          <w:smallCaps w:val="false"/>
          <w:strike w:val="false"/>
          <w:dstrike w:val="false"/>
          <w:outline w:val="false"/>
          <w:vanish w:val="false"/>
          <w:sz w:val="60"/>
          <w:szCs w:val="60"/>
        </w:rPr>
        <w:t>SerView</w:t>
      </w:r>
      <w:r>
        <w:rPr>
          <w:b/>
          <w:bCs w:val="false"/>
          <w:i w:val="false"/>
          <w:iCs w:val="false"/>
          <w:caps w:val="false"/>
          <w:smallCaps w:val="false"/>
          <w:strike w:val="false"/>
          <w:dstrike w:val="false"/>
          <w:outline w:val="false"/>
          <w:vanish w:val="false"/>
          <w:position w:val="26"/>
        </w:rPr>
        <w:t>™</w:t>
      </w:r>
      <w:r>
        <w:rPr>
          <w:b/>
          <w:bCs w:val="false"/>
          <w:i w:val="false"/>
          <w:iCs w:val="false"/>
          <w:caps w:val="false"/>
          <w:smallCaps w:val="false"/>
          <w:strike w:val="false"/>
          <w:dstrike w:val="false"/>
          <w:outline w:val="false"/>
          <w:vanish w:val="false"/>
          <w:sz w:val="60"/>
          <w:szCs w:val="60"/>
        </w:rPr>
        <w:t xml:space="preserve"> Application Note</w:t>
      </w:r>
    </w:p>
    <w:p>
      <w:pPr>
        <w:pStyle w:val="Normal"/>
        <w:pBdr>
          <w:top w:val="single" w:sz="18" w:space="2" w:color="000000" w:shadow="1"/>
          <w:left w:val="single" w:sz="18" w:space="2" w:color="000000" w:shadow="1"/>
          <w:bottom w:val="single" w:sz="18" w:space="2" w:color="000000" w:shadow="1"/>
          <w:right w:val="single" w:sz="18" w:space="2" w:color="000000" w:shadow="1"/>
        </w:pBdr>
        <w:shd w:fill="C0C0C0" w:val="clear"/>
        <w:bidi w:val="0"/>
        <w:ind w:right="1620" w:hanging="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pplic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agram</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rdware and Software Requirement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ll NetWare Serv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2.2 or greater</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rView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rView Software</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ent Workst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ork Interface C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tWare Shell/Requestor and IPX</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bCs w:val="false"/>
        <w:i/>
        <w:iCs w:val="false"/>
        <w:caps w:val="false"/>
        <w:smallCaps w:val="false"/>
        <w:strike w:val="false"/>
        <w:dstrike w:val="false"/>
        <w:outline w:val="false"/>
        <w:vanish w:val="false"/>
        <w:sz w:val="28"/>
        <w:szCs w:val="28"/>
      </w:rPr>
      <w:t>ORNETIX</w:t>
    </w:r>
    <w:r>
      <w:rPr>
        <w:b w:val="false"/>
        <w:bCs w:val="false"/>
        <w:i/>
        <w:iCs w:val="false"/>
        <w:caps w:val="false"/>
        <w:smallCaps w:val="false"/>
        <w:strike w:val="false"/>
        <w:dstrike w:val="false"/>
        <w:outline w:val="false"/>
        <w:vanish w:val="false"/>
        <w:sz w:val="18"/>
        <w:szCs w:val="18"/>
      </w:rPr>
      <w:t xml:space="preserve"> network products</w:t>
    </w:r>
    <w:r>
      <w:rPr>
        <w:b w:val="false"/>
        <w:bCs w:val="false"/>
        <w:i w:val="false"/>
        <w:iCs w:val="false"/>
        <w:caps w:val="false"/>
        <w:smallCaps w:val="false"/>
        <w:strike w:val="false"/>
        <w:dstrike w:val="false"/>
        <w:outline w:val="false"/>
        <w:vanish w:val="false"/>
        <w:sz w:val="18"/>
        <w:szCs w:val="18"/>
      </w:rPr>
      <w:t xml:space="preserve"> • 1249 Innsbruck Drive • Sunnyvale • CA • 94089</w:t>
    </w:r>
  </w:p>
  <w:p>
    <w:pPr>
      <w:pStyle w:val="Foote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800) 965-6650 • V(408) 744-9095 • F(408) 744-1068</w:t>
    </w:r>
  </w:p>
  <w:p>
    <w:pPr>
      <w:pStyle w:val="Footer"/>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9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