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36 Adapters                  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C-499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C-400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EV-83x and compatibles          EV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S Enhancements QIC-02X PLUS          EV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gtek                                EV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QIC-36 Adapters and drives are generally interchangable with 6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apacities.  All higher capacities require a specific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02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EV-811 and compatibles          EV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ex EV-817 (Microchannel)           EV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                              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C-402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with ASPI Manager               AHAA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-1510 w/ ASPI                    AHAA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-152x w/ ASPI                    AHAA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-154x (A or B)                   AHA1XX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-1640 (Microchannel)             AHA1XX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A-1740 (EISA)                     AHA1XX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D7000                              WD700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omain  (See no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C-16x0                            SCSIC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S-x00 (Microchannel)              SCSIC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C-8xxM (8-bit)                    SCSICA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SI host adapters which supply an ASPI Manager or CAM dri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th POWERsave, although these are not specificall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erforman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QIC drives can generally read all lower capacities, and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lower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36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Maximum  Cartridge                     Minimum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MB/min.  Type       Drive              Firmware  Driver    Res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---------  ---------------    --------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MB    5.1    1/4" QIC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g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MB    5.1    1/4" QIC   Wangtek 5125EN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MB    5.1    1/4" QIC   Wangtek 5150EN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-02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Maximum  Cartridge                     Minimum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MB/min.  Type       Drive              Firmware  Driver    Res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---------  ---------------    --------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MB    6.5    1/4" QIC   Archive 215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           Cal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           Cipher ST150       2.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           CM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           Wangtek 5150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C Tap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Maximum  Cartridge                     Minimum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MB/min.  Type       Drive              Firmware  Driver    Res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---------  ---------------    --------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MB    5.1    1/4" QIC  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           Wang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           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MB    5.1    1/4" QIC   Mountain 500MB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Maximum  Cartridge                     Minimum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MB/min.  Type       Drive              Firmware  Driver    Res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---------  ---------------    --------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MB    6.5    1/4" QIC   Archive Viper 150            SCSIQIC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            Cipher ST150S/90   2.3F      SCSI2SEQ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            Tandberg TDC-3660  8:03     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            Wangtek 5150ES               SCSIQ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MB   15.0    IBM 3480   LMSI Patriot 92170           PATRIO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DC Pertech CS1200           PATRIOT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5 MB   12.0    1/4" QIC   Archive Viper 525            SCSIQ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kyo CP525       5_64      SCSI2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dberg TDC-3820  3:71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gtek 5525ES     16H12     SCSI2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GB   18.0    1/4" QIC   Tandberg TDC-4100  4:08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GB    8.4    4mm DAT    GigaTrend GIGA-1230          GIGATAPE   Y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GB   35.8    1/4" QIC   Archive Anaconda   2.10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GB   11.0    4mm DAT    Wangtek 6130FS         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GB   18.0    1/4" QIC   Tandberg TDC-4200  04:35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GB   11.0    4mm DAT    Archive Python     2.25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 35450               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ny SDT-2000      2.08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gDAT 3100           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gtek 6200HS     4G16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GB   14.8    8mm        Exabyte EXB-8200   4.25      EX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GB   30.0    8mm        Exabyte EXB-8500   0411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ardware compression's effectiveness depends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transferred.  Manufacturers' rated capaciti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compression of average data, and the performance and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can vary considerably from these values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 average compression ratio of 2:1 for compar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Maximum  Cartridge                     Minimum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MB/min.  Type       Drive              Firmware  Driver    Res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---- ---------  ---------------    --------  --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GB   22.0    4mm DAT    WangDAT 2600                 SCSI2SEQ   Yes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GB   22.0    4mm DAT    Archive Python     3.27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 35480A              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ny SDT-4000      2.08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gDAT 3200                 SCSI2SEQ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9 GB   31.5    8mm        Exabyte EXB-8205             SCSI2SEQ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9 GB   60.0    8mm        Exabyte EXB-8500c            SCSI2SEQ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B   60.0               Exabyte EXB-8505   046L      SCSI2SEQ   Yes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Support for this device may be provided in a future releas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this time.  Appearance on this list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 support, and indicates only that the device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quires special EV-83x firmware.  Controller/drive packag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correct firmware, but generic EV-83x can have thei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d to be to run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actually 2 x 250 MB drives, not a single 500 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 supported on non-intelligent Adaptec host adapters, e.g. AHA-1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true performance of this drive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 supported on intelligent Adaptec host adpaters, e.g. AHA-1x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drive is no longer manufactured, and the driver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.  This information is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prietary DAT format not compatible with other DD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prietary group compression algorithm not compatible with other 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Support for Medium Chang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save works with most automatic cartridge changer devic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" mode of operation.  In this mode, any time a tape is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, the changer automatically inserts the next tap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WERsave ejects the tape whenever it requires a new ta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it inherently works in this mode for unattended backups which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ape.  This capability has been tested with devic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C DAT Autochanger, and the ACL StackLoader.  Note that POWERsa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ny direct means for controlling the changer device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ashion at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