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eadme for ODINSU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SUP  COM    33867 02-23-93  8:58a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rom v1.01 to v1.1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nhanced to run with Lan Manager 2.0 and 2.1.  Thes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ow code to run with MicroSoft's NetBeui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new NET.CFG parameter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nhanced to allow detection of 386 MicroProcessor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rom v1.10 beta to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hanced ODINSUP.COM driver from 1.0 NDIS spec to NDIS v2.0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Fixed a bug in a code path where a variable lacked a CS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ptom seen (under a heavy load to the AS/400 (ethernet)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/SUPPORT the machine would either hang or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/400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21 to 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Changed the way ODINSUP registers as a default protocol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 method could cause a potential problem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protocol stack registered with the Link Suppor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ODINSUP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Novell's commitment to be interoperable, ODI supports NDIS. O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architecture allows users to support support NDIS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called ODINSUP.COM allows NDIS protocol stacks to ru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DI LSL and talk to an ODI LAN driver.  Now, multi-vend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s like IBM's NetBEUI, DEC's LAT or 3COM's XNS can be run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Dat-Link (driver) specification.  For more information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INFO.DOC file included in thi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gives a brief discussion on how to install and configur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DIS MAC Drivers should be replaced on the node with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LAN Drivers.  For example, if you were currently using the ELNKII.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MAC Driver you would now use the 3C503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ODINSUP module is simply a matter of install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DOS this is accomplished by loading ODINSUP.COM ei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r in a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DIS PROTMAN device driver must be loaded before the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i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ODINSUP is accomplished by adding statement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file as outlined below.  ODINSUP only needs to be loaded on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ndle multiple ODI LAN Drivers from the same module memo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PROTOCOL.INI file is still necessary to tell the NDIS Protoco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C it should bind to and use.  Normally all PROTOCOL.IN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DIS MAC drivers can be removed.  No ODINSUP specific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n the PROTOCOL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ODINSUP will only support Ethernet and Token-R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LAN Drivers.  ODINSUP requires that the underlying Eth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-Ring ODI LAN Drivers have a number of frame types enabl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ODI LAN Drivers the ETHERNET_802.2, ETHERNET_SNAP, and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ypes must be enabled.  For Token-Ring ODI LAN Drivers the TOKEN-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KEN-RING_SNAP frames types must be enabled.  Enabling frame typ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pecifying the frame keyword under the appropriate ODI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section header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.CFG commands showing enabling of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 driver ne1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ame ethernet_802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ame ethernet_802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ame ethernet_sn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ame ethernet_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inding information is present in the NET.CFG, ODINSUP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 Ethernet or Token-Ring ODI LAN Driver.  If found, ODINS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ind to it.  Support for more than one ODI LAN Driver or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licitly specify which ODI LAN Driver to bind to is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binding information in the NET.CFG.  ODINSUP can be bou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four ODI LAN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action of ODINSUP is not desired, binding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NET.CFG to tell ODINSUP which ODI LAN Driver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to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entries specify the name of the ODI LAN Driver and optionall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number.  The name of the ODI LAN Driver is normall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I LAN Driver's file (e.g. NE1000 for NE1000.COM).  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be necessary in cases where more than one type of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node (e.g. Two 3C523 adapters).  If an instanc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ODINSUP will default to the first ODI LAN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f two 3C523 adapters were present, ODINSUP would bin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tance of the ODI LAN Driver). The lowest instance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.CFG commands under DOS showing assignment of the instanc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ODINS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ne1000   ;Bind to the first instance of the NE1000 ODI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3c523 2  ;Bind to the second instance of the 3C523 ODI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ken 1  ;Bind to the first instance of the TOKEN ODI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s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c5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DINS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Load NDIS Protocols if not loaded in 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b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Load ODI Protoco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INI must specify sections for each NDIS protocol used.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the Bindings statement which specifies which NDIS MA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should bind to.  The name specified should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LAN Driver (e.g. NE1000, TOKEN, NE2, etc.).  If the ODI LAN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arts with a number (e.g. 3C503) the MAC name to use for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receded with the letter 'X' (e.g. X3C503). 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nce other than one is used (e.g. ODINSUP bound to second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LAN Driver) the MAC name has the instance number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I LAN Driver's name (e.g. NE10002 for second instance, X3C523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instance, etc.). The appropriate MAC names are displayed when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 showing bind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PROTOCOL_MANAGE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rName = PROTMAN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ETHERAND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rName = DXME0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ndings = NE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Bindings = x3C5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Bindings = ne22          ;for second instance NE2 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DOS ODI modules are unloadable.  Since NDIS does not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interface for its protocols and MACs the ODINSUP.COM modu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able. Since it must be loaded after the LSL.COM and ODI LA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NE1000.COM), these modules are not unloadable (i.e. LSL.COM and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Drivers are not unloadable).  The ODI protocols should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.EXE and the NDIS protocols have been loaded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protocol modules to be u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.COM after installation consumes approximately 4900 bytes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Each additional adapter ODINSUP is bound to will increas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y approximately 2800 bytes.  The size of the installed LSL and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Driver usually take about the same amount of memory a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PROTMAN and NDIS MAC Driver.  Using ODINSUP instead of a NDI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curs an additional 4900 bytes of memory usage, but thi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LAN Driver us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performance comparisons were made using the 3Com EtherLink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A performance comparison using the native NDIS ELNKII.DO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DI 3C503.COM and ODINSUP.COM was performed.  It was found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's provided the same performance results, i.e. use of the ODINS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no performance penalty.  Use of other LAN Drivers may sh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/ANSWERS ABOUT THE ODINSUP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    The ODI driver I am using is from a third party company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to be working properly.  The ODI drivers from Novell run g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questions do I need to ask the developer?  The error messag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is "MLID does not support receive data size parameter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apter manufacturer and request a newer MLID that supports it.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  The developer must use version 1.2 or better of the MSM (Medi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) from Novell when creating the ODI driver.  The MSM u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 "L Data Size in the Look ahead structure".  Vers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SM was shipped to third party developers in Sept of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    When I run NETBIND.EXE, I get the message, "PRO0025E: Failed to b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    This message can be caused by a bad Bindings= stat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OCOL.INI file.  First, the PROTOCOL.INI file must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 given in the /I: parameter on the line referencing the PRO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  Then, the statements in the PROTOCOL.INI file mus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    I only have an NDIS driver for my third party NIC card.  Will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DINS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    No, the Novell ODINSUP solution requires that an ODI driver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.    What topologie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    Ethernet and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.    Can I route my NDIS application packets across a Novell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    No, Novell router only passes IPX packets.  The stack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bviously not IPX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.    I'm trying to communicate with LAN Manager (or other NDIS servic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on the other side of a Novell router, but I can't get there.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I get across a Novell router using ODINS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.    A Novell router will only route packets for protocols which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outer.  Since ODINSUP interfaces to the NDIS protoco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, the packets on the wire are not necessarily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r.  Currently, only IPX and TCP/IP protocols ar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.    OK.. What are some examples of common configura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7.    The following examples of customer configurations are repor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 successfully although most have not been tested by Novel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want to test the NDIS application you are using before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 into production.  For many customers ODINSU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d the NDIS busines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TAILED ENVIRONMENT-SPECIFIC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Novell NetWare and AS/400 ethernet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SAA 1.2 or better from NOVELL without having to use IBM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odi drivers, or ODINS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working configuration of ODINSUP.COM ODINS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/400 PC/SUPPORT 2.1 ethernet connectivity remote boo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cards (also known as Western Digital cards) with WD boot pr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Lan Support version 1.25 from IBM for DXMA0MOD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ME0MO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SMCPLUS.COM 17385 2-13-92 or better.  Older versions of the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did not have the 1.2 MSM (Media Support Module linke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o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$p$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pl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=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protman.exe /I:A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dxma0mod.sys 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dxme0mo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IMPCS.SYS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CYDDX.SYS FILES=8 DRIVE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ODIN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d SMC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SMC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Ethernet_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Ethernet_sn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 IPX 0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_MANAG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Name = PROTMA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THERNE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Name = DXME0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ings = SMC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Novell NetWare and Banyan Vines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:log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:login admin@eng@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anyan\protman.dos /I: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_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=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1. Run BANYAN PCCONFIG.EXE, Select NDIS ethernet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THAND.EXE (available from BANYAN) must be ru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DIRALL.EXE to decrease the amount of file handles used by BANY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DIRALL.EXE. Decrease file handles from 255 to 200 (200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highest numbered file handle assigned by VINES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right version of SETHAND that works with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DIRALL.EXE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The shell is loaded last (REDIRALL.EXE or NETX.COM)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shell that will have the drive mapping for any given let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ample: if you are using M: for a netware mapping and NETX.C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oaded after REDIRALL.EXE you can not use BANYAN SETDRIVE to map 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o a BANYA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Novell NetWare and IBM Lan Server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OS ethernet IBM LAN SERVER and Netware 3.11 ODINSUP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ODINSUP.COM dated 2-27-92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REQUIRED TO load NETX AFTER NET START and CALL INITFSI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ITFS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rot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xma0mod.sys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xme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xmt0mod.sys S=12 C=14 ST=12 O=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/E:20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_MANAG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Name = PROTMA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THERNE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Name = DXME0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Novell NetWare and Microsoft Lan Manager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MICROSOFT LAN MANAGER 2.0 and 2.1 requires ODINSUP.C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 or better on the DOS client.  The BUFFERED parameter mus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 the user must be using an LSL.COM that is version 1.10 or hig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IDs must be linked with v1.20 or higher of the Ethernet or Token-Ring M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, i.e. Drivers which support the added LDataSize Field in the Look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are capable of supporting ODINSUP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mapping between ODI and NDIS is not 1 to 1, a few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 module do not completely comply with the NDIS MAC specific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expected that any of these will create situations where certain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will not work with ODINSUP since most protocols do not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Ethernet MLIDs provide a maximum of 128+14+3+5 bytes of receive look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hen doing a receive operation.  ODI Token-Ring drivers provide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28+14+18+3+5 bytes of receive look ahead when doing a receiv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S specifies that MACs must support up to 256 bytes of receive look a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NDIS protocols needing more than the stated maximums abov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ODINSUP unless the new switch BUFFERED is added to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DINSUP.  The figures above are  deriv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8   Bytes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    Size of a 802.3 or 802.5 MAC Layer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    Maximum size of Source Routing field in Token-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Size of an 802.2 Type I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 Size of a SNAP Protocol ID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a detection mechanism if a look ahead size larger than 12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ximum media header (e.g. Ethernet is 22 bytes) is requested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is printed and the user asked to insert the new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FFERED" into the NET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 ODIN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nd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ing of the occurrence of the "BUFFERED" keyword does no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DINSUP.COM detects the "BUFFERED" keyword it enables double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ceived packets for presentation to the NDIS Protocol Stacks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 a small degradation in performance due to a double copy of the p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n a DOS environment it should not significantly affect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that rely heavily on the MAC Interrupt Request function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very well with ODINSUP.  This function requires the ability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interrupts on demand of the protocol.  Since ODINSUP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ccess to a hardware device, this function must be emulated i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mits the frequency of Interrupt Request acknowledges to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very 55 milli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DLC software requires interrupt requests but it was possible t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nt 5C interface to provide higher resolution interrup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MAC capability that allows on the fly node address overrid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 by ODINSUP since ODI MLIDs do not support this.  ODI MLID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node address overrides from the NET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S Protocols wishing to change the node address will not work with ODINS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not be a problem since the user desiring a different nod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imply specify it in the NET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DINSUP will allow its NDIS Node Address function to be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t will return an error if the Node Address given does no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Address already configured in the ODI MLID Driver it is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Microsoft LAN MANAGER 2.0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DINSUP.COM 4-27-92 is required for Lan MANAGER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 LANMAN 2.0 === DO NOT MODIFY BETWEEN THESE LINES === LANMAN 2.0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LANMAN.DOS\NETPROG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ANMAN.DOS\DRIVERS\PROTMAN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START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 LANMAN 2.0 === DO NOT MODIFY BETWEEN THESE LINES === LANMAN 2.0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PROTMAN\PROTMAN.DOS /i:C:\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PROTOCOL\NETBEUI\NETBEUI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ED  &lt;--------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=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B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ABA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Microsoft LAN MANAGER 2.1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DINSUP.COM 4-27-92 is required for Lan MANAGER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 LANMAN 2.1 === DO NOT MODIFY BETWEEN THESE LINES === LANMAN 2.1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LANMAN21.DOS\NETPROG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ANMAN.DOS\DRIVERS\PROTMAN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START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LOGON TESTER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 LANMAN 2.1 === DO NOT MODIFY BETWEEN THESE LINES === LANMAN 2.1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PROTMAN\PROTMAN.DOS /i:C:\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10 1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ED  &lt;--------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=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B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ABA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DEC Pathworks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.SY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you need in CONFIG.SYS is PROTMAN.SYS, Rem out the NDIS.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 CONFIG.SYS to use ODIN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qemm\q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pwtc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prot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OCOL.INI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PROTOCOL.INI and change the BINDINGS=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d to whatever driver you're really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=IPX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= DLL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G_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BUFFE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ANDING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URISTIC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_IRQ=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.CF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the "address override" to your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etc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de Address AA000400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Cnet addresses are in the form AA-00-04-00-XX-XX.  The final four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d from th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net nodes are numbered in the form "area.number" -- For example,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40 is in area 9, number 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you calculate area*1024+node.  In this case, 9*1024+440 = 96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cimal).  Convert this to hex, to get 0x25B8.  Swap the bytes and p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address.  You should get AA-00-04-00-B8-25.  So, for node 9.4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is AA000400B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20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ool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#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#1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#1 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Address AA000400B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\DECNET on your hard disk, a flop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CURRENT disk is.  (if you're on E:, make E:\DE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from the floppy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RENAME one of the .DAT files to DECPARM.DAT -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message from DLLNDIS that says it couldn't fi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PARM.DAT file, be sure it's on \DECNET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moved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LLNDIS</w:t>
        <w:tab/>
        <w:tab/>
        <w:tab/>
        <w:t>DLL-&gt;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H</w:t>
        <w:tab/>
        <w:tab/>
        <w:tab/>
        <w:t>Load PATHWORKS network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ETH</w:t>
        <w:tab/>
        <w:tab/>
        <w:tab/>
        <w:t>Load DECnet network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AUTOEXEC.BAT (different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-d: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joe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: \\au1\pcsav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: \\drie01\joebob%%joebo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load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HP ARPA Services in Window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tegration of WINDOWS MSDOS 5.0, QEMM 6.02, Netware 3.11,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HP ARPA services 2.1 using ODINSUP.  ARPA services is an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uses NDIS drivers instead of Novell ODI driver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 will also work as an option.   In this case the customer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802.3 for the servers. With ARPA services apparently 802.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tion.  For that reason ODINSUP wa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ODINSUP.COM with Windows ARPA services - HP eli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QEMM;c:\windows;c:\dos;c:\;c:\hpnet;c:\HPNET\NET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WSA16   &lt;----- Newest HP ODI driver required dated June 1992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PNET\DRIVERS\PROTMAN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:\HPNET\NET_ST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C:\WINDOWS\MOUSE.SY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C:\DOS\ANSI.SYS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e:38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PNET\DRIVERS\PROTMAN\PROTMAN.DOS /I:c:\H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PNET\DRIVERS\PROTOCOL\TCPIP\NEMM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PNET\DRIVERS\PROTOCOL\TCPIP\TCPDRV.DOS /I:c:\H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PNET\DRIVERS\PROTOCOL\TCPIP\IPXDRV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8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pool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hpdws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hpdws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#1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#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_address xxx.xxx.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ocol Manager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P IPX stub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IPX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IP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  = hpdwsa16  &lt;---------- must be ODI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add another NDIS driver uncomment (remove semicolon for [DEVICENAME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devicename and replace the new DeviceDriver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ew card may or may not require parameters following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some parameter lines are not required then delete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semicolons represent commented o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DEVIC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IVERNAME = DeviceDriver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AMAddress = 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PROTOCOLS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CP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     = TCP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hpdwsa16  &lt;--------------- Must be ODI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CONNECTIONS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WINDOWSIZE = 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SEGMENTSIZE = 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CONNTIMEOUT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KEEPALIVE   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ACTOR     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UFSZ          = 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SZ         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UFSZ 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P            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P            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OD 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BD       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MSG      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AMSG     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SOCKETSIZE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PTBLSIZE      =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LOGSIZE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DDRESS0 = 15 13 161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NETMASK0 = 255 255 24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GATEWAY0 = 15 13 160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P_Q_PER_USER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P_Q_TOTAL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B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DOMAIN = mayfield.hp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CP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= hess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FILES = C:\HPNET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NYR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TINYRF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 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SESSION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M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M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  =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SOCKE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SOCKET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SIZE =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ENDSIZE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DN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ERVER0 = 15 3 32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=mayfield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P-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V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SSIONS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L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TELNE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SSION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OUT_SEND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SEND_SIZE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_EO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_EO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_CO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M_CHAR = "0x1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_ACTIO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_PROMPT = "MUI (? for help)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C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TIC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D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S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, ODINSUP.COM, Synoptics NDIS LatisNet Network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Management Software (LNMS) version 4.0, and Microsoft Windows.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COMM;C:\WINDOWS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MP = C:\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TH=C:\OV;%PATH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LNMS 4.0 is already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OMM\PROTMAN.DOS /I:C: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OMM\NETMANAG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POOL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 8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_address      xxx.xxx.x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_netmask      xxx.xx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_socket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p_socket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_socket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_session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_command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_adapter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_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_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MAN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=NETM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SUN PC/NFS PC NFS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/DRIVER          VERSION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NFS</w:t>
        <w:tab/>
        <w:tab/>
        <w:tab/>
        <w:t>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</w:t>
        <w:tab/>
        <w:tab/>
        <w:tab/>
        <w:t>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ab/>
        <w:tab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</w:t>
        <w:tab/>
        <w:tab/>
        <w:tab/>
        <w:t>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.COM</w:t>
        <w:tab/>
        <w:tab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  <w:tab/>
        <w:tab/>
        <w:tab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  <w:tab/>
        <w:tab/>
        <w:tab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ODI</w:t>
        <w:tab/>
        <w:tab/>
        <w:t>1.10 (Intel ODI Driver EtherExpress 16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FS.SYS</w:t>
        <w:tab/>
        <w:tab/>
        <w:t>(for PC/NFS 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DRV.SYS</w:t>
        <w:tab/>
        <w:tab/>
        <w:t>(for PC/NFS 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MAN.SYS</w:t>
        <w:tab/>
        <w:tab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-NDIS.SYS</w:t>
        <w:tab/>
        <w:tab/>
        <w:t>(for PC/NFS 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 /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k /ems /m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FSDRIVE=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c:\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c:\exp16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p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1 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n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3 /res=4208 /sqt=f800-f8ff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,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c:\dos\command.com c:\dos\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NFSPC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protma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NFS-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EXP16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EXP16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O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FS-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FSLI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EXP16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3+Share Server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 = 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= c:\oditest\protman.dos /I:\oditest </w:t>
        <w:tab/>
        <w:t>&lt;--(NOTE that the /I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oditest\xnstp.dos</w:t>
        <w:tab/>
        <w:tab/>
        <w:tab/>
        <w:t>parame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location of PROTOCOL.I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N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E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$$3COM$$</w:t>
      </w:r>
    </w:p>
    <w:p>
      <w:pPr>
        <w:pStyle w:val="PreformattedText"/>
        <w:bidi w:val="0"/>
        <w:spacing w:before="0" w:after="0"/>
        <w:jc w:val="left"/>
        <w:rPr/>
      </w:pPr>
      <w:r>
        <w:rPr/>
        <w:t>3CLOGIN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xt available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 is to the directory ODINSUP.COM and NET.CFG files ar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vailable drive is LASTDRIVE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LASTDRIVE=H:, the next available drive is I: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hell, NETX, is loaded, login to the NetWare server by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ndicated by LASTRDRIVE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XNSTP if you are using XNS. Use IPXODI to load IPX only, not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3c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_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=XNST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dings=x3c503  &lt;--(NOTE that an x must preceed the LA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if the LAN DRIVER name begins with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Ungerman-Bass TCP NDIS Stack, UB ODI Driver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arch;c:\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ONE=c:\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ch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arch\protman.dos /i:c:\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rch\ubtpw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bloo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arch\ubnei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TYPE Personal NIU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PROTOCOL.INI file for the UBNEI Ungermann-Bass NDI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iver. The [UBNEI] section shows examples of UBNEI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. Comments at the end of the file explain these parameter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ir default, minimum and maximum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te that many of these parameters have default valu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ven below under "Comments about UBNEI parameters"). A paramet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specified in your PROTOCOL.INI if its default value is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CP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UBDRV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File = c:\arch\91912a.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RCVWindow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endWindow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eceiveLarge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end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"UB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B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= UBLO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 = "UBOD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riverName = UBNE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Type = PCNIU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Window = 0x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Port = 0x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_Level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lotNumbe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eques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ransmi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Size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ulticas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Method = Receive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fers =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Ungerman-BASS XNS NDIS STACK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:\;a:\arch;a:\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ONE=a:\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arch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a:\arch\protman.dos /i:a:\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arch\ubxpw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ubloo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a:\arch\ubnei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TYPE Personal NIU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PROTOCOL.INI file for the UBNEI Ungermann-Bass NDI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iver. The [UBNEI] section shows examples of UBNEI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. Comments at the end of the file explain these parameter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ir default, minimum and maximum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te that many of these parameters have default valu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ven below under "Comments about UBNEI parameters"). A paramet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specified in your PROTOCOL.INI if its default value is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NS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UBDRV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File = a:\arch\565505a.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VWindow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Window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eceiveLarge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end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"UB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B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= UBLO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 = "UBOD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riverName = UBNE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Type = PCNIU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Window = 0x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Port = 0x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_Level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lotNumbe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eques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ransmi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Size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ulticas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Method = Receive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fers =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Ungermann-Bass NDIS stack with an NE2000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IS IS AN EXAMPLE AUTOEXEC.BAT FOR USING A NE2000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DAPTER CARD IN A DOS WORKSTATION LOADING ONE UB NDIS TCP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ND IPXODI USING ODINSUP. SUBSTITUTE THE PATH AND SET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TO REFLECT YOUR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:\;a:\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ONE=a:\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arch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IS IS AN EXAMPLE CONFIG.SYS FILE FOR USING A NE2000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DAPTER IN A DOS WORKSTATION LOADING ONE UB NDIS TCP STACK AND IPX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USING ODINSUP. SUBSTITUTE THE PATHS TO THE DEVICES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ASTDRIVE STATEMENT TO MATCH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***NOTE*** ON LINE 4 USE UBTPW.DOS IF YOU WILL BE USING NETC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AN 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***NOTE*** ON LINE 4 USE UBTPS.DOS IF YOU WILL NOT BE USING NET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R AN L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a:\arch\protman.dos /i:a:\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arch\ubtpw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ubloo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IS IS AN EXAMPLE NET.CFG FOR USING A NE2000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DAPTER IN A DOS WORKSTATION LOADING ONE UB NDIS TCP ST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IPXODI USING ODINSUP. SUBSTITUE THE INT, MEM, AND PORT SETT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REFLECT THE JUMPER SETTINGS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D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IS IS AN EXAMPLE PROTOCOL.INI FOR USING A NE2000 COMPATI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DAPTER IN A DOS WORKSTATION LOADING ONE UB TCP STACK AND IPX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WITH ODINSUP. SUBSTITUTE YOUR CORRECT IP ADDRESS AND SUB N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E LC FILE IS ONLY REQUIRED IF NETCI WILL BE USED. SEE NO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ONFIG.SY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CP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UBDRV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Addr    ="XXX.XXX.X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ubNetMask="XXX.XXX.XXX.X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CFile = a:\arch\XXXXXa.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eceiveLarge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end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"UB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B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= UBLO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 = "NE2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vell NetWare and Microsoft Windows for Workgroups with an NE2000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testing of the released WFW product found it to work gener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Microsoft when communicating to a NetWare fil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mpatibility and performance problems that were uncovere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 by using the Novell ODINSUP.COM file that allows NDIS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run unmodified over the ODI LSL and talk to an ODI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ed information about specific issues relating to MS WF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, see Novell Technical Bulletin TB.P.303, found in TBP300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LIB section 11, or in the March 1993 Novell Research Net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WINDOWS\MS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WINDOWS\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 BUFFER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WORKGR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0X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NE2000,1,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ETBEUI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IPX,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0=NE2000,1,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1=NE2000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=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SE=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BAS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YPE=NOVELL/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makes no representations or warrantie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discontinue distribution 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s not responsible for lost profits or revenue, loss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 Technical support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rovided at the discretion of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