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21V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21V111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places Version 109.  Version 110 was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 version of this release but skipped ov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adds detection of 45 new viruses and 61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814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738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9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1V111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14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738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1V111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0,355    1-14-94     M1: 70B9  M2: 1D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site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, FTP.SWITCH.CH (Swiss), FTP.FUNET.FI (Finl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.DOC.IC.AC (UK), and 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1V111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