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----!----!----!----!----!----!----!----!----!--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MAND#: Setup system 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#: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LANATION#�� Th� SETU� comman� allow� th� u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o� chang� th� typ� o� disk� o� th� 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</w:t>
      </w:r>
      <w:r>
        <w:rPr/>
        <w:t xml:space="preserve">堠 </w:t>
      </w:r>
      <w:r>
        <w:rPr/>
        <w:t>o� monito� controlle� car� th</w:t>
      </w:r>
      <w:r>
        <w:rPr/>
        <w:t xml:space="preserve">堠 </w:t>
      </w:r>
      <w:r>
        <w:rPr/>
        <w:t>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� t� an� th� amoun� o� mai� an� expan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CEDUR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: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>00/00/00</w:t>
        <w:tab/>
        <w:tab/>
        <w:t>TIME:</w:t>
        <w:tab/>
        <w:t>00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 A:</w:t>
        <w:tab/>
        <w:t>NOT PRESENT</w:t>
        <w:tab/>
        <w:t>HI-CAPACITY</w:t>
        <w:tab/>
        <w:t>DOUBLE SIDE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 B: NOT PRESENT</w:t>
        <w:tab/>
        <w:t>HI-CAPACITY</w:t>
        <w:tab/>
        <w:t>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DISK C:</w:t>
        <w:tab/>
        <w:t xml:space="preserve">NOT PRESENT </w:t>
        <w:tab/>
        <w:t xml:space="preserve">TYPE: 1 2 3 4 5 6 7 8 9 10 11 12 13 14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ISK D:</w:t>
        <w:tab/>
        <w:t xml:space="preserve">NOT PRESENT </w:t>
        <w:tab/>
        <w:t xml:space="preserve">TYPE: 1 2 3 4 5 6 7 8 9 10 11 12 13 14 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ISPLAY ADAPTER:  COLOR/GRAPHICS    MONOCHROME</w:t>
        <w:tab/>
        <w:t xml:space="preserve">   ENHANCED/GRAPH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ELOW 1 MEG.:</w:t>
        <w:tab/>
        <w:t xml:space="preserve">   0</w:t>
        <w:tab/>
        <w:t xml:space="preserve"> 256K</w:t>
        <w:tab/>
        <w:t xml:space="preserve">  512K</w:t>
        <w:tab/>
        <w:t xml:space="preserve">   64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BOVE 1 MEG.:</w:t>
        <w:tab/>
        <w:t xml:space="preserve">   0</w:t>
        <w:tab/>
        <w:t>4096K</w:t>
        <w:tab/>
        <w:t xml:space="preserve"> 8192K   12288K</w:t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512K</w:t>
        <w:tab/>
        <w:t>4608K</w:t>
        <w:tab/>
        <w:t xml:space="preserve"> 8704K   1280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     1024K</w:t>
        <w:tab/>
        <w:t>5120K</w:t>
        <w:tab/>
        <w:t xml:space="preserve"> 9216K   1331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     1536K</w:t>
        <w:tab/>
        <w:t>5632K</w:t>
        <w:tab/>
        <w:t xml:space="preserve"> 9728K   138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     2048K </w:t>
        <w:tab/>
        <w:t>6144K</w:t>
        <w:tab/>
        <w:t xml:space="preserve"> 10240K</w:t>
        <w:tab/>
        <w:t xml:space="preserve"> 1433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     2560K</w:t>
        <w:tab/>
        <w:t>6656K</w:t>
        <w:tab/>
        <w:t xml:space="preserve"> 10752K  1484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     307PTEҠ t� th� MEMOR� ABOVŠ �� MEGA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� hi� th� pag� dow� ke� twice�� T� the� mo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MEMOR� BELO� � MEGABYT� sectio� h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�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mov� withi� � sectio� us� th� arro� keys�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� an� dow� arro� mov� fro� parame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�� Fo� exampl� t� mov� fro� MONOCHROM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/GRAPHIC� us� th� Uparrow� Whe� yo� mov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� t� paramete� th� curso� i� plac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� selecte� field�� Th� selecte� fiel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� b� th� righ� an� lef�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exits with no change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records, sets the values show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em 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#: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LANATION#�� Th� SETU� comman� allow� th� u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o� chang� th� typ� o� disk� o� th� 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exits with no change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records, sets the values show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