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1088 Nov 27 02:04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FF1D3CDD   71088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5      GSZ Reference Rev Nov-27-93       Typeset 11-27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