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SE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utoShade README file (7-14-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lor Separations from AutoShade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explains how to use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EP.BAT macro to produce Postscript color sepa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utoShade.  The MAKESEP.BAT macro can provide a me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oduce a set of separate AutoShade images whic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ogether, can form an attractive color compo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wishes to credit Patrick Wood for the techniqu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macro and described herein.  Interested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sult Patrick Wood's article, "Color Sep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", in the July 1987 issue of the Postscrip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Journ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SEP macro utilizes several files when executing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on the AutoShade Bonus disk. 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files needed for crea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 from Postscrip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E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Y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lor Sepa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creating color separation files i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using AutoShade.  This requires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hade for a Postscript printer in the rendering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onfiguration menu.  If you need to reconfigure AutoSh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HADE -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esented with a series of menus us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hade for pointing, display, rendering and rendering har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Select Postscript printer from the rendering har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configured for a Postscript printer,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Hardcopy option from the Display pull d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know when the Hardcopy option is enabled as a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X" appears next to the Hardcopy command in the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 Postscript file (.ps extension) is creat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for a Fast or Full Shade.  You have an opportunity to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a name to this file, but the .ps extens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the MAKESEP.BAT macro, you need to b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Change your current working directory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MAKESEP.BAT file and the SEP.* files are locate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Postscript (.ps) file you wish to proces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at least 5 times the amount of disk space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ied by the original Postscript file in your direct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SE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let's say you created a Postscrip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.PS in a directory called \SHADE on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ange directory to the SHAD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D \SHAD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ype in MAKESEP and the name of the Postscript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Sh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AKESEP ROBO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macro does not expect the .PS extens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t the end of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AKESEP macro runs, it informs you as each of 4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s are created, and concludes with a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robot.blk, robot.cyn, robot.mag, robot.y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utput files are Postscript color separation fil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is slightly larger than the original Post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to the macro.  The files are built for print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output device such as a LINOTRONIC.  The MAKESE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 intend to print 120 line screens at 1,270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nch.  The macro can be edited to produce file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olution output devices (look for comments iden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INOTRONIC specific coding in MAKESEP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se files are printed, you will have a set of im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traditional (e.g. offset) printing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continuous-to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is a trademark of LINOTR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