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CAN Version 9.20V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of 9.20V109  of VIRUSCAN (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114 new viruses and 167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769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632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 switch was removed from SCAN for this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 problem that prevented us from compi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rrectly.  It will be reintroduced at a lat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have found a solution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390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/386 V3.11 file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the NETSHIELD virus prevention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able 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0V109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769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632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0V109 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55,729    11-08-93     M1: A702  M2: 07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A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THOMA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THOMA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Oak.Oakland.EDU site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 WUARCHIVE.WUSTL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), FTP.SWITCH.CH (Swiss), FTP.FUNET.FI (Finlan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.DOC.IC.AC (UK), and 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0V109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