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definition and disclaimer.        Last update: 93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Shareware concept and contain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ld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based on a document which was provided by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 organization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finition /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(The GoldED Author) is not a member of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ASP, but generally approves of its purpose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is The Author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oldE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E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G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GoldED after a trial period of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Odinn Sorensen or an appoin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reseller in your area or country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GoldED are subject to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oldE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dinn Sorensen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GoldED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GoldED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. I hope you feel t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ncept, and that you find GoldED worthy of you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+45-4582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+45-4582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+45-45821325    HST/V32B 14.4k bps         (FidoNet 2:234/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