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information om registrering.               Sidst rettet: 931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Introdu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te dokument indeholder information om registrering af Gol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liste, rabat oversigt og ordreform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Registrering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er ikke "Public Domain" eller "Freeware", men distributeres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hareware". Det betyder at du m kopiere og distributere GoldED fr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hvis du bruger programmet ud over en prvetid p 30 dage, s s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registrere den eller holde op med at bruge den. Ved at regist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j</w:t>
      </w:r>
      <w:r>
        <w:rPr>
          <w:rFonts w:eastAsia="Geneva" w:cs="Geneva" w:ascii="Geneva" w:hAnsi="Geneva"/>
          <w:color w:val="000000"/>
          <w:sz w:val="24"/>
          <w:szCs w:val="24"/>
        </w:rPr>
        <w:t>lper og opmuntrer du forfatteren til at fort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 videreudvikl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f programmet. L</w:t>
      </w:r>
      <w:r>
        <w:rPr>
          <w:rFonts w:eastAsia="Geneva" w:cs="Geneva" w:ascii="Geneva" w:hAnsi="Geneva"/>
          <w:color w:val="000000"/>
          <w:sz w:val="24"/>
          <w:szCs w:val="24"/>
        </w:rPr>
        <w:t>s venligst filen SHAREWRE.DOC (den er des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re kun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elsk), som indeholder en definition af shareware, en "disclai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fr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gelse af ansvar) og en aftale om brugen og registreringen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r du registrerer fr du tilsendt (normalt pr. crash netmail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uligt, eller andet arrangement) en "key" til at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 ind i 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.CFG. Din registrering vil da blive indikeret for omverdenen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"+" i versions delen af din tearline og/eller et serienummer i 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ludgen. Du vil ogs se dit navn og serienummer opstart s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en, og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il f fuld adgang til de sp</w:t>
      </w:r>
      <w:r>
        <w:rPr>
          <w:rFonts w:eastAsia="Geneva" w:cs="Geneva" w:ascii="Geneva" w:hAnsi="Geneva"/>
          <w:color w:val="000000"/>
          <w:sz w:val="24"/>
          <w:szCs w:val="24"/>
        </w:rPr>
        <w:t>rrede/beg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ede features. 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egistrering 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er for alle 2.xx versioner af samme type (DOS, OS/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tc.). Der vil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 lave opdateringspriser for strre nye versi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som 3.xx) eller versioner til andre operativ syste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ringer med disk bestilling bliver normalt sendt med det sam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 mindre der er en ny version lige om hjrnet. Du fr ik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vendigvis noget ekstra ved at bestille en disk - disken er k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anteret til at indholde det normale distributionsarkiv og 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lige key. Normalt bliver disken dog fyldt op med di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-relaterede smutils/filer af forskellig art. Selv om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iller en disk, vil din key altid blive sendt pr. crash netmail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krevet herover, med mindre andet er aft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-- Source kode til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elig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ource koden er ikke l</w:t>
      </w:r>
      <w:r>
        <w:rPr>
          <w:rFonts w:eastAsia="Geneva" w:cs="Geneva" w:ascii="Geneva" w:hAnsi="Geneva"/>
          <w:color w:val="000000"/>
          <w:sz w:val="24"/>
          <w:szCs w:val="24"/>
        </w:rPr>
        <w:t>ngere til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elig. Brugere der tidligere 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t source koden kan IKKE f den opgraderet til nyere versio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Prisliste og rab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priserne herunder er angivet i Danske Kroner (DKK) og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klusive 25% M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TANDARD PRISER                                      |    Priser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rodukt eller ydelse                                 |        DKK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oldED til DOS                                       |        25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oldED til OS/2                                      |        25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oldED til DOS (opdatering fra OS/2 version)         |         85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oldED til OS/2 (opdatering fra DOS version)         |         85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orsendelse (disk, porto, pakning, etc.)             |         3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ABATTER                                             |  Eksempl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Kopier                  | Rabat (*)                  |         DK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1                       | Ingen                      |         25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2-9                     | 10% sparet                 |         22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10-24                   | 20% sparet                 |         2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25-49                   | 30% sparet                 |         17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50-99                   | 40% sparet                 |         15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100-???                 | 50% sparet                 |         12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*) Rabatten 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er subtotalen af ordren. Der er ikke rabat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send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Ordreform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n 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 side er shareware ordreformularen. Venligst udfyld den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den til den angivne 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Ordreformular (Shareware)                          Dansk udg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ware International             Data: 2:234/159 (MO)   +45-458213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nn Sre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ajerd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e 33                   Tlf: (voice)           +45-45820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60 Birkerd                      Fax:                   +45-458263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o ................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n ................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1 ...........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2 ...........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/firma navn ......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node/tlf. ... _______________________ /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/fax tlf. ...... _______________________ /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n til din key ....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osv. tilla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+---------------------------------------------------+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Produkt                                           | Stk |     Pri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+---------------------------------------------------+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GoldED til DOS .................................. | ___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GoldED til OS/2 ................................. | ___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GoldED til DOS (opdatering fra OS/2 version) .... | ___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GoldED til OS/2 (opdatering fra DOS version) .... | ___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+---------------------------------------------------+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Subtotal ..............................................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Forsendelse (kun ndvendigt ved bestilling af disk) ...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+-----------------------------------------------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ORDRE TOTAL ...........................................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+-----------------------------------------------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isk strrelse  ( ) 3.5"  ( ) 5.25"  ( ) Inge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Betalingsmetode ( ) Visa  ( ) EuroCard  ( ) MasterCard  ( ) Dan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( ) Check ( ) Giro 451-5005. (Hurtigere eksped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Vedl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g kvitteringskopi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redit/Dankort nummer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Udlbsdato ..........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ortholder navn .....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Underskrift (*) .....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(*) Dansk lov kr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er en underskrift nr der bestilles med kredit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ankort. Send derfor enten fax eller P&amp;T post. Bestilling p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telefon eller E-MAIL kan desv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rre ikke accepteres. Hvis du s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bestilling pr. fax med et faxmodem, skal du bruge en digitalise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(scannet) underskr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