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BRIEF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the news/fixes/changes of each version since 2.4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hort one-liner form. You can find a lot more detai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1114.DOC file, which contains all technical notes since 2.4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ef news for GoldED 2.42.G1114, GAMMA release 14. november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IS RELEASE DOES _NOT_ HAVE JAM OR GOLDBASE SUPPORT! SORRY!</w:t>
      </w:r>
    </w:p>
    <w:p>
      <w:pPr>
        <w:pStyle w:val="PreformattedText"/>
        <w:bidi w:val="0"/>
        <w:spacing w:before="0" w:after="0"/>
        <w:jc w:val="left"/>
        <w:rPr/>
      </w:pPr>
      <w:r>
        <w:rPr/>
        <w:t>+ OS/2 32-bit and DOS 16-bit protected mode versions now available!</w:t>
      </w:r>
    </w:p>
    <w:p>
      <w:pPr>
        <w:pStyle w:val="PreformattedText"/>
        <w:bidi w:val="0"/>
        <w:spacing w:before="0" w:after="0"/>
        <w:jc w:val="left"/>
        <w:rPr/>
      </w:pPr>
      <w:r>
        <w:rPr/>
        <w:t>+ Much improved file reques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New rewritten internal editor with mor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Added feature to display the Soft-CR char for Japanes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case-sensitive sort of area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Improved Random System when used with group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Added feature to display the messag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Added ability to make direct reply links instead of ch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Screenblanker now optionally omits the moving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Index with more than 32700 nodes now possible with the OS/2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some CHARSET handling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GoldNODE bug when points compiled USERLIST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TEMPLATEPATH for Random System templ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Added "twirly" feature to show that GoldNODE is still al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screen mess in the write-marked-msgs-then-ESC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GoldNODE -C option for specifying the config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Display of attached file size now also looks in the INBOUND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Added Binkley-style "^filename" to delete files after 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Added feature to change the color palette in Gol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Added TZUTC and TID as known kludges (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Added feature to pre-define *.MSG type: FTSC or Opus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Added keyword to force GoldED to use the RA2 USERS.BBS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Added support for the InterMail ma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Added support for the new D'Bridge areafil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Added support for the Portal of Power ma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Added support for IMAIL 1.4x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bug when shelling to the spellche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Improved other-area replying if there is an AREA: klu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Added wildcard ability to FRQEXT for the file reques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Much improved screen update speed, relative to GoldED/2 2.41.B0108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Added experimental ANSI output ability. Not suitable for ANSI ms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handling of high-bit chars when printing ms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crash when using echoid's longer than 29 ch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REAFILE GEcho now uses FTSC format for *.MSG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Long filenames are now supported in GoldED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