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( README.DOC )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or Cake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ate:   29 April 1993 11:51:50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ewalk Professional is copyright (c) Greg Hendershott, 1988, 1989,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walk Professional is a trademark of Twelve Ton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( Release 5.0 )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If you are installing Cake Pro for the first time,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manual, but also see information on "Drive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If you have already installed Cake Pro 4.0, you should install thi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update, because it eliminates problems that some users h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occasionally freezing.  Please follow the normal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.  NOTE: installing this will replace your existing MI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.DRV) files with the new ones.  If you've run Setup to change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ettings to other than their factory default, you'll nee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fter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( DRIVERS )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Installable Port Drivers suppl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U401.DRV</w:t>
        <w:tab/>
        <w:t>MPU-401 compatible (incl. Music Quest PC MIDI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QX16.DRV</w:t>
        <w:tab/>
        <w:t>Music Quest MQX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QX16S.DRV</w:t>
        <w:tab/>
        <w:t>Music Quest MQX-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MQX32.DRV</w:t>
        <w:tab/>
        <w:t>Music Quest MQX-32 or MQX-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101.DRV</w:t>
        <w:tab/>
        <w:t>Computer Music Supply CMS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444.DRV</w:t>
        <w:tab/>
        <w:t>Computer Music Supply CMS-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444Z.DRV</w:t>
        <w:tab/>
        <w:t>Computer Music Supply CMS-444Z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PS1.DRV</w:t>
        <w:tab/>
        <w:t>IBM PS/1 Audio Card and Joysti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101.DRV</w:t>
        <w:tab/>
        <w:t>Key (KEE) MIDIator MS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103.DRV</w:t>
        <w:tab/>
        <w:t>Key (KEE) MIDIator MS-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RON.DRV</w:t>
        <w:tab/>
        <w:t>Optronics Basic MIDI I/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HAC1.DRV</w:t>
        <w:tab/>
        <w:t>Yamaha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MQ32_MPU.DRV</w:t>
        <w:tab/>
        <w:t>1 Music Quest MQX-32(M) and 1 Roland MPU-401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2MQ32.DRV</w:t>
        <w:tab/>
        <w:t>2 Music Quest MQX-32(M)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These drivers are copyrighted material just like Cake Pro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does not include the right to copy them fo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back-up purposes or the right or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copy the appropriate driver file to a file named MIDIPORT.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walk needs to find MIDIPORT.DRV when it starts; otherwise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.  For example, if you are using an MPU-401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nter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MPU401.DRV MIDIPORT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are using a MIDI interface with o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-default settings -- for example, an MPU-401 compatibl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RQ 2 and base port 330 -- you must run Setup.  Start Cake Pr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KEPRO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hoice (3), "MIDI Interface Settings", and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PGRADING FROM 3.0 AND ARE USING AN INTERFAC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ACTORY-DEFAULT SETTINGS, YOU MUST RUN SETUP AGAIN.  The sett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made used to be stored in CAKEWALK.INI, but Cakewalk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CAKEWALK.INI for these values.  It looks in MIDIPORT.DRV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Setup, the values you set are stored in MIDIPORT.DRV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py the original .DRV file to MIDIPORT.DRV, you will need to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( Key MIDIator MS-101/103 Notes )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r serial port works fine for other software, the sp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iming may be off enough that it won't work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ator, which requires exact conformance.  It's also critical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red serial cable that connects all the required p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ator uses some pins that most applications don't need.  If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your Key MIDIator, first make sure you've selecte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number and address for your serial port (COM1 = IRQ4 3F8, COM2 =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>2F8).  If that's ok, try a different serial cable.  If you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or constant garbling of MIDI output, you should cal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t 817-560-9751.  They will provide you with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serial port with the Key interface and get it wor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Please note that Key is much better equipped to help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than we are, since this is not a Cakewalk-specific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( MQX-32 Notes )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MQX-32 or MQX-32M interface, and find that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is sending all MIDI output to both ports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you select in the Track View, then first verify that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QX-32 driver, MQX32.DRV.  If so, then the problem i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er MQX-32 that cannot separately address its MIDI port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mode.  Contact Music Quest at (214) 881-7408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ROM upgrade for your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( Warning About SCSI Drives )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CSI hard drive controller cards use IRQ 2.  Do not attemp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interface set to IRQ 2 with such a hard drive: loss of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kind of hard drive controller you hav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obably* don't have a SCSI controller.  They generally cos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506 or ESDI controllers and usually don't come as standar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( Systems with only 360K floppy drives )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 system with only 360K floppy drives (no hard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use the help system.  There is barely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PRO.EXE on a single 360K disk.  As a result,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W4PRO.HLP) will not fit on the same disk.  Similarly, the Dum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stored in CAKEWALK.SXT will not be available to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on start-up, because there is no room for CAKEWALK.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( Do NOT rename CAKEPRO.EXE )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name the executable file, Cakewalk Professional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overlays.  (If don't like to type in CAKEPRO, instead mak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lls the CAKEPRO.EXE file, and give the batch fil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( MANUAL ADDITIONS/CORRECTIONS )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( Disabling MIDI Metronome )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MIDI metronome, you put a zero in the *Velocity* fiel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field as the manual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( SMPTE "Midnight roll-over" )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ewalk Professional 5.0 can sync to tapes striped beginning with S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23:59:59:00 or higher and rolling-over to 00:00:00:00.  Some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tapes in this style, with the first action occur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:00.  Rather than having the studio re-stripe the tap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egins at an offset like 00:00:02:00, you can specify an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:00 to Cakewalk Professional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( -D flag and Sysx Meta-Events )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lusive banks can be transmitted three ways in Cake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press the "Send" button in "View/System Exclu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set a bank as "Auto", so that whenev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ed, the bank is automatically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insert a "Sysx" event in the Event View which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 of the bank at that time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thod has some restrictions.  As the manual not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't be very long, because MIDI doesn't allow much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ile a sysx message is in progress.  For similar reasons, the "-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lag -- which slows down transmission of system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-- has no effect on banks which are sent as "Sysx" meta-even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.  Instead, Cake Pro sends the message as fast as possible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least-disruptive effect on playback.  This mean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one of your instruments can't receive sysx at the ful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, you won't be able to send it sysx during playback. 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e of the first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( IBM PS/1 Owners Only:  Using the IBM PS/1's Thru/Out Port )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S/1 Audio/Joystick Card has a MIDI Thru/Out port which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Thru or Out.  When it's set to Thru, it outputs a copy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to the MIDI In port.  This is true even when Cake Pr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When it's set to Out, it outputs a copy of what the MIDI O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ding.  Cake Pro must be running to generate th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BM PS/1 starts up, the MIDI Thru/Out port is set to Out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wo programs you can run to set this the way you prefer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type PS1THRU to set it to Thru and PS1OUT to set it to Ou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put one of these commands in your AUTOEXEC.BAT file, so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ight automatically every time your PS/1 starts up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 Pro sets it to Out while running, and restores the origi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You may want to put PS1THRU in your AUTOEXEC.BAT file,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Thru/Out Port instead of the MIDI Out Port.  This wa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 Pro is running you get what the program sends, an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unning you get an echo of MIDI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( Using Music Quest MQX Chase Lock Sync (CLS) )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QX Chase Lock Sync (CLS) you must run the Cake Pro Setu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want to switch between two modes.  One mode is for striping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you do infrequently).  The other mode is for playing in sync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d tape (which is what you'll do most of the time).  So, you'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Cake Pro configured to SYNC to CLS.  Whenver you need to strip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, you need to run Setup to select STRIPING mode, stripe the ta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 again to leave the mode set back to SYNC to CLS. 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instructions for each of these two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| If you use SMPTE sync with Cakewalk Professional, n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( Striping Chase Lock Sync )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ish to stripe a tape with CLS, you'll need to ru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onfigure the driver and MQX card for strip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tart Cake Pro with the " -S" flag to 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Pick the "MIDI Interface"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Set the sync choice "Stripe CLS", and press ENTER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If you'll finish all your striping during this one Cakewalk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easiest NOT to save this configuration.  Don't press "S" to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ress "C" to run Cake Pro with these new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Follow the normal procedure for striping a tape.  Here'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information you should already be familiar wi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 Pro and MQX Card manu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an audio cable from the card's Tape Out jack to you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's input.  Don't use noise reduction on the track with 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your work file, and set Settings/Clock to "Internal".  Start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, wait a few seconds, and then play your work from start to fin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( Syncing to Chase Lock Sync )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| Normally you'll need to do steps (1)-(5) only when you'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been striping a tape, and now want to switch the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syncing.  If you've already switched the mode to syncing to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and saved it, you won't need to run Setup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tart Cake Pro with the " -S" flag to 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Pick the "MIDI Interface"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Set the sync choice "Sync to CLS", and press ENTER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Press "S" to save these settings. in the driver file. 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is because most of the time you'll be syncing to C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ing a tape with 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) Press "C" to run Cake Pro now with these new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Follow the normal procedure for syncing to CLS.  Here's a quick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 you should already be familiar with from the Cak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QX Card manu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an audio cable from your tape recorder's sync output to the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In jack.  Don't use noise reduction on the track with 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your work file.  Set Settings/Clock to "MIDI Sync",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one so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ake Pro to record or play (use Chase Mode if you like)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pe playing wherever you like.  Cake Pro will chas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begin record/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[][]===============================================================[][]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o return your product Registration Card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.  Doing so qualifies you for technical support,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, offers on MIDI products available only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..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nd of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