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! EXE/COM v.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 Bug Fixes/Update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4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 Sorry... but this is the deprotected version of 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 Protect 4.0 ! Thanx for 10 minutes fun.....     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                                                 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 ��SoNiC��� -AV [UTG] *THe 3DS-R3-MaSTeR!*      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4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*ultimate* (and hopefully final) upgrade for Protect! 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polymorphic mutation engine to Protect! -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envelope is MUTATED so that it changes for ea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 This was done to combat master unprotect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) from being made, making your Protected programs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ote loader in assembly language and completely rewro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Thus, the new protected files load more than 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cause everything was written in assembly language, PROTEX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s much faster (especially for PKLITE programs) an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big in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multiple Protecting of EXE files, so that you can option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ayers of "ice" to make a hacker's job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supports many types OVERLAYS, and it is much more technic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searches for a file called "CRC.MSG" as your defaul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file. You can still specify other CR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, but you don't have to. If no CRC error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nd CRC.MSG doesn't exist, a CRC.MS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oncerns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cryption screen in PROTEXCM.EXE has been streamlined, and in int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ed, everything happens in 4k rather than 256 byte block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tatus bar more j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things were taken out of Pro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ting Messages are no longer used or allowed -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to be mostly useless and even then too confus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irectory listing menus (interactive mode)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Protect! because they were clumsy,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suited for prelimitary and testing uses of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mainly as a bug fix and a smaller step up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of what I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ok out the font enhanced screens of v.3.0. They caused wa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nd for some people, caused their systems to crash or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ir screen modes (*sorry*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Diet executable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o longer have to type the extension of the file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Protect! more compatible with some PKL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ightly optimized for better performance in the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st of slower initial protection. (The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have been going well for you with v.3.0, you really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oo much about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new featur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urity envelopes have been entirely redone and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had new anti-debugging techniques added to them. (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ard this befo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P ver.3.11 cannot deprotect Protect! EXE/COM v.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S are more tolerated and some types that could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can now be protected (sorry, but still not every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can CUSTOMIZE THE CRC ERROR MESSAGE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essage to output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password is required (or ask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terface has been improved (especially for EGA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OS ERRORCODE of 250 is returned on a CRC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not have any parameters and SELECT THE FIL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, having Protect! automatically compress the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or just run things from the command line (BAT and 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many security additions added to it. 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is encrypted along with the regular encrypte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have had a few vulnerable spots in them but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safe. Both the COM and EXE loaders have been reva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specific model for each loader. A few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 that the files will load a little faster also. Also, a few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actual program, but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focused upon the loader's speed and security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improved over previous versions partially due to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a few hackers and programmers. Weaknesses (particul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s) were pointed out and greatly improved upon, s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who wrote about Protect! EXE/COM!!! On the side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have spaces in your password (you don't need underscore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been released to fix a bug that occu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XT computers when run. There is one instructio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recognized by the "genuine" 8088's and 8086'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NEC V20, NEC V30, as well as the 286 and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that I tested this on used the NEC V20 (8088 compatible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nhancements) instead of the true 8088, it did not catch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ue 8088 would have. Thanks to an alert user in Virginia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caught and remedied (it took less than a half hour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Protect! EXE/COM v.1.1 will work on all XT-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