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CATALOG SYSTEM (CAT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7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p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86, 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NTRODUC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dication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 . .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DISK Program (Standard Version)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DISK Program (DPMI-Compliant Version) 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LOOK Utility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CATMGR Utility 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DISKFILL Utility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- DUPCLEAN Utility 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 And Distribution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P . . .  . . . .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GETTING STARTED  . . . . . . . .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You Should Have Received  . . . . . . . . . . . . . . . .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(Standard Version)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(DPMI-compliant Version)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Note On Archive Files 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ing CATDISK 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 State of CATDISK Settings / Command Line Options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ing Which Disks DISKFILL Recommends For Backfilling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ing Which Files Get Cataloged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ling A Previous Configuration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Customization 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Your Configuration 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Settings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 Considerations When Configuring CATDISK 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ple Configurations 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NOTE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CATDISK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CATDISK/D Cannot Recognize Your Hardware 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Parameters So You Don't Have To Type Them Each Time .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ING CATDISK  . 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p Screen Status Area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Menus 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A Volume ID From A List 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 - Set Drive For Cataloging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2  - The Settings &amp; Toggles Screen 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3  - Labeling A Disk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4  - Cataloging/Re-cataloging A Disk 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5  - UnCataloging A Disk 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F1 - Add/Edit Summary Comments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6  - Add/Edit Comments By Volume ID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7  - Add/Edit Comments By Filespec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8  - Add/Edit Comments By Comment .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9  - Import Comments From A Text File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0 - Reports And Inquiries Menu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Based Reports . . .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Based Reports 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Based Reports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- Show Disk Summary 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- Files For A Volume  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- Files For An Archive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 - Files By Filespec 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- Files By Subdirectory 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- Files By Comment Text 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- Files By Comment Keywords  . . . . . . . . . . . . .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  - Files By Comment/Filename Text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  - Unique Files Only  .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 - Duplicate Files Only . . . . . . . . . . . . . . . .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  - Volume Summary/Contents 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- Sorted Full File Listings 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- Return To Main Menu  . . . . . . . . . . . . . . . .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- Custom Reports . . . . . . . . . . . . . . . . . . .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&lt;F4&gt; - Temporary Exit To DOS 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&lt;drive_letter&gt; - Show Disk Directory 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ESC - Exit To DOS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Entering Keyboard Input Into CATDISK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The Scroll Bar . . . . . . . . .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B - Archive Support  . . .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C - CATLOOK Command Line Lookup Utility 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D - CATMGR - CATDISK Catalog Manager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E - DISKFILL - CATDISK's Optimal Disk Fill Utility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F - DUPCLEAN: CATDISK'S File Cleanup Utility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G - Registration, Support And Updates  . . . . . . . . .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H - Questions And Answers  . . . . . . . . . . . . . . .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I - CATDISK Companion Programs . . . . . . . . . . . . .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J - Other Products Available . . . . . . . . . . . . . .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dedicated to the memory of my Grandfather, Earl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an 1, 1909 - May 2, 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rd:  "I know I have that file in an archive on a disk SOME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ly I could FIND i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amiliar?  Many people I know are in this predic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ATDISK, the disk cataloging system.  CATDISK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e your disks in such a way that it is easy to fin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large collection by creating a collective directory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ontained in your collection.  See the FEATURES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of CATDISK'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CATDISK PROGRAM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ly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tion utility allows customization of the mai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screen colors may be customiz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options can be stored in the DOS environm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gating the need to memoriz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aloging/Uncataloging/Re-cataloging functions are ful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disk volume label can be changed from withi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DISK can suggest sequential volume labels for you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catalog a disk under an alias instead of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p to 65,534 files or 4,000 disks per catalog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d through the config program to better optimize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pending on available memory, CATDISK can read in 6000 f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being cataloged, memory perm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p to 512 sub-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multipl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ble to read the directory contents of all popular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  See the appendix on ARCHIVE SUPPORT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rchive extraction is optional and can be set wh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ttach a 43 character comment to each file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done either while cataloging a disk, 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 attach a 40 character comment to each disk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done either while cataloging it, or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import comments from an ASCII text file, such as a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ad comments from ZIP, ZOO and DW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extract resolution/color information from GIF (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hange Format) files and include it as the defaul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ad 4DOS/NDOS directory comments and add them to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extract and read comments from FILE_ID.DIZ and DESC.S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mmary report shows disk capacity, space used and space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 in the catalog to aid in optimization of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les can be viewed by DOS wildcards, Volume ID, ARCHIVE I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 or phrases in the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ports can be sent to screen, printer, or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ustom reporting allows complete flexibility in defin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inter reports can be printed in a two-sided format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(this is, quite possibly, the first environmentally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product in terms of built-in reporting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(DPMI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perates in exactly the same manner as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d support to 999,363 files or 4,000 disks p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read up to 65500 fil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up to 2048 sub-directories per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CATLOOK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mall size allows it to be used when available memory i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mand line parameters allow any of CATDISK's report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put may be re-directed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CATMGR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be used to split/merge complete or partial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u driven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oint and shoot selection of individual cataloged volumes to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DISKFILL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TDISK's Optimal Disk Fill Utility automates offloading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ies using point and shoot file selection, and uses a "best-f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ment to minimize wasted disk space.  As disks ar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those disks can be cataloged as you go.  This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disks to use that have already been catalo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backfilling"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FILL fully supports 4DOS/NDO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- "DUPCLEAN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es elimination of duplicate or redundant files through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shoot file selection and through a flexible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d on your disk catalog as maintained by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handle the upper limitations addressed by the DPMI-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copyright and has been released for distrib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.  Please note that a great deal of time and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ed in the development of this program.  You are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CATDISK for a reasonable trial period without risk.  If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, you find the program useful and intend to use it in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isk collection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se registration fee is $29.  This will entitle you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copy of CATDISK beyond a reasonable trial perio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 you to program support.  With registration, we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rocedure to follow, which will elimina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ory screen and the random keypress which ac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, which should b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that you received outlines the procedures for regis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program.  Should you decide that you would lik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on disk from us or would like to be able to obtain new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r support BBS, The Shareware Connection, details on pric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ound on the registration form or in the appendix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pgrades that occurs later on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we must have a registration form 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efore we can offer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s of electronic bulletin boards (Sysops) are encourag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ownloading by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may be uploaded to and downloaded from commercial syste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puServe, the Source, and BIX, so long as the only charge pai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scriber is for on-line time and there is no ch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Those copying, sharing, and/or electronically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re required not to delete or modify the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rictive notices from the program or documentation; anyon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will be treated as a contributory copyright vio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assing this program on to others, uploading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, or including it in a users group library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the files contained in the distribution archive -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archive on to the intended party.  This ensures that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program will have all the correct configurat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cumentation necessary to get CATDISK up and running quick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what files you should have and the purpose of each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DISK documentation may not be modified by users.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separated from the documentation when distributed. 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copies ("Xeroxed") copies of the CATDISK documentation (i.e.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) may not be distributed or sold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person other than the author, Rick Hillier, may accept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oyalti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cense to use CATDISK does NOT include the right to dis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CATDISK.  Distribution terms are detailed in the fil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G E T T I N G   S T A R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HOULD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distributed in the form of a self-extracting LHA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fiv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1ST   - Urgent program notes - IMPORTANT -- READ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.NEW   - Changes made to CATDISK since the la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PROGS.EXE - A self-extracting archive containing the CA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EXE  - The CATDISK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ISKCFG.EXE - The CATDISK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ISKCVT.EXE - Conversion utility for converting old CAT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newest format - See README.1ST befo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UTILS.EXE - A self-extracting archive contain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DISK utility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LOOK.EXE  - The CATDISK command line utility (lookup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MGR.EXE   - The CATDISK catalog file manager (split/merge/delet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FILL.EXE - Optimal disk fill utility with MANY hand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CLEAN.EXE - Duplicate file cleanu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OCS.EXE  - A self-extracting archive containing th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DOC.EXE - A utility program to print the various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cumentation files.  See README.1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DOC  - The manual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DISK.HST  - Revision history for CATDISK since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in October 19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FRM - The registration form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.LIC     - The site license registration form fo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NDOR.DOC   - Vendor distribution agree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tract the files, just run CATPROGS.EXE and/or CATDOCS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be automatically extracted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distribute a DPMI-compliant version of the CATDIS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(we'll call it CATDISK/D), supporting higher capaciti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version of CATDISK.  The naming convention for version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would be either CDSK710D.EXE or CD710D.EX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from which you download CATDISK. The archive i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manner as above.  The four files listed below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to the same directory as the other CATDISK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rchive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D.EXE - the DPMI-compliant version of the CATDIS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TM.EXE      - the Borland International DPMI Run-Tim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16BI.OVL - The Borland International DPMI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MIINST.EXE - Configures RTM.EXE to your system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(STAND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rue IBM-compatible computer with an 8088 processor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S v2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t least one floppy disk drive (Hard Drive Highly 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320K RAM - if more is available, CATDISK will have greate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pacity for reading new files off of the disk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taloged and will run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(CATDISK/D - DPMI-COMPLIA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True IBM-compatible computer with an 80286 processor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DOS v3.0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Hard disk with sufficient capacity to hold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640K Base Memory and 512K Extended Memory or higher (more is bet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NOTE ON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various points in this user manual, references to ARCHIV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This is a collective term describing 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more than one file.  The contained files may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.  Currently, this refers to ARC, ARJ, DWC, HYP, LBR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ZS, PAK, ZIP and ZO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eatures of CATDISK may be permanently se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CDISKCFG.EXE.  When you start this program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correct versions of the program files CATDIS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, CATMGR.EXE and DISKFILL.EXE are i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therwise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utilities available that allow you to com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ile such that it remains executable, but takes up les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disk.  Examples of such programs are PKLITE and LZEX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uch programs on any of the CATDISK program files, CDISK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find the configuration information in thos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ve configured CATDISK and its companion program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ing, it's okay to compress them after mak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tartup, the configuration program will read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"CATDISK.EXE", after which, the configuration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.  You may change any given item on this scre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rsor UP&gt; and &lt;Cursor DOWN&gt; keys to highlight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eld.  The bottom portion of the screen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as well as any instructions on how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the 9 items on this list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CREEN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choose between having your screen updated by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's built in BIOS routines, or by using a fa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update method.  Using the BIOS is much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access, but maintains compatibility with suc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s as TopView, Desqview, and Double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ing DIRECT screen access is much quicker, b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patible with most multitasking programs such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ioned due to the fact that they cannot handle "ill-beha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that write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ose DIRECT screen access, a second test is ma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GRAPHICS display connected in your system.  Som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apters have the nasty side effect of producing static, or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video memory is accessed directly.  This tes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direct access to the video ram on your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hit a key to stop the test, you will be asked if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nswer "Y" to the prompt, CATDISK will check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race before writing to the display.  This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ightly slower screen response than normal, but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running under a multitasking system, or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Dos in dual screen mode, I would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 screen access, as it's much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LOR OR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is self-explanatory.  The appearance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will depend on the setting of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NUMBER OF REPORT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per page field will enable you to tell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lines of output that it should place on each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 or disk output.  This may be either ZERO or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5 and 255.  Entering zero will disable page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utput will be presented in a continuous stream with on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PRINTER STARTU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start up string is a series of ASCII codes (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 as their ASCII VALUES) that will tailor your repo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 you desire.  For example, I use an Epson printer an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it to 1/8" spacing and get 80 report lines per pag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 send a startup string of "&lt;Esc&gt; &lt;0&gt;" to set thi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.  To enter this string in the configuration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it as "027 048" without the quotes.  The number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SCII values of the characters I wish to send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string entered here and wish to clear it, simply h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NTER FINISH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inter finishing string is commonly used to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up string entered above and is entered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 In the example above, I would use "&lt;Esc&gt; &lt;2&gt;"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as "027 050" without the quotes.  If you hav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ntered here and wish to clear it, simple hit &lt;Return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to the prompt in the bottom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DEFAULT ARCHIVE EXTRAC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ntrol the way CATDISK handles any ARCHIV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ight encounter when cataloging your disks as well a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files contained within archives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FF, CATDISK will NOT extract any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finds on your disks or include files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archives in any of you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ON, CATDISK will expand EVERY ARCHIVE fil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s on your disks.  Any files already cataloged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ed within archive files will be included in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t it to QUERY, CATDISK will ask you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an ARCHIVE file each time it encounters one. 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cataloged that are contained within archiv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d in an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changed temporarily while runn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) DEFAULT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catalog drive is the drive that CATDISK will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sh to use for labeling disks and reading them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  This drive may still be changed at startup ti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CATDISK), or from the menu when CATDIS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on single floppy based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set this drive to the same drive ID that CAT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from.  CATDISK will prompt you to enter the appropria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appropriate time, and will eliminate potentia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 caching feature if enabled (See the file README.1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CATALOG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file directory is the location in your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will look for and create its catalog files.  This pa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drive designator, so that the catalog files may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fferent drive than CATDISK itself, such as a ramdisk (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don't forget to copy the files to a real disk before you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or reboot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field is blank, the default drive and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DISKS/FILES PER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number of disks and files per catalog is simply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CATDISK starts, it allocates its work space accor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.  The higher the setting, the more memory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ing less memory available for tasks such as read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ies from a disk being cataloged and sor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limitations for CATDISK are 4000 disks or 6553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catalog, whichever comes first.  CATDISK/D can handle 999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pe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change these settings by either typing i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 directly or use the cursor keypad to change the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 the instructions that will show on your screen. 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arrow (either before or after the sla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) will indicate which setting you are affect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cursor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TATE OF CATDISK SETTINGS /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number of options available that customize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nd DISKFILL perform their respective functions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pertain to CATDISK itself can be set through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Toggles menu (discussed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settings have defaults, which can be overridd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e configuration utility or by command line op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cuss the command line options pertinent to CATDIS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as well, as they go hand in hand with what will b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re are several settings that apply to the DISKFI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the command line options for DISKFILL will be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of this manual that deals with that program as wel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up the settings screen, hit &lt;F4&gt; from the main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ISKCFG utility.  You will then see a screen that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, all (with the exception of the first item) of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heading and two or more sets of square bracket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dicating each item for each setting.  One of the sets of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s will contain a small block indicating that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setting, use the &lt;Up Arrow&gt; and &lt;Down Arrow&gt; ke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 setting, use the &lt;Left Arrow&gt; and &lt;Right Arrow&gt; ke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o this is the first setting, the starting cata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discussed with that setting a littl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all settings the way you want them, hit &lt;Esc&gt;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ain op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Starting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DISK keeps its catalogs in a system of two files and ti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gether by using a common base catalog nam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 of .SUM for the disk summary info or an extension of 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atalog data itself.  By default, the name "CATDIS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at program startup.  Even though you can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alog file at any time, it can be desirable to have CATDISK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catalog set right off the bat.  By plac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set that you wish to use when CATDISK is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override the default name of CATDISK.  If the catalog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pecify does not exist, a new, empty se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Only enter the base name for the catalog.  Do not add .D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SUM to the name, as CATDISK will do this for you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single question mark "?" for the catalog name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ring up a point and shoot list of available catalog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.  If you hit &lt;Esc&gt; from this list, CATDISK will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also applies to DISKFILL with the exception tha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talog name "?" will cause DISKFILL to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 thing applies to DUP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is setting by typing in the name of the catalog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Fcatalogname  (CATDISK and DISK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re is no space between the /F and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is at startup will override the setting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ISKCFG program.  /F? will activate the point and sho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Description               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n     Sends report output to the screen.                /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1     Sends report output to parallel printer #1.       /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T2     Sends report output to parallel printer #2.       /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    Sends report output to a disk file that you       /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t the time that the 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ME   CATDISK will prompt you for a report              /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before the repor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atalog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screen-based report format for the cata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      Items Included In Report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      Filename, Volume ID, Archive ID, size,     /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, time 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              Subdirectory,Filename, Volume ID, Archive  /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, size,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Cmts         Filename, Volume ID, Archive ID and full   /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comment (all 4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 + File Cmts  Subdirectory, Filename, Volume ID,         /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ID and short file comment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Summary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screen-based report format for the disk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   Items Included In Report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stics     Disk volume, disk capacity, number of        /S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 on the disk, space used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ace, slack % and date last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      Disk volume, disk capacity, free space       /S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disk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Printed Repor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rols the printer and disk-based formats for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Items Included In Report 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        Subdirectory, Filename, Volume ID, Archive,      /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Size, File Date, File Time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 in the file reports; Al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EXCEPT comments in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ts        Filename, Volume ID, Archive And Full Comment   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3 chars) in the file reports;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pacity, Free Space and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dirs+Cmts  Subdirectory, Filename, Volume ID, Archive and   /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uncated file comment (30 characters)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s; Volume ID, Disk Capacity,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mment in 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fo    All information (Subdirectory, Filename, Volume  /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, Archive, File Size, File Date, F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Attribute and Comment in fil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details in the summary repor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umed that your printer is set up to product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umn reports (possibly set up via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rting string that can be set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Two Sid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paginates printed reports continuously with p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quenti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produces odd numbered pages of a print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rst, then pauses to allow you to remove the pa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-insert it back in the printer such that the eve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s will be printed on the back of the previous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d pages, thus conserving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is feature is turned off.  Adding /2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will force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Report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not show any report total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, printer and disk-bas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add up columns such as total files, bytes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, etc. and report those totals at the end of a re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e bottom of a screen-bas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the report totals are turned on.  Adding /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ll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Archive Extract Setting (In Repor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s Reports -   The Archive Extract setting (change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in configuration screen or from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tings &amp; Toggles menu) will aff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files contained inside archiv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catalog will be included in a repor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to OFF, they will not be included;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t to ON or QUERY will cause CATDISK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In Reports - ALL Files will be included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ardless of the Archive Extra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"Ignore In Repor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Sort Summary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Volume Label - Summary report to screen is sor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Disk Space   - Summary report to screen is sorted by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force this setting to be sorted by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still toggle between the two setting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y report by pressing the &lt;Space Bar&gt;.  This sett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start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Main Archive Comment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When not instructed to read the directory contents of 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J files, CATDISK will attempt to read in the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ny ZIP or ARJ file that it encounters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ATDISK encounters a GIF file, it will attemp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resolution/color information from it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Main Archive Comment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has a feature whereby any ZIP or ARJ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in comment that get expanded will have that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ed into the comment area of any file entry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at ZIP/ARJ file that does not already h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) 4DOS/NDO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 to do so if this feature is causing you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uch as having a file called DESCRIPT.IO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This setting should normally be left on. 4DOS and Nort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DOS), are command interpreter (i.e.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ments which greatly enhance the functionality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feature that is particularly handy is thei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comments to your directory entries at the DOS lev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ommand called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copy or move a file from the command promp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goes right along with the file (the DISKFILL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ed later in this user manual, can als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mments are stored in a hidden file, DESCRIPT.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ubdirectory where file comments are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CATDISK encounters such a file, th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read into your catalog where applic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file is cataloged with the comment "4DOS/N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s."  If you do not want this file catalo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, you can do so by adding "DESCRIPT.ION"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lude spe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4  (CATDISK and DISK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) FILE_ID.DIZ/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For Comments If Applicable - Turns this feature on.  Se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Use                     - Turns this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ndardization of the filenames FILE_ID.DIZ and DESC.SD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 increasingly popular in the BBS (Bulletin Board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unity as a means of automatically placing prope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le listings found on these systems.  The auth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icular file can place a file with one of these two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ing the desired description in that fil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automatically be used on the BBS, if the SYSOP h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his/her system.  This description may consist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is feature is turned on, CATDISK is capable of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ide ZIP and ARJ files for this file and, if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rchiving utility is available, extract the descri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and insert it in the comment field for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ere are several requirements for this featur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he appropriate dearchiving utility must be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directory or must be in a directory pres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PATH statement.  PKUNZIP.EXE v2.04 or lat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P files and ARJ.EXE v2.30 or later is required for AR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CATDISK must be able to free up enou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rchiving program to run.  If you have TSR (resident)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nt, a high number of disks/files per catalog config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files being read from the current disk being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may not be sufficient memory left over fo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run into this problem, free up conventional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one or more resident programs, configure CAT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number of disks/files per catalog o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fficient available extended memory, use CATDISK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is feature, if turned on, significantly ad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of time that it takes to catalog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uthors of these files use IBM line graphic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descriptions.  For example, the text around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urrounded by a box, making the first one or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less as far as a description is concerned.  CATDIS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anything from these files and will keep read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it encounters a line where there are at leas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phanumeric or punctuation characters present. 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must be four unique alphanumeric or punctuati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is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) FILE_ID.DIZ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If an archive comment is already present, CATDIS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k for FILE_ID.DIZ or DESC.SDI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use the comment found in FILE_ID.DIZ or 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one is present, even though a comment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in the archive file itself.  Thi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ing files downloaded from bulletin board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y BBS operators use the archive comment to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ertisement for their system.  The FILE_ID.DIZ/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 is usually placed there by the crea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/DIZ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is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) Volume Label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ables the feature mentioned below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Activates the "ALIAS" feature whereby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the name under which a disk will be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mally, CATDISK will catalog a disk under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enable you to optionally catalog the disk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fferent name without changing the actual volume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 being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) Volume Label Sugg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No suggestions for volume label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Have CATDISK suggest sequential volume labels for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adding a NEW volume label to a disk based o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or the contents of your catalog file.  You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ride the suggestion with a label of your own choic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ection "Labeling A Disk"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S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is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) Add/Edi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mand Only         - Return to menu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aloging a disk.  Comments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dited on demand via the commen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cilities available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ks Are Cataloged - After cataloging a disk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ceed to sections of the progra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ou may add/modify the disk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ents for the volume that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above feature to "As Disks Are Catalo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) Add/Edit Disk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mand Only         - Continue with cataloging operations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ents may only be edited on deman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omment editing facilit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Disks Are Cataloged - After cataloging each disk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sk you for a disk commen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s the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the above feature to "As Disks Are Catalo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) Comments In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n If In Catalog - CATDISK will not override a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lready exists in the catalo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e found on disk (eg. in a ZIP fil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4DOS description).  This is to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ent "massaging" that you may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n that disk was previously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riding that comment would un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ing that you ma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ride From Disk   - CATDISK overrides any file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talog with those read from the disk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rocess of cataloging it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-cataloging a disk, any comment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y have "massaged" will be over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ose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may only be set at program startup - there is n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settings &amp; toggles menu to change i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DISK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e "Override From Disk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)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Suppress status indicators during processing.  This spee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tim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Show status indicators during processing.  Status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here simply to indicate that the computer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ing some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) Cataloging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only show the summary information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atalog file.  This will speed up processing somew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ly if the disk being processed has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-  CATDISK will show each file entry in the catalo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ed by the current catalog/re-catalog/un-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in addition to a summary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) Optional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not pause after cataloging/un-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not prompt for a disk in drive X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ing or reading a disk directory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pause after cataloging/un-cataloging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always prompt for a disk in drive X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ing or reading a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) Initial Pause At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When CATDISK loads, it will go right to the main menu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hareware introductory screen is viewed (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 see the intro screen).  This is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 for those with hard drives where the cata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available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pause after it is loaded so that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disk (not needed during the session)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ta disk. This setting is only needed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a single drive system where the CATDISK program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loaded and then the disk with the catalog file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se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) Volume Exists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not warn you if you are about to 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already exists in the catalog (see discussion for "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ow).  CATDISK will create new catalog fil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 the active catalog from the Setting &amp; Togg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out warning you that it is about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When you catalog a disk containing a Volume ID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s in the current catalog, CATDISK will warn you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ect, and will ask you for verification befor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atalog that disk.  The reason behind this i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ways the possibility of two different disks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me Volume ID.  Cataloging one would mean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other would be un-cataloged in the sam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DISK will also warn you that it is about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s when you change the active catalo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tings &amp; Togg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) Sou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operate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make sounds at appropriate point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g. error messages or war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QUIET    (CATDISK, DISKFILL and DUP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)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M DD,YYYY - eg. MAR 13, 1993.  Easier to read and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biguous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YYY-MM-DD  - eg. 1993-03-13.  Useful for produc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ing on which you will be using an extern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to sort the file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D       (CATDISK, DISKFILL and DUPCLE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e YYYY-MM-D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) Allow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ignore the &lt;F4&gt; - Shell To DOS key.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running CATDISK from a menu program in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 where it may not be desirable to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the DOS prompt via this function.  If &lt;F4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ed from a menu, a short beep will sound (if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CATDISK will allow the &lt;F4&gt; - Shell To DO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) Verify Exit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When you press the &lt;Esc&gt; key from the main menu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When you press the &lt;Esc&gt; key from the main menu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you a YES/NO prompt asking if you really want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EXI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) Menu Arrow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ic   - Menu arrow pointers used for point and shoo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options will be soli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ing - Menu arrow pointers will blink to stand ou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B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s this setting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) Files/Disk Only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CATDISK will automatically catalog all files that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isk being cataloged that pass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s (which can be set from with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y, CDISK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After updating the summary file, CATDISK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nt to catalog just the disk only, or catalog all fil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isk being cataloged that pass the include/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) DISKFILL Autota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ISKFILL will not automatically tag all files when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DISKFILL will automatically tag all files when read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 subdirectory, as offloading all file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NOTAGALL     (In DISKFILL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) DISKFILL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         Description                      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           Show file list in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arance in the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       Show file list with subdirectories       /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 Show file list with subdirectories       /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ize       Show file list with subdirectories       /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e/Time  Show file list with subdirectories       /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top, followed by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cending order by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) DISKFILL Reverse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- If a sorting order (above) is specified,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ed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s - If a sorting option above is specified, the sor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ending order instead of the norm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parameter:  /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) DISKFILL/DUPCLEAN Uses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Version            - When DISKFILL finishes copy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ving files to the targe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sk, it will, if requested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andard version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CATDISK.EXE)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alog the target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rol then returns to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hen the tas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kewise, DUPCLEAN, afte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s from a floppy disk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ame type o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MI Protected Mode Version - DISKFILL and DUPCLEA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PMI protected m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DISK, CATDISKD.EX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ndard one.  Use this o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alog file being used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pacity of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:  /CATDISKD   (In DISKFILL and DUPCLEA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ates the DPMI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5) DUPCLEAN Use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DUPCLEAN will not pay attention to any charac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se characters as per the setting in the program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covering DUPCLEAN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-  Specifies that characters after base characters us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.  This is handy to limit the list to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: /VERSIONS         (In DUPCLEA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) High ASCII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- All programs will use a series of dashes (-), or-bars (|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uses (+) to assimilate the IBM upper ASCII lin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n the screen displays.  This is useful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 (eg. those supporting oriental languages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eign character sets have been substitut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 characters.  In this case, CATDISK's scree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ly the borders may look strange unles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 - All programs will use the upper ASCII line graph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 Option: /NO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s the above 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WHICH DISKS DISKFILL RECOMMENDS FOR BACK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mal Disk Fill utility, DISKFILL, has a feature while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with files whereby, at the disk change prompt, it can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lready cataloged that have sufficient free space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modate one or more of the files from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oaded.  We refer to this process as 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DISKFILL will base select its recommendation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in the currently loaded catalog summary.  There may b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when you have certain disks in your catalog to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ish to add files (such as commercial distribution disks)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ter, disks to which you cannot add files (such as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&lt;F5&gt;, you will bring up a list of 20 "volumespec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FILL will exclude from the list of disks to be recommend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may follow CATDISK's wildcard matching conventions.  An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one of these "volumespecs" will be exclud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that might be recommended for backfil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fact that this list is limited to 20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to have all of your commercial disks and CD-ROMS lab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ilar manner.  If they already have volume labels on th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"ALIAS" feature to override the volume label withou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volume label on the disk.  This way, you can stretch the li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nd cover more disk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this screen and changing the entries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volumespec, simply use the cursor keys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lespec and type in the new information for that are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out an existing spec, just fill the area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modifying the list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screen.  Any changes made to the lis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&lt;F10&gt; to save the enti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ING WHICH FILES GET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certain circumstances where it is desir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on which files get cataloged and which ones do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may only want CATDISK to catalog program files (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M, .SYS or .BAT) and archives (i.e. .ZIP, .ARJ, .LZH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you may have many bootable system disks in your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ntain the files IO.SYS, MSDOS.SYS and COMMAND.COM which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nt listed many times in your catalog file. We provi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mentary functions that can be controlled from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utility, a screen containing "file include" 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 exclude" specs.  Each screen contains 20 spaces in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wildcard filespecs (CATDISK's extended wildcar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valid here as well) that CATDISK will use to determine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 given file being scanned will be included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will bring up the "file include" specs.  By default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, which indicates to CATDISK that all files (*.*)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taloging operations unless a given file matche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 in the "file exclude" list, discussed late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specifications may follow the extended pattern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7&gt; bring up a list of up to 20 wildcard specification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ant included in cataloging operations.  When CATDISK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to be cataloged, any files matching one of the specif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ing to note, though.  If you instruct CATDISK to sk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 directory information of those archiv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d and included in the cataloging operation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se screens operate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filespec, simply use the cursor keys to mov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and type in the new information for that area.  To clea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isting spec, just fill the area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modifying the list, press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functionality of these two screens combined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.  For example, using the scenario above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program files (.COM, .EXE, .SYS, .BAT) and archive files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RJ, .LZH, .ARC) but do not want files such as COMMAND.COM, IO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.SYS, CONFIG.SYS and AUTOEXEC.BAT included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up the two lists as follows (listed side by side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spa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1  *.COM           Exclude Filespec  1 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2  *.EXE           Exclude Filespec  2  I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3  *.SYS           Exclude Filespec  3  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4  *.BAT           Exclude Filespec  4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5  *.ZIP           Exclude Filespec  5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6  *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7 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pec  8  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ING A PREVI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using CATDISK v3.61 or later, you can quickly re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information that you had stored in that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ave you some time in setting the program up for your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ly if you've customized all the screen colors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new program files to your work disk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the executable file from the previous installation (CAT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lder releases or CATDISK.EXE in more recent versions)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- Upgrading from V4.50 to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Rename your old CATDISK.EXE to CAT450.EXE (this file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information from the las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Run the configuration utility, CDISK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Hit &lt;F8&gt;.  CDISKCFG will ask you for the file nam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file.  Answer "CAT450.EXE"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ISKCFG will search the given file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information.  If successful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reflected in the configuration options a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  If you've selected the wrong file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, and the old settings will remain intac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If successful, press &lt;F10&gt;, and the settings will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ATDISK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 Delete CAT450.EXE - it'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change CATDISK's screen colors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olor scheme from within the configuration program. 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it &lt;F9&gt; from the configuration screen and follow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lected this option, you will see a menu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select some general colors such as screen background an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(CGA type displays only - EGA and VGA have no effect)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 to reset the author's (that's me!) colors should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mess of the color scheme and wish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will bring up menus that pertain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that you might encounter in your usage of CATDISK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these, there will be an option available for each ite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s foreground or background color.  Th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 color will show in brackets beside each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it.  Selecting an option will step you through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range for that particular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onochrome or black &amp; white systems, you may have to pres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everal times to cycle through the available colors, as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lors may appear the sam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sound confusing?  Try it for yourself... it's re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.  For starters, try setting everything to green on cyan &lt;grin&gt;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have a strong stomach, don't b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set all the fields to your desired setting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CDISKCFG to save the current settings by pressing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save the appropriate information in the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LOOK.EXE program files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save the changes you made, simply hit &lt;Esc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DOS, while the previous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scat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shipped with the following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creen Update Method:           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lor or B &amp; W:                    B &amp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utput Lines Per Page: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rinter Startup String:  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Printer Finishing String:        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Default ARCHIVE Extract State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atalog File Directory:           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Maximum Disks/Files per Catalog:   1000/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Color Scheme:                     Authors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CONSIDERATIONS WHEN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CATDISK up, there are a few things you should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hard disk, you should use it for maintaining you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(i.e. set your catalog file directory to somewher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, set your video update method to DIRECT.  CATDISK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your printer up for printing reports, tr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startup string such that the complete catalog list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stats and comments) can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etting for the default ARCHIVE extract state is QUER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do not need to be fully extracted as the na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tself is all that is necessary in order to identify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at particular disk.  By using some discretion in decid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s need be extracted, you can dramatically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atalog files (as well as the time needed to update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).  Some however, need to be extracted (for example, MISC.AR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gives you the best of both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default drive and directory for your catalog fil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and include it in your DOS PATH as well.  Although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, it will enable you to run CATDISK from any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out having to change to that directory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  Setting the PATH for this is only beneficial to tho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ting the maximum number of disks and file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n a catalog file, the best setting should be the LOWE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contain your largest catalog file.  This will max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free memory left over that CATDISK can use to st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being read from disks being cataloged, sort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hing information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, if you should have a catalog file grow to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, you can always re-configure CATDISK (memory permitting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) to accommodate a larger configuration, unless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highest setting.  When you next run CATDISK after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, your catalog file will then be able to grow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on floppy drives, use setting #4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size (512 disks/8192 files per catalog).  Your file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Hard Disk (C:) and a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a directory "C:\CATDISK" and copy the files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DISKCFG.EXE to it.  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)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) Catalog File Directory:            C:\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) Maximum Disks/Files per Catalog: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C:\CATDISK to the DOS PATH and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CATDISK or CATLOOK from anywhere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Two floppy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 Catalog File Directory:           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 Maximum Disks/Files per Catalog: 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rom DOS, insert the prog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A: and take a blank formatted disk and inser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 B:.  This will be your data disk.  When CAT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aded and has displayed the title screen, you may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ATDISK program disk from the A: drive.  This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the drive from which disks being cataloged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ario:  One 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e a blank disk and copy the files CATDIS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ISKCFG.EXE to it.  This will be your CATDISK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the configu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)  Screen Update Method: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)  Color or B &amp; W:       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)  Output Lines Per Page: 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)  Printer Startup String:  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)  Printer Finishing String:     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)  Default ARCHIVE Extract State:     &lt;your 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)  Catalog Drive:                   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)  Catalog File Directory:        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)  Maximum Disks/Files per Catalog:   500/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starting CATDISK for the first time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 disk in drive A: and start CATDISK.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the command line option /IP (initial pause - se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ce CATDISK has loaded, it will pause and ask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data disk.  If this is the first tim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DISK, use a blank format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you catalog a disk, you must first remove the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insert the disk to be cataloged BEFORE activ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alog function.  When CATDISK is done reading the dis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ask you to re-insert the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CATDISK on a single drive system, I would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configuration for the reason that, even though DO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drive act like A: and B:, this will allow CATDISK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ppropriate disks, thus avoiding the DOS prompt "Inser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rive B:"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is started from the DOS command line by issu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re parameters may include any of the command line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"Configuring CATDISK" or any of the following option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:        - Catalog files from drive D: where D: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A - {last drive in your system}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ATALOG   - If this option is added to your command line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perform a catalog operation on the catalo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the setting from the CDISKCFG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verridden on the command line)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  If you have the autocomment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DISK turned on, you will be taken to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ry screen first.  When you exit from this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will then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ption makes it possible to catalog a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batch file, or from within anoth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elling out to CATDISK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ATDISK exits, you will be return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 It is not advisable to put thi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DISK environment variable, discussed below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make it impossible to get into CATDISK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 - Display a terse list of availab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lash "/" may be substituted by either a dash "-" or a space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  CATDISK /FGAMES/NS/AC/CO/P3/R5/ALIAS/B:   or  CATDISK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TDISK/D CANNOT RECOGNIZE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 memory manager that provides DPMI servi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MAX or QEMM, CATDISK/D will automatically detect it and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, CATDISK/D will load Borland International's DPMI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If you get a message that your hardwa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gnized by the DPMI handler, you will need to run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gram called DPMIINST.EXE, which will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to best determine h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options necessary when running the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"DPMIINST" from within the CATDISK directory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 "DPMI16BI.OVL" is present.  Follow the prompt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y the DPMIINST program and when it finishes its ope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ady to use CATDISK/D normally as you would 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PARAMETERS SO YOU DON'T HAVE TO TYPE THEM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rself typing in the same set of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you start CATDISK, you can save yourself some time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options in a CATDISK environment variab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"SET" command.  This command (see examples below),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UTOEXEC.BAT file so that you will not need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to use to obtain your favorite setup,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r, to typ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ample:  SET CATDISK=/FGAMES/NS/AC/CO/P2/ALIAS/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CATDISK under these circumstances, simply type "CAT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and the above options will automaticall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ptions entered on the command line will be add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CATDISK environment variable.  This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base set of options set in the DOS environment an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set that you can specify at the time you run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possible to override some of the options as wel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printed report format, the screen report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, and the catalog drive), as CATDISK will pay at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f a give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using the above environment example, enter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/A:/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set the catalog drive to A: (overrides th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), and the printer report format to show comments (forma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statistics and comments (format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been successfully started, a titl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any key to proce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U S I N G   C A T D I S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SCREEN STATUS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each line from the status area at the top of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 and an explanation of what each item or character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rchive       The main archive comment    CATDISK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 will be       will be repeated in file     4DOS/NDO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ed, even if     entries from that archive    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itself       that have no com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expanded                   |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                        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---------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Cataloged:  333 Disks Available:  667        Comments: AUTO CR4Z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|                    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of disks   The number of disk    Comments will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ly cataloged   entries available     be entered as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the current       disks are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ttings           cataloged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main archive comment exists, CATDISK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look for a FILE_ID.DIZ/DESC.SDI inside     Comment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file for comment information.      disk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indicated by a lowercase "z"; if the    any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Z" is uppercase, the extracted comment will    in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the archive commen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reports will be printed on both sides of the pag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taloged: 2473  Files Available: 1527  Report Location: ASK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                     |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umber of files   The number of file      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cataloged    entries available      repor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the current      - Can be SC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ttings           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DISK or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Drive: B:   Active File: CATDISK   Archive Extract: QUERY/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|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 drive from    The currently active    Whether or no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iles will be        catalog set.          to exp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for cataloging                            archive fil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rposes                                   Can be YES,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r QUER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is setting will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ffect reports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[ Pauses: OFF ]--[ Report Type: ALL INFO /T    VLabel: ALS/SV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|      |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or not CATDISK     Printed report  | CATDISK's ali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after certain    style selected  | feature is 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s are complete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port totals   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re turned on   suggest v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options available from CATDISK such as 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see in the opening menu after the title page disappea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in two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, and easiest is just to hit the indicated key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esponse to a requests from registered users, we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a "point and shoot" method of selecting items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use the cursor keys to position the flashing arr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 box that indicates the keystroke required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option and hit &lt;Return&gt; or &lt;Enter&gt;.  This will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function as if you had struck the key in the invers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advantage that the second approach has to the first is tha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who do not touch type numbers very well (or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the key beside the one you are after) have another method to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rough the menus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is that once you have activated a function such as 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need only type &lt;Return&gt; to re-activate that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remember the last option you activated (quit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taloging multiple disks, as the &lt;Return&gt; key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... you aren't as apt to miss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s in CATDISK currently consist of a main menu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s of catalog maintenance, a reports &amp; inquiries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ll reports are accessed, and a menu of sorted full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-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o change any of the Settings &amp; Toggles, you have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creen from the main menu and make your changes from the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provided shortcuts to the settings in that scree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both the Main Menu and from the Reports &amp;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y of the settings available in the Settings &amp; Toggles sc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either the main menu or the reports &amp; inquirie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hold down the &lt;Alt&gt; key and press the letter or number key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row only, not the numeric keypad) that appears be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tself on the settings &amp; toggles screen.  CATDISK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setting as you had hit the &lt;Right Arrow&gt; key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highlighted in th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KEY QUICK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quickly exit the CATDISK program entirely and return to D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&lt;Ctrl&gt;-&lt;X&gt; combination from any menu, from the settin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screen, or from any screen-based report.  CATDISK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without any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VOLUME NAME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actually labeling a disk, there are three other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here you will be prompted for a volume label: un-catalo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; generating a report by volume id; and adding file com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If you know what volume label is desired at the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nter it verbatim.  Leaving it blank, however, will caus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e up with a point-and-shoot list of all the volume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.  When this list first appears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rst volume is highlighted.  Selecting a volum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merely a matter of moving the highlight ba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nd pressing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UP&gt;   - move up one line in the list.  If you are al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op of a column, the highlight bar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ottom of the previous colum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DOWN&gt; - move down one line in the list.  If you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 the bottom of a column, the highligh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 to the top of the next colum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- move back 96 lin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- move ahead 96 line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to the beginning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Plus&gt;   - move forward in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lis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Minus&gt;  - move back in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ter&gt;       - Select the highlighted volume for the promp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return to the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quickly to an approximate location in the list,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number or punctuation key (except PLUS and MINU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being used elsewhere).  You will be quickly mov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in the list that starts with that character.  If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tarts with the character that you press, a short beep wil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1 - SET DRIVE FOR 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allows you to set the drive from which th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will be read.  Simply select letter from (A - x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with that DOS letter designation, where x is the la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TDISK detected in your system configuration.  The chan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d immediately in the status area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NOTE:  If you are running with one floppy drive onl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ed the caching option on from the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not set this option to a drive other than the 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the catalog files reside (probably A:).  Failur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could cause loss of data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SAMPLE CONFIGURATIONS section cover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section. 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 a hard-disk, single floppy configuration, who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rom the hard disk will NOT experience this proble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as normal.  It's ONLY if the same PHYSICAL driv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ATDISK work files AND the disk to be catalog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precautions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2:  THE SETTINGS AND TOGGL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available on this screen will allow you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many of the features of CATDISK.  You can ge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selecting option #2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shown on this screen are very much simila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onfiguration utility, CDISKCFG.EXE.  Any changes mad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een will be lost when you leave the program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make the changes permanent, u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around this screen is easy.  Use the &lt;Up Arrow&gt; and &lt;Down Arr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to move the highlight bar covering the option title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  Then, use the &lt;Left Arrow&gt; and &lt;Right Arrow&gt; key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the desir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difference in the way that these options work and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ose in the configuration utility work is when sett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When the catalog file prompt has been brought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&amp; toggles screen, pressing &lt;Esc&gt; to leave that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sult in the current catalog file being left unchange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turned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everal options present in the screen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are not present in this screen. 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apply to DISKFILL and DUPCLEAN, and several setting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up options and are not applicable after CATDISK has begu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ote that the options shown have either a let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beside them.  These letters or digits represent menu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any of these settings from any other menu in CAT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 down the &lt;Alt&gt; key and then pressing the appropriate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.  The change will occur as if you had pressed the &lt;Space B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at item highlighted in the Settings &amp; Togg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:  LABEL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option #3 on the main menu will allow the VOLUME LAB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to be set or changed.  Upon selection, CATDISK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current label of the disk.  If none is prese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ied of this, and will be given the opportunity to create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for that disk.  See the DOS manual on volume label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 If a label already exists on the disk, it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s a reminder, and you will be given an opportunity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name.  Just enter the new label name and hit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the volume label suggestion facility turn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recommend a sequential volume label for any new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lab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:  DISK001   would become  DISK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001A  would become  DISK00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wo or more separate numerical sequences are present i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CATDISK will increment the rightmo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A001B002 would become A001B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numerical part in the previous volume label,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will be suggest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mmendation is based upon the last entered labe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  If none was yet specified, the last entry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used as a "starting se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name entered is valid, the change will be made,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ndicating such will be issued and you will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enter or change the disk label, simply hi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volume label prompt and you will immediately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 no changed made to the disk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volume label has been successfully changed or created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to see if the old label, if any was present,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atalog file.  If so, you will be given an opportun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utomatically change the old volume id references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e.  If the disk that you re-labeled is one that actu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, answer &lt;Y&gt;es to the prompt.  CATDISK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.  This feature can be a great time saver, as i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uncatalog the disk under the old volume id, and re-cata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 is not in the catalog, answer &lt;N&gt;o to the prompt.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&gt;es under these circumstances will not damage the catalog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onfusion as to what disk the altered catalog record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4:  CATALOGING/RE-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lection will initiate cataloging or re-cataloging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elected catalog disk as shown in the status area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volume label will be read, and if it doesn'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iven an opportunity to enter a volume label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it &lt;ESC&gt; at the label prompt, the operation will be ab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returned to the main menu without cataloging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label name for that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write that label to disk.  If you answer &lt;Y&gt;es,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abeled and cataloging will continue.  If you answer &lt;N&gt;o,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written, but the disk will be cataloged under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ave it.  This will allow easy cataloging of write-protecte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volume labels created by Peter Norton's "Vo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may contain lower case characters.  CATDISK will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s to upper case before adding them to the catalog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you to manipulate and uncatalog any of these dis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volume label on the disk will be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olume label utilities on the market that allow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egal characters into the volume label.  CATDISK will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ding characters into spaces when it encounters the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ffect the physical label on the disk, but rather the way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m in its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bel on the disk to be cataloged alread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, you will be notified of this situation, and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abort the operation.  This feature has been ad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guard against a situation where two disks of the same volume 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verriding each other and clobbering the catalog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k.  If you specified the "/NW" option on at startu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will not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ied /ALIAS in your startup options, a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you what the current volume label is on the disk you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talog.  A prompt will appear below this asking you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hich you would like the disk to be cataloged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will be displayed in this area, and you w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it before the cataloging process takes place.  Thi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y in certain situations such as vendor disks that insi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 remain unchanged, as the software uses the volum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y the disk.  The volume label on the disk may not me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, and  using an alias may be desir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lexible as the ability to catalog under an alias can b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drawbacks that should be considered befor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name in the catalog different from the volume lab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 Firstly, if you go to re-catalog the disk at a late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rovide exactly the same alias that was used initi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 up with duplicate entries in the catalog file, as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has no way of knowing that the disk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.  Secondly, if at a later date, you use option #3 in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volume label on a disk that has already been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will have no way of knowing that it should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rtunity to change the entries in the catalog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label, as the entries are not cataloged under the ol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dvice would be that if you never intend to re-catalog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, then it would be ok to use an alias, otherwi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to stick with a meaningful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name of the disk has been established for catalog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and any archive or library entries (if the ARCHIV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feature option is turned on - it is by default)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the ARCHIVE auto extract is set to QUERY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cation before a given archive or Library will be rea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repeated for each sub-directory on the dis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isting levels of sub-directories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archive comment extract feature is turned on (see sub-option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tings &amp; toggles menu), CATDISK will extract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and color information of any GIF files that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its operation and place this information in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is a new file, or an existing entry in the catalog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) as the default comment.  For example, a picture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file that has a resolution of 640 by 480 pixels and contain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will appear as "640x480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ATDISK encounters a ZIP, ARJ, ZOO or DWC file, any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tored in that file will be read and included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f that archive is expanded.  If the operation is a re-catal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nd any extracted filenames already exist in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ments attached, the comment from the archiv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nd ARJ files, in addition to supporting comment ent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ed, can also have a main comment for the ZIP/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When CATDISK reads ZIP/ARJ files and finds a main com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nsert that main comment in the catalog file for any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/ARJ file that do not already have comments.  This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the main ZIP/ARJ file comment can be turned on and off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and toggles menu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4DOS/NDOS comment extract feature is turned on (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, CATDISK will attempt to find a file (that may be hidde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ubdirectoy called "DESCRIPT.ION".  This file will be prese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used the 4DOS/NDOS "Describe" command to ad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directory entries.  If CATDISK is able to locate this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add any matching comments to your cata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ATDISK's support for FILE_ID.DIZ or DESC.SDI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via the configuration utility, CDISKCFG.EXE or via the /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, CATDISK will attempt to extract thes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ZIP or ARJ files it encounters and include the first usabl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escription for that file.  Details on this featu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earlier in this user manual in the "Configuring CATDISK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4DOS may note that, while CATDISK has called up PKUNZ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.EXE, the cursor will appear in the upper left corner of the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of the screen.  This is normal and we have no control ov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trol returns to CATDISK, the cursor will be turned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urned on the auto disk 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toggles menu,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for the disk that will be shown in the disk summary repor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ataloging a new disk, the comment field will be blan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-cataloging a disk, the previous comment for that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.  To edit, just enter the new comment for the disk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.  Hitting &lt;Esc&gt; will cause CATDISK to continue with n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e existing comme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the auto disk comment feature turned 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add/edit comments with the summary file comment edi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this, the catalog summary file will be up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ctivated the Files/Disk Only prompt in the CDIS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utility or specified the command line option /ALLOR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ed CATDISK, you will be asked if you want to catalo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nly or include all files rea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D&gt; for "disk only", the master catalo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unless appropriate entries need to be removed from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fact that the disk had been previously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&lt;F&gt; or did not activate the prompt in the first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catalog will be updated to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/directories of the disk.  If any files have been add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dded to the catalog;  if any files have been chang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pdated;  if any files have been deleted,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reading the disk, CATDISK cannot find any files the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you if you would like to add that disk to the catalog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uld you want to add such a disk to the catalog?  The ans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 can best be explained b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maintaining a collection of disks for a computer user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day, you decide to clean up your collection, elimina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at may have crept into the collection. 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ing the duplicates, several of the disks in the sequenc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empty.  In this case, it is desirable to ha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in the summary file as having its capacity complet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pt new files.  Additionally, all the files that wer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disk will be un-cataloged by CATDISK through it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If the disk has never been cataloged before,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s a way to "pre-allocate" the disks to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their entries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have the blank disk included in the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 to the prompt, otherwise, answer NO.  If you elec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disk in the catalog file, and it has already been catalo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, it would be advisable to remove that volume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using option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, that deletion of an archive file will caus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within that archive file to be uncataloged.  Also,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Archive Extraction feature OFF, or answering &lt;No&gt; to a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rompt to a cataloged Archive will cause any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file on that disk to be uncatalog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when the cataloging process is unde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will be aborted with an error message.  The ol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remain intact (i.e. no changes made), but the summ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flect either the presence of the new disk, or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at disk if it already existed in the catalog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file will not be accurate as to what's on the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to catalog.   If this error is encountered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free up some space on disk on which the catalog file exis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.DTA and .SUM files to another disk (see CONFIGURING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tails on how to access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 and retry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ing operation is completely automatic an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urther input from the operator once started,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extract state is set to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urned on the auto file comment feature e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r from the toggles menu, you will be taken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ogram that will allow you to add/update file com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files that CATDISK just added to or updat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discussion on "OPTION 6 - CHANGE COMMENTS BY VOLUME ID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ussion on how the comment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CATDISK has an internal limitation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read in only the first 6000 files of the disk being catalo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ose read from within archive files if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s.  CATDISK/D can handle up to 65500 files per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CATDISK is not able to read in all of your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ing purposes, it could be that there is 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store all of the information.  If this is the cas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both of the following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ure CATDISK's maximum disks/files per catalog set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est number that will contain your largest catalog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s unnecessarily large, more memory than is reall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et aside by CATDISK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move one or more resident (TSR) programs from memory to ma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system is capable of using CATDISK/D, use that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limitations are much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5:  UNCATALOGING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be times when you will wish to remove a disk's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.  Select option &lt;5&gt; from the main menu, and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VOLUME NAME of the disk to be uncataloged.  Enter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nter&gt;.  If the volume label doesn't exist in the cata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notified and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 at the promp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a point-and-shoot menu from which you can select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from those in your current catalog. 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ing A Volume Name From A List" previously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olume label is found in the catalog, its entr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all the file nam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ish to carry out this operation, hit &lt;Esc&gt; a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prompt and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e disk become full during the catalog updat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ill be aborted with an error message, and the old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main intact.  Typically, this error should not occur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dded more files to the disk, or another program has used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(such as a database expanding a file).  Should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, the summary file will no longer contain a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hat was uncataloged, but the catalog file will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tha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this be the case, you should either free up som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or copy the .SUM and .DTA files to another disk (se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for details on accessing catalog files on other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), catalog the diskette in question, and uncatalog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move any references to that disk from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have access to that disk any more (you may hav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), simply take a blank diskette, add one file to it, and label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diskette you wish to uncatalog.  Carry ou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, and you will obtain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, this should not happen, as you would hav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isk space to create the catalog file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1: ADD/EDIT SUMMAR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is option will activate the summary file com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very simple screen to operate.  Your disk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ed will be listed on screen where you can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and edit any comment as you deem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 edito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comment, simply move the highlight to the disk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comment, and start typing.  When you are done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turn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-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 Arrow&gt; - move cursor one ke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d&gt;  - eras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- delete the character at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- delete the character before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-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insert mode the cursor will be slightly f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e one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cancel the changes and restore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(and probably most) cases, the disk list will b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creen.  The list may be browsed through by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sor keypad. 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&amp; &lt;DOWN&gt;   will move the highlight bar up or down one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t a screen margin, and there ar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to be browsed, the listing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in the appropriate direction.  If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&amp; &lt;PgDn&gt; will move you 15 disks forward or backwa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't move 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&amp; &lt;End&gt;  will move you to the beginning or end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          will repeat the last entered comment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repeat a single comment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ist where &lt;F10&gt; (below) won't suffice,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desired is not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  If no comment was previously entere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entered comment was blank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The "last comment" for disk entrie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one remembered for the fil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iscussed later 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   will "Ditto":  Pressing this key will cop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entry above.  It is handy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down a consecutive list of disks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ready previously entered at an earlier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directly above the current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above is blank, or you a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Plus&gt;     move down through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Minus&gt;    move up through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Return to the main menu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6:  ADD/EDIT COMMENTS BY VOLUME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basic places from where CATDISK's comment edit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:  1) At the end of a cataloging operation when AUTOCOM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; and 2) As a result of option #6, option #7, option #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9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functionality of the comment editor will be discuss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this option #6 from the main menu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disk volume. Upon entry of such, CATDISK will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and bring a group of files into the commen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eside on that disk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 at the prompt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ring up a point-and-shoot menu from which you can select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from those in your current catalog. 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electing A Volume Name From A List" previously discussed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 editor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ATDISK has found a group of files for commenting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screen in a format similar to the "COMMENT"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, the main difference being that one of the comments (or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highlighted in an invers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 comment, simply move the highlight to the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comment, and start typing.  When you are done, hit th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editing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eft Arrow&gt;  - move cursor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ight Arrow&gt; - move cursor one key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nce you have started ty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End&gt;  - erase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el&gt;         - delete the character at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ackspace&gt;   - delete the character before the cursor and shi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acters on the right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s&gt;         - toggle insert/overstrik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in insert mode the cursor will be slightly f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n the one in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cancel the changes and restore the lin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(and probably most) cases, the file list will be too l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on the screen.  The list may be browsed through by using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ursor keypad.  Thei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&amp; &lt;DOWN&gt;   will move the highlight bar up or down on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t a screen margin, and there are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to be browsed, the listing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oll in the appropriate direction.  If you can'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&amp; &lt;PgDn&gt; will move you 15 files forward or backward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can't move any more, you will hear a short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&amp; &lt;End&gt;  will move you to the beginning or end of th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          will repeat the comment on which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ly rests to all entries in the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currently highlighted comment is blank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ep will sound and no further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provides a quick way to ente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for all files on an entire disk...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rst one, re-highlight it and press &lt;F5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 it to each entry for that disk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hown at the bottom of the screen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o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          will repeat the Last Entered Comment. 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ant to repeat a single comment at differen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ist where &lt;F10&gt; (see below) won't suffi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 desired is not directly ab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on.  If no comment was previously en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entered comment was blank,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0&gt;           will "Ditto":  Pressing this key will copy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entry above.  It is handy if you wan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down a consecutive list of files, or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 already previously entered at an earlier ti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directly above the current posi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 above is blank, or you are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Plus&gt;     move down through the lis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rey Minus&gt;    move up through the list 1/15th of the total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ist (see the appendix regarding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ab&gt;           This will toggle the information shown on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ent area between three different forma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which show different file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cessary to derive the desired comment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shown at the bottom of the screen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on the instruc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          Return to the main menu when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7:  ADD/EDIT COMMENTS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#7 from the main menu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pec on which to base the search.  This filespec can be a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enhancements to the DOS wildcard specifications (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0 (Reports And Inquiries), sub-option #4 (Show Files By Filespec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cussion of wildcard searching.  Once the catalog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the comment editor according to your criteria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pply to option #6 apply here (see i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8:  ADD/EDIT COMMENTS BY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 option #8 from the main menu, CATDISK will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spec on which to base the search.  Simply enter the sub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you wish to search.  A discussion on how CATDISK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can be found in the discussion on option #0 (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quiries), sub-option #5 (Files by comment).  Once the catalo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oaded into the comment editor according to your criteria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that apply to option #6 apply here (see it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9:  IMPORT COMMENT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#9, "Import Comments From A Text File", will allow you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ile comments from an external source, be it a BBS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ve either downloaded or captured with your communication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file that contains plain text.  This file can contain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izes, dates, times, etc.  The only limitations ar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no tabs, and that each line be no longer than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option #9, a screen containing the controll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xpected text file will appear.  These settings can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etup file (profile) for later retrieval.  To avoid disk clu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s are stored in the same directory as your catalo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eliminate the necessity to remember the settings fo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of the BBS systems that you call often. 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once, save them to a profile and be able to recall them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tem on the screen indicates the current setup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settings.  If you want the settings you enter to b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than that shown, simply enter the desir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any extension) and CATDISK will save it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ing and saving profiles is a simple matter of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filename on the first line of the screen.  When you do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if you would like to read settings in from tha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urrent ones to that file.  If you attempt to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that does not exist, you will be given an error messag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will be changed, but the name entered will be used fo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made.  If, however, the file does exist and eithe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error occurs or it is determined that the fil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the default settings (that which were supplied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this feature) will be brough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save the current settings to disk, CATDISK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o see if the file already exists.  If so, you will b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to enable you to abandon the operation before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write a valuable program o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 made in the settings during an import se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saved to the current profile on exit from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screen (via &lt;Esc&gt; or &lt;F10&gt;).  Again, if the file na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exists, you will be given an overwrite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actually want to overwrite the current saved sett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ones (i.e. the import operation is a one-time sho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item is the complete pathname of the textfile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8 settings will depend on the characteristic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read.  The pre-filled numbers assume t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from CATDISK's own report printed to disk show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as it appears on each line.  These settings ar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ATDISK to be able to identify where to put each comment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a value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bdirectory, if it exists in the text file. 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subdirectory in which each file resides,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these settings, or if either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nformation, or you do not wish to use it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ing 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tting is the beginning and ending character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id, if it exists in the text file.  I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volume id for the disk on which each file resid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it with these settings, or if either th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, or you do not wish to use it, you ma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nd ending positions to zero.  CATDISK will then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the last setting is the starting and en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 of the file comment.  These values must also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is greater than zero, as CATDISK needs a com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for each file that it finds in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determine the appropriate settings for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importing is to first load it into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Place the cursor on the beginning and ending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items discussed above, and note what colum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the current cursor position is.  Thes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that you will fill in to the contr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important notes regarding the text fil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o need to edit blank lines and headings out of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as the chances of CATDISK matching a filename,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olume id found in the appropriate character positions in a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 entry in the catalog file are quite slim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ach data line (not the headings) in the file be struc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way (i.e. all the columns line up as in a report)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, chaos in the comments fields in the affect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Lastly, CATDISK has an internal limitation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only the first 32,767 non-blank lines in the file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said, changing the settings is a matter of using the &lt;Up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arrow keys to highlight the desired setting, typ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or that setting and hitting &lt;Enter&gt;.  Pressing &lt;Esc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editing a setting will return you to the menu wit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ll the desired settings ready, press &lt;F10&gt;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ertion of comments in the catalog file.  CATDIS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you with a small menu outlining three possible cour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o take when it finds a match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overwrite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verwrite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Append to existi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press &lt;Esc&gt; at this menu to ababndon the proce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setting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CATDISK goes about importing comments.  First, i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rt all the entries in the text file.  If CATDISK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, if there is an error in reading the text file, o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in sorting the entries, the process will be ab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is successful, CATDISK will scan your current cata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entries from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match that CATDISK finds, it will look at the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 file entry.  Depending on your choice from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selections mentioned above, CATDISK will tak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  If the existing comment is blank or you have indic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should overwrite existing comments (selection #2)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comment found in the text file into the comment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entry.  If you chose to append to existing comments,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the comment from the text file to the one tha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talog file and will spearate the new material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.  Note in all cases, CATDISK will not put more tha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to the comment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is process has completed, a list of the modified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into the comment editor for "massaging" so that you may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ny entries.  It is highly recommended that you at leas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just to make sure that everything went ok.  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on #7 - ADD/UPDATE COMMENTS BY FILESPEC for detail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editor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0: REPORTS &amp; INQUIR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outlines the complete range of screen or pr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that CATDISK is capable of generating.  Selection o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menu is by conventional means as outlin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sing The Menus" earlier on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the Report Totals setting turned on, CAT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totals for various items on screen reports, and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and printer-bas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a report on your screen, there will be sev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you.  The following are available in ALL scree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UP&gt;   - move up one line in the report.  The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scroll down to make room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ing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rsor DOWN&gt; - move down one line in the report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 will scroll up to make room for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earing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Up&gt;        - move up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gDn&gt;        - move down one page (15 lines)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        - move to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&gt;         - move to the end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Plus&gt;   - move down through the report 1/15th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of the report (see the appendix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Grey Minus&gt;  - move up through the report 1/15th of the total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report (see the appendix regard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R later in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        -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        - switch between four different screen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The default format shows Filename,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chive ID, Size, Date, Time an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Shows Subdirectory, Filename, Volume ID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, Size, Date, and Time.  This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L1 option when starting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Shows Filename, Volume ID, Archive ID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  This corresponds to the /L2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) Shows Subdirectory, Filename, Volume ID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D and a slightly truncated file com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responds to the /L3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-&lt;X&gt;    - Immediately exit from CATDISK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quickly to a section in a file-based report, you may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, number or punctuation key (except PLUS and MINUS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elsewhere).  You will be immediately posi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t the point where the primary item on which the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egins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ollowing exceptions, all reports are primarily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orted Full File Listings.  The primary sort key will b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ed beside the option in the Sorted Full File Lis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sorted on items such as date/time, filesize o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have the ability to jump quickly in this mann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ther option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ustom reports.  The item with the lowest numbered column spe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has a sort key specified will be the primary sort key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ed on items such as date/time, file size, file attrib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y will not have the ability to jump quick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ner, although all other types of reports will have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Disk Summary Report.  When sorted on volume label,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st.  When sorted on descending free space,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report is going to a printer (LPT1 or LPT2)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the two-sided report feature of CATDISK,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will be printed first, followed by a pause enabling you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per such that the even numbered pages will print on the back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dd numbered pages, followed by the even 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report is printed, the filenames or disk volumes (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eport) will be echoed to your screen to keep you inform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's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report is being printed, you may press &lt;Esc&gt; to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and return you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Base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reports are treated the same as printer repor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that the two-sided report feature does not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ing in the same format as the hardcopy report will be p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file.  The default name for this file is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s the current catalog filename with an extension of ".LST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overridden at the time that the report is generated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t any time during the generation of the report will abor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breaks are normally denoted in the disk file by a row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report to disk is selected, you will be asked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breaks to be denoted by a formfeed charac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1: 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of sub-option #1 from the reports menu will cause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n alphabetical list of VOLUME NAMES and som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al information  for each.  This option is handy if, s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bunch of utility disks and want to add a 14K utility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m.  This report can be quite useful in making effici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xisting work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tatistical items shown should be self-explanatory, excep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the Slack % factor.  The disks on which DOS stores 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vided into allocation units called clusters.  The siz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varies with the type and size of disk.  When DOS al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on a disk for a file, it is allotted in one cluster uni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Some common cluster sizes are 512 bytes on 160-180K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024 bytes on 320-360K diskettes.  Some hard disks hav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let's say, for example, that you have a file of 256 byt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60K diskette, DOS will allocate 1024 bytes to the file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only 256 bytes long.  This means that three-quarter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is unused, or that you have 75% slack for that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that you see on the summary report is the overall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centage of all the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where you have set your output destination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select a printer or disk-based report from CAT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be asked if you would like the report to b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ume ID or by descending free disk space.  Simply hit &lt;V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olume ID sort, or hit &lt;F&gt; for the descending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 report.  Hitting &lt;Esc&gt; at this prompt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to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You can have the screen-based report sorted by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or by descending free disk space.  You can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wo by pressing the &lt;Space Bar&gt;.  The starting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report will appear can be controlled with the /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op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2: Files For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2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particular disk.  If you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t to "ASK", you will be asked for a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port destination is established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ID.  The default is "*", which will include fil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  Simply enter the desired volume specification (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tted) and hit &lt;Return&gt;, or hit &lt;Esc&gt; to return to the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report location has been determined, CATDISK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olume name to match for the report.  You can eith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volume name to match, or a wild-card entry to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If you enter an exact entry, CATDISK will first fin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file.  If it does not exist, you will be notifi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scan will not even take place.  If you want to obta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group of volumes, here's how the wildcard matching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scans your catalog for matches, it does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parison of the pattern that you specifie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entry in your catalog.  As soon as a mis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entry is not included in the report.  Two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 in these comparisons.  The question mark (?)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in the position which the question mark occu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will match any characters to either the end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 the next non-asterisk character in the patter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As a result of this logic, any characters between two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 in the search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al case with the asterisk feature is when a patter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 two asterisks.  CATDISK will then match any vol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attern any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illustrate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   Volume ID 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    VOLUME 1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    VOLUME 2      NO   - not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?????    VOLUME 1     YES   - any 8 char name beginning with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????2    VOLUME 2     YES   - any 8 char name beginning with "V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t ends with "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*1       VOLUME 1     YES   - any name beginning with "VO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nding in "1" (any number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*1       VOLUME 2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  VOLUME 1     YES   - any name ending in "1" (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  VOLUME 2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    VOLUME 1     YES   - any 8 char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?   VOLUME 2      NO   - volume ID is not 9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NYVOLUME    YES   - any volume ID, any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*CD*EF    ABEF         YES   - "CD" in the midd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ISC*      CATMISC1     YES   - Contains "MISC" in the volu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i.e. the volume id) and therefore will not be mat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" *DI?K*" will cause CATDISK to search for "DI?K" i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.  The question mark is not a valid character in a DOS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you can leave the volume ID blank.  CATDISK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and-shoot menu from which you can select a volume id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urrent catalog.  See the section entitled "Selecting 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rom A List" previously discussed in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3: Files For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3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particular archive.  If you hav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t to "ASK", you will be asked for a repor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report destination is established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list.  The default is "*", which will includ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ing in archives.  Simply enter the desired archive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dcards permitted) and hit &lt;Return&gt;, or hit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without producing a report.  If you wish to obtain a re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of similarly named archives, you may use wildcards in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.  Here's how they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ATDISK scans your catalog for matches, it does a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comparison of the pattern that you specified and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entry in your catalog.  As soon as a mismatch occ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alog entry is not included in the report.  Two charact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meaning in these comparisons.  The question mark (?)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racter in the position which the question mark occup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(*) will match any characters to either the end of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or the next non-asterisk character in the pattern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.  As a result of this logic, any characters between two aste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occur in the search pattern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pecial case with the asterisk feature is when a pattern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 two asterisks.  CATDISK will then match any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the pattern anywhere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normal circumstances, any files that are not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not appear in this report.  You must specifically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....." (without the quotes) to get a listing of files that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from archives (i.e. Archive ID is "........" in th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tter illustrate,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  Archive ID 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1     MISC1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1     MISC2         NO   - not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???     MISC1        YES   - any 5 char name beginning with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??2     MISC2        YES   - any 5 char name beginning with "M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t ends with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*1      MISC1        YES   - any name beginning with "MI"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 "1" (any number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*1      MISC2   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MISC1        YES   - any name ending in "1" (any #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        MISC2         NO   - doesn't end in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     MISC1        YES   - any 5 char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?????  MISC2         NO   - archive ID is not 8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ANYARCH      YES   - any archive ID, any number of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*CD*EF  ABEF         YES   - "CD" in the middl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AME*    AGAME001     YES   - Contains "GAME" 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i.e. the archive id) and therefore will not be match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" *DI?K*" will cause CATDISK to search for "DI?K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id.  The question mark is not a valid character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therefore no 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4: Files B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4 will cause CATDISK to display a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files for a DOS or a CATDISK enhanced wildcard spec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report destination set to "ASK"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location.  After the report destination is establish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for a filespec.  The default is "*.*", which will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is filespec follows the conventional DOS filespe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s including wildcard searches.  Hit &lt;Esc&gt;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*        - search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- same as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         - search for files with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.*        - search for files starting with CATDISK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          - same as CATDISK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*.         - search for files starting with CATDISK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OM      - search for files ending in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*.EXE      - search for files starting with A and ending in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DISK.EXE      - search specifically for CAT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?Q?      - search for files with an extension containing Q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s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?.DOC      - search for files with two letters as i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.DOC as i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the DOS manual for further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standard DOS wildcard matching specif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adds capabilities similar to the pattern matching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 under volume name matching and archi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.  To apply it to a filename, simply split the filena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two sections (the part before the period is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nd the part after the period is the extension),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s to each part.  A couple of exampl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.*   - match any filename whose name ends in "D" and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?T*.EXE - match any filename whose name has a "C"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ition, any character in the second position, a "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position, and has an extension of "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.*M  - match any file with any extension that ends in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*K.*   - match any file with any extension whose name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" and ends with "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DISK*.*  - match any file whose name contains the characters "DIS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last example, the presence of a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will cause CATDISK to search for the character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 as they appear literally.  Wildcard characters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between these delimiters, as they cannot exist in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and therefore will not be matched.  For example," *DI?K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search for "DI?K" in the files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 mark is not a valid character in a DOS filename, therefo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is a slight departure from the DOS standard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matching, I'm sure that you will find that these extension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flexibility and power to CATDISK'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5: Files By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5 will bring up an alphabetical lis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or a CATDISK enhanced wildcard subdirectory specific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desired directory to list, NO NOT INCLUDE THE "\" or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ame - CATDISK only processes the name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entry in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report destination set to "ASK"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location.  After the report destination is establ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sked for the desired subdirectory.  This specific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ntional DOS filespec search conventions including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as well as the enhanced features that CATDISK offers.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wildcard searches may be found in the section of this manual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"Files by Filespec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&lt;Esc&gt; to return to the menus 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1: Files By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5 will cause CATDISK to display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rdance with a comment search spec that you supply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 supports comments of 43 characters in length, the search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urrently limited to 35 characters, which should suffic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After selecting a report destination,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search spec that you wish the report to be ba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 the string that you want to search for in the cat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section and hit &lt;Enter&gt;, or hit &lt;Esc&gt; to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how the comments are sourced for your search spec. 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hrase" or "substring" that you want to search f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phrase" may be an entire comment that you want, it can b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, or even just one letter.  When CATDISK compares your "phra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ent, it checks to see if that "phrase" is contained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omment.  If it does, that file will appear in you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 "SOURCE" would match:    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TDISK V4.13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... etc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comment entry blank will produce a report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 entries that have no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everal users have asked for wild cards in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(eg.  they might not know whether they had "Word Processo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ord Proc" for a comment).  This is not really necessary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, in the above case, entering "PROC" would match both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3:  Files By Comment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selecting &lt;F1&gt; from the reports menu, CATDISK will ask you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re keywords to match when generating the report.  All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 one line, each separated by a space. 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3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the "Files By Comment Text" report mention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, the keyword report will scan through your file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whole words instead of looking for the text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entering "PROCESS" for a keyword would cause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 "PROCESS CONTROL", but would not cause a ma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"WORD PROCESSOR" due to the fact that the "PROCES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ROCESSOR" is not a stand al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CATDISK perform the matching operation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by entering them all on the specification line, each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space.  If CATDISK detects that you are looking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, you have two choices on how those keywords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valuating a match with a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Just &lt;O&gt;ne of These Keywords or &lt;A&gt;ll of Them? &lt;O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sw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) You can have CATDISK assume a match if any one of the key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the comment.  You may also press the &lt;1&gt; key (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etter of the wor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Keywords:  CAT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CATDISK Summary File For Games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Summary of Monthly Sales      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3.. 2.. 1.. Blastoff!         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You can tell CATDISK to include a file in the report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are found in the comment.  If one or more keywor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 in the comment, the file will not 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examples from the previous choice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ce in how the comments ar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. Keywords:  CATDIS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CATDISK Summary File For Games   - M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Summary of Monthly Sales      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 :  3.. 2.. 1.. Blastoff!            - N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comment does not match under the second criteria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act that the word Summary is present, but the word CAT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both a comment text report and a separate keyword-base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full flexibility in searching for files by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6:  Files By Comment/File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very similar to the Files By Comment Text repor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filename is also searched for any occurrences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.  See details on the "Files By Comment Text" report in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details on how text is compared to determin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iven file should appear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7: Unique Files Only &amp; Sub-option #8: Duplicate Fil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sub-option #8 will cause CATDISK to display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your catalog that exist only once.  Selecting sub-option #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ATDISK to display a listing of files that occu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riteria for these two reports is based solely on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, on the file size (you will be asked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included before the catalog scan takes place), and no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such as subdirectory, file date or file size. 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to include or not to include the file size as a criter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a file's uniqueness when you initiat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ither of these reports is generated, a full scan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catalog file to determine which files should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.  The reason for this is due to the method that CATDIS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paring filenames to determine whether they are dupl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during the scanning process, CATDISK runs into a disk probl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method by which CATDISK scans the catalog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y that duplicate files may appear in the unique fi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ice versa when file size is used as a criteria i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 being compared are not right together in the catalog fi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may make this clear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Volume ID   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1        123,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2        123,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.GIF  GIF0003        123,4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ique file report, for example, if the file siz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earch criteria, the report will show none of the abo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hich would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however, the file size is included, all three of th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due to the fact that the second entry in the file li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size.  The first file is compared to the second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one is compared to the third during the sequential sea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talog.  Due to the possibility that there can be many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 occurring in the catalog file, this cannot b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ilar situation can happen in the duplicate files report. 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ize out of the criteria will yield th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it may cause all three files to be left out of the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reasons as in the unique fil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9: Volume Summary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 is like combining the summary report with a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CATDISK will print each line from your summary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omplete listing of files contained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nature of this report and the methodology that CATDIS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it, it is not possible to view this repor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location or a disk file must be selected in orde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ruct CATDISK to send this report to the screen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nforming you of the abov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#0:  Sorted Full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if viewed on the screen will product a repor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ner as sub-option #4, except that ALL files in the cat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list.  It is similar to choosing sub-option #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for 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report destination set to "ASK",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location before any further ac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ort the full list on various criteria.  Curr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by filename, file extension, subdirectory, volume id, archiv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, file date/time (descending order), or file size (de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 criteria, simply hit the number beside it, or sel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enu using CATDISK's menu selection methods. 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during the sorting phase, which occurs for each op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of option #1, an error occurs, the process will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report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&lt;Esc&gt;: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&lt;Esc&gt; will return you to CATDISK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-option F2: Custo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creen that you will see upon selecting this option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report location) is the list of available repor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being an option to define a new report.  It i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may create new reports, re-define any existing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ports from the list or select a repor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efine any number of reports, the only limit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disk space.  They will be kept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TDISK.RPT", which is stored in the catalog file directory (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which your catalog files are 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through the list by using the cursor keyp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 Arrow&gt;   - Move up 1 line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 Arrow&gt; - Move down 1 line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     - Move up 1 screenful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     - Move down 1 screenful in the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     - Move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       - Move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new report, move the highlight bar up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 that the entry &lt;Create New Report&gt; is highlighted.  Now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&lt;F2&gt; or the &lt;Enter&gt; key.  You will be brought into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eria editor, which will be discussed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dify an existing report, highlight that report and hit the &lt;F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The report specification will be brought into the report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, which is discussed a b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report, highlight that report and hit &lt;Alt&gt;-&lt;D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will be immediately deleted, so use this option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previously defined report, highlight that 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You will be asked if you wish to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changes to the report.  If you wish to produce the re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answer "NO" to the question.  If you answer YES,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screen will appear from which you may make any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the current run of the report.  These chang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reports menu, hit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definition screen is divided into five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he repor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selectio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selection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The column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or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s 2 and 3 work together in tandem, as do items 4 and 5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riteria for the file time and attribute are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is a criteria for the comment (as denoted by the fine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ing the item.  The former two are present to accommodat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repor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an entry, use the cursor keypad to move the highligh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Detailed editing instructions for each fiel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struction area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w discuss the five areas of this screen and how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and appearanc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ed title will appear at the top of eac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erated report when sent to disk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lect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all specifications are blank.  As such, CATDIS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to see if a catalog entry "fits" that description. 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utomatically "pass" that check.  If, however, you fi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 for a particular item, it will be check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corresponding selection criteria, which will appe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ide it.  If the catalog entry "passes" all tes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filled in it will be included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filling out filespecs, subdirectories, volum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pecs, you may use CATDISK's wildcard match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specifications are entered verbatim.  When entering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, you should be aware that comments are evalu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manner as that of the "Files By Comment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lear out a specification, just fill it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non-blank selection specification entered,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will appear beside it.  Possible "values" for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iteria (which are self-explanatory) may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election specification contains wildcard specification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haracters "?" or "*"), only the first two "valu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applicable.  If the selection specification is exact, all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selection criteria, hit the &lt;Space Bar&gt;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.  CATDISK will cycle through the possible choice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above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olum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lumn specifications will allow you to control which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catalog entry will appear in your report, and in whi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l in a number from 1 to 9 for each item that you wish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eport.  The lowest numbered item will comprise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umn, the second lowest numbered item will be next, and so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ighest numbered item, which will be the rightmos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item that is blank will be omitted from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e column spec, just hit the key of the numb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assign to the spec.  If you try to duplicate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already been assigned, the duplicate will be rej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p.  To clear out a spec, enter &lt;0&gt; for it or hit the &lt;Space B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it is possible to define a report that will be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's width.  A screen-based report may be up to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wide.  Any excess characters will be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ending a report to your printer, CATDISK will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r printer appropriately set up (either via the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) or via the control panel on the pr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or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settings determine the order in which the catalog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 in your report.  Possible settings for the sort 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            - don't bother sorting on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ending Order  - sort this item in order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ending Order - sort this item in order from highest to lo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pecify more than one item as a sort spec, as long a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lumn spec assigned to it.  The lowest numbered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 will be the primary key, the next lowe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 next key, and so on.  The second key will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first item of catalog items being compared are the sam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rd key would be used (if specified) only if the first two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re is no sort criteria for file attribute or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se of file time, a sort criteria set on the fil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sult in all files from that date also being s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ropriate order by f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llustrate an example, suppose you have th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em        Col  Sort 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:    2   De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D:   1   Ascending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nippet of a report might show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ID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1   BBBBB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2   DDDDD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3   CCCCC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3   AAAAB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3   AAAAA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4   HHHHH  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4   GGGGG  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where the volume id is the same in DISK000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00004, the filenames within that item are then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ending order as per the column sort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 to familiarize yourself with CATDISK's custo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to experiment with it.  You will do no harm to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and you can always delete any erroneous reports from the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them at a later time.  The flexibility of this custom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ility is almost unlimited in its capability.  Abou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evaluated here is whether or not a file is a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rovide the "canned" reports to handle thisspeci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F4&gt; - TEMPORARILY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although not really necessary, has been added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umerous requests that I have had for this feature (show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really paying attention to those suggestions, eh?).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CATDISK will be temporarily suspend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DOS prompt.  You may carry out any normal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ordinarily be able to carry out from DOS, provid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ough memory remaining in which to run your desi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have the disk cache active at the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, the contents of the cache will be flush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alling DOS.  This will not affect any data alread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finished with DOS, and wish to return to CATDISK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"EXIT" and hit &lt;Return&gt; to return to CATDISK.  Please be 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any disks that you had in your drive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though the &lt;F4&gt; option does not appear on any of CATDISK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enus (settings &amp; toggles, reports &amp; inquiries, 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selection menu), you may press &lt;F4&gt; from any of thes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ily exit to DOS.  When you return from DO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 to the particular menu from which you shelled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errors that you may encounter when you use can vary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are:  1) There is not enough memory to load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 the command interpre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), or that memory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) If you get an error after returning from 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ually means that you've loaded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 while out in DOS.  You should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) Another possibility is that CATDISK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find the command interpre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) on the drive and director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COMSPEC environment string (se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for details on the SET command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ually set to th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.COM was loaded when the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oted. If COMMAND.COM was not found at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cation,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ive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echnically minded, here are the error code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- Insufficient memory to store CATDISK's free list (inter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- DOS setblock error before shell to DOS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- DOS setblock error after the shell to DOS was executed (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Insufficient memory available to run the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a DOS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drive_letter&gt;: SHOW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this feature, simply type the driv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se directory you wish to view.  If you haven't included the /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your command line when you started CAT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to insert a disk for drive D where D is the drive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then be asked for a filespec to match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pec prompt in OPTION #0, Sub-option #4 - SHOW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doing this, the label and directory contents will be rea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y would if they were about to be cataloged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m to your catalog, they will be shown directl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format as option #0, Sub-option #2 - Show Fi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.  The archive scanning feature functions as normal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search spec, scanning of the cat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ce.  If you have status indicators turned on, a count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 each time a matching file is found.  If at the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no files were found, an error message will be issu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search has completed successfully, the file n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lphabetically, along with the volume name, archive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rectory information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options available, please see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CREEN REPORT OPTIONS AVAILABLE"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SC: 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when you are finished with CATDISK to termin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Upon exit, you will be returned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 - ENTERING KEYBOARD INPUT INTO CAT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keyboard input into CATDISK, you will find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arios.  In some cases, CATDISK will require a single keystrok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hen selecting an item from a menu, a response to a YES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omething like that.  In the latter case, you will se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possible responses enclosed in angle bracket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keystroke separated by a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g.   Are You Sure?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you would hit "Y" for YES or "N" for NO.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ed to hit &lt;Enter&gt; after th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other cases, multiple keystrokes are required. 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enario, you will see the screen cursor activated and positio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most position of the input area.  Simply typ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press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all of the keystrokes available to enhance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/edit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Arrow&gt;    - Move the cursor left on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Arrow&gt;   - Move the cursor right one charac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-&lt;Left&gt;  - Move the cursor left one wo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trl&gt;-&lt;Right&gt; - Move the cursor right one wor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 - Move the cursor to the leftmost positio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 - Move the cursor to the end of the entere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ackSpace&gt;    - Delete the character to the left of the cursor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characters to the right of that character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left and then move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el&gt;          - Delete the character under the cursor and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o the right of that character one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eft.  The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Ins&gt;          - Toggles "Insert" mode on and off.  When "Inser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, the cursor will appear thicker than normal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typed will be "inserted"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at the cursor position and all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o the right of the cursor position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haracter to the right.  When "Insert" mode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will as a normal underscore. 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ed will overwrite those 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       - Enter the data in the input area into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        - Restore the data that was previously in the inpu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indicate to CATDISK that the &lt;Esc&gt;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IX A -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ringing up a screen report, you may have noticed a hatched b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border of the screen with an inverse 'T' at the top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erse 'B' at the bottom.  This is a scroll bar, which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ghly where you are located along the full leng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.  Additionally, this feature will allow you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in the report by hitting the &lt;Grey Plus&gt; and &lt;Grey Min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  These keys will move you forward and backward respectivel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oll bar.  These moves correspond to a move of one fifte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tal length of the report in the selected direction,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ed in the page number which will be automatical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bar position will also wrap from the top to the botto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t the top and hit the &lt;Grey Minus&gt; key.  The revers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for the &lt;Grey Plus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ong report, this represents a much nicer way of getting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beginning with "R" without having to hit the &lt;PgDn&gt; ke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ndred times.  Remember... the scroll bar is used to ROUGH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among a group of files in a scree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croll bar will appear in the point-and-shoot volume i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as well.  Its functionality is much the same as tha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fo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NDIX B -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 File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Tested   Ext.  Attrib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-------  ----  -------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     2.04g   .ZIP   *ZIP    PKWare's current arch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placed PKARC and PKPAK. 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 read the file and main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ents and include the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talog.  Single disk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ed, but the new disk-s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ZIP files are not supported a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ayb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J        2.30    .ARJ   *ARJ    By Robert K. Jung.  Sup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ame manner as ZIP fil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erified that this releas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d files created by ARJ v2.39f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HA        2.13    .LZH   *LZH   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C       3.33    .LZS   *LZS    By K. Miki.  Same support as for L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        5th rev  .LBR   *LBR    Any version of the libra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ing the 5th re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ormal definition of this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         5.30   .ARC   *ARC    Developed by System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ssociates.  The idea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edecessor of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tilities that we know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ARC       3.50   .ARC   *ARC    PKWare's ARC-compatible archi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everal enhancemen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ments within the archive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is is a non-standard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C's features, CAT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PAK       3.61   .ARC   *ARC    PKWare's PKARC renamed (for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         2.50   .PAK   *PAK    NoGate Consulting's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file format is compatible with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O         2.01   .ZOO   *ZOO    Comments contained in ZOO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e read and includ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WC        A5.01   .DWC   *DWC    By Dean W. Cooper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ntained in DWC files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 includ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       2.50   .HYP   *HYP    By P. Sawatzki and K.P. Nisch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not an archive file in the formal sense of the word,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(stands for Graphics Interchange Format) is a special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as developed by CompuServe in order to allow many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uters to be able to view a graphics image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 file itself.  GIF viewers are available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platforms to allow you to look at the imag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F file.  These files can come in a very wide variety of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lor combinations.  CATDISK can look into a GIF file an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solution and color information and include it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for that GIF file.  For example, a picture that may be 6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0 pixels with 256 colors would have a comment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024x768x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the GIF87a and GIF89a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C - CATLOOK - COMMAND LINE LOOK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LOOK is a stand alone reporting utility provided with CATDIS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me in handy on occasions when you either need to generat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rty report without having to run CATDISK itself, or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report after shelling out to DOS from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and there is not enough free memory left ov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itself.  CATLOOK will run in 64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mmary of the usage of CATLOOK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LOOK parameters (each must be separated by a slash or a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filename - Use this file for the catalog (Default is CAT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space is allowed between the filename and the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Rx        - Use report format x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Filenames+Statistics        1 - Filenames+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- Subdirs+Filenames+Comments  3 - All Catalo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      - Show a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volume   - Show files for a volume report for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archive  - Show files for an archive report f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pattern  - Show files for a DOS wildcard spec based o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comment  - Show files containing the comment substring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Psdirpath - Show files residing in the specified subdirector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add the "\" or the "~" in the sdir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         - Show all files that are unique in the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         - Show all files that have duplicates in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IZE      - Use file size as an additional criteria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ique/duplicate fil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T        - suppress the totals that are normally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of CATLOOK'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x        - Show everything sorted by x, 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- File Name    1 - File Extension  2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- Volume Name  4 - Archive ID      5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-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the simplicity of this utility, the reports generated by CA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paginated, but rather produced with one heading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ort followed by the appropriate listings (equivalent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lines per page equal to 0 in the configuration ut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report format 3 and are directing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, you must first have your printer set to compress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mode must support at least 132 column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rom CATLOOK can be redirected to a printer or disk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tandard DOS method if I/O redire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TLOOK /S &gt;PRN" (without the quotes) - this will send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report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TLOOK /S &gt;LISTING.TXT" - this will send the summary repor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k file called "LISTING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D - CATMGR: CATDISK'S CATALOG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e even get into discussing this utility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ss that there is a possibility that a catalog file could ge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ch with the summary file under certain circumstanc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isk error or a disk-full condition occurs dur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UTILITY, IT IS A GOOD IDEA TO MAKE A COPY OF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important to note is that ALL files being manipul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be kept in the SAME directory (if you specified a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in the CDISKCFG utility, this is the one that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ATMGR will refer tot his directory).  Do not have catalog set 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disk or directory and catalog set B on a different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sponse to requests from the many users of CATDISK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ed a simple utility that will allow you to manipulat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among your various catalog files without having to un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from one catalog and re-catalog them in another.  With CAT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py records from one catalog to another (including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), move records from one catalog to another, dele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from a catalog in one pass and to change a disks volume 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file without affecting the volume label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MGR can have two catalog files loaded at one time.  Th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for CATMG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MGR CatalogFile1 Catalog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re CatalogFile1 is the catalog file that you wish to be l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ft side of the screen and CatalogFile2 i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be loaded on the right side of the screen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arameters are optional and you can specify one, both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m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MGR screen is divided into three regions.  The upp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portions show information from the summary files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catalog files, and the lower area makes up the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trategy with this utility is to tag the entr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copy, move or delete and then select the appropria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erform.  For copying or moving catalog entries,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n which the highlight bar resides is considere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de, while the other side is considered the destination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g entri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entries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.  CATMGR will indicate that an entry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ow to the left of its volu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highlight bar around the scree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eft Arrow&gt;  - Moves the highlight bar over to the las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Right Arrow&gt; - Moves the highlight bar over to the las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- Moves the highlight bar up one screenful (16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- Moves the highlight bar down one screenful (1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MGR will bring up a list with the following fun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 on the side of the screen where the highlight ba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i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ies that you would lik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entr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of a large catalog file to be copied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tag the five that you do not wish to cop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this option to quickly tag the entries that you d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note that for any of the tagging operations in any meth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tag a volume name that exists on the other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a copy or move operation will result in a duplic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in the target catalog.  When tagging an individual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Space Bar&gt;, CATMGR will warn you of this.  When perform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ing function with the &lt;T&gt; options, all appropriate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with duplicates ignored.  There is no warning issu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  Given this, it is advisable to load only one catalog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if the only operations to be performed ar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a different or new catalog file into either half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ove the highlight bar to the desired side and press the &lt;L&gt;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File) key.  CATMGR will ask you for the catalog fi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which point you may enter the name portion of the catalo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specify a file extension in this name; CATMGR will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information at the appropriate time.  By hitt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CATMGR will return you to the main menu with no furthe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uccessful entry of a catalog name, CATMGR will attemp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mmary file for that catalog into memory.  If successfu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will immediately be displayed on your screen,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will appear in the title area on its particula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Any previous tags that may have been set on tha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ATMGR is unable to find the catalog file, that sid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cleared, and it will be indicated that a new catalog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reated in the event of a copy or move operation with that si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tination side.  If you do not perform a copy or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at catalog file, no catalog will be created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 grouping of catalog entries tagged for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the three that you can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opy -   hit the &lt;C&gt; key to activate this function. 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entries will be copied from the source cata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estination catalog.  If an error occurs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ase, you will get an error message and the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far, the most common error will occur whe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omes full.  During the copy process, CATMGR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from both catalog files and merge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temporary new file.  At the end of the proces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ree files will exist at the same time, after whic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is deleted and the new one renamed.  The net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at you need free disk space equal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arget catalog file plus the cumulativ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records that will be copi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is operation is successful, the summary ent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ource catalog will be copied in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ary file.  This operation is done in memory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w summary file is written to disk.  As a general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was enough room to update the catalog fi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ertainly be enough room to create a new summ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 error does occur, it was probably due to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error.  If this does happen, your summary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of synch with its catalog file, and it is probabl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exit from CATMGR and restore a backup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rget catalo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elete - This operation will delete tagged entries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 in a bulk operation, enabling you to per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 cleanup operation on your catalog fil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, rather than the un-cataloging the entries on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 in the CATDISK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erform the deletion(s), CATMGR will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file and build a new catalog file, minus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, of course.  If an error occurs whil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 is being built, CATMGR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ion operation and leave the original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in the copy operation, the most common error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 full error for the similar reasons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ce the deletion operation on the catalog file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ummary file will be updated to reflect the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, the same considerations to a summary fil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ly to the summary update operation f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get an error while the summary file is being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advisable that you restore a backup copy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ove   - this operation will move the entries from the sourc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destination catalog.  It basically combin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 from source to destination, followed by a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entries from the source.  The move oper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convenient way to "split" a large catalog fil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aller ones, or to "merge" two smaller catalog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two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&gt; -   The &lt;V&gt; option on the main screen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ume id of the highlighted entry to on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having to insert that disk in a drive and re-catalo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e to the way that the disk list is maintained in CATMG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only perform this operation if none of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ide of the screen have been tagg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tagged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you have activated this operation,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ew volume id for the current entry.  If you enter a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exists in the current catalog file,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message.  If you enter the same name for the volume 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d before, no act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a valid volume id has been entered, the res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inadvertently activated this option and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y out any operation, hit &lt;Esc&gt; at the prompt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main menu with no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- Finally, the last option available to you from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it from CATMGR to DOS.  This is done by pressing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E - DISKFILL: CATDISK'S OPTIMAL DISK FI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CATDISK provides a way to manage the informatio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a disk library, that still doesn't give us the exc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disk space.  Unfortunately, copying files one at a ti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and using our eyes to read the amount of free spac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disk and using our minds to scan the list of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ed and find the best file to fit that "hole" is tedious at b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pecially if the list of files to be offloaded is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developed a companion program to CATDISK called DISKFIL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with CATDISK that address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nutshell, DISKFILL has the ability to offload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ngle subdirectory at a time to a collection of disks (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marily meant for use with floppies), and copying the fil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ch an order that the least amount of target disk space is w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also has the ability to move files (as opposed to cop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delete groups of files as well.  Details on all thre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discussed in their own sections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ach disk is filled with files, DISKFILL can optionally call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DISK program to automatically catalog your disks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an compare the files in your directory to thos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atalog to facilitate weeding out duplicate fil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copied into your collec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DOS/NDOS file descriptions are copied to the target dis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 We strongly recommend that you use either 4DOS or N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 comments right in the directory itself when you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files that make up that directory.  That way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 the files to diskettes and catalog them,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work in entering the file comments, as CATDISK will rea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disk gets catalo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an also compare the list of files to be offload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catalog to allow intelligent recommendation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ed disks so that you may fill up those empty "holes"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 in your disk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an take one or more optional 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parameters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parameters may be one or mor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filename - filename is the name of the catalog fil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to use for recommendations of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ed disks when offloading files to anothe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re is no space between the /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  When specifying the filename,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h or file extension - DISKFILL will know where to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TAGALL  - Normally, DISKFILL automatically tags al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ing in a new subdirectory, as offloading all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common operation to perform.  By ad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 to your command line when you start DISKF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uppres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QUIET     - Silent operation.  Suppresses sound in DIS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4        - Disables support for 4DOS's or NDOS's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is option is NOT specified, DISKFILL will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DOS/NDOS file description over to the target disket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ile that has one, and any file called DESCRIPT.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o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CATDISKD  - normally, when DISKFILL finishes copying or mov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target floppy disk, it will, if requested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ndard version of CATDISK (CATDISK.EX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catalog the target floppy disk. Contr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to DISKFILL when the task is completed. 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to the command line, DISKFILL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PMI-compliant protected mode version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TDISKD.EXE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file list will be shown in the order that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.  You may control the order in which files appe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options.  If you specify any of these op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ies will be shown at the top of the file lis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F        - sorts the list alphabetically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E        - sorts the list alphabetically by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S        - sorts the list by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D        - sorts the list by file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S        - by default, any specified sorts will be shown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er.  You can reverse this by adding /RS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and cause the sort to be done in DE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ith these parameters shown above that, unlike the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itself, they MUST be preceded by a slash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 that the pattern mentioned below may contain a das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   - you may specify a wildcard filespec that you wis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in a directory scan.  This filespec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DISK enhanced filespec as documented in sub-option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reports and inquiries section of this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o filespec is included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, "*.*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 that there is no slash or dash preced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put commonly used command line options in a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 using the DOS "SET" command.  This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below), may be placed in your AUTOEXEC.BAT file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need to remember which command line options to us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avorite setup, or for that matter, to typ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ample:  SET DISKFILL=/FCATDISK/NOTAGALL/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run DISKFILL from any directory on your system. 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initial subdirectory scanned on startup. 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spec to match may be chang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has a capacity to hold 8000 files from 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DISKFILL has loaded, it will sca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 a list of files that match the filespec given. 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o tag the files that you wish to be manipulated and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to perform on them.  As the initial or new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ed, DISKFILL automatically selects ALL files for manipu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specified /NOTAGALL when you started DISKFILL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will undoubtedly be the most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g fil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file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.  DISKFILL will indicate that a file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ow to the left of its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move the highlight bar around the screen by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- Moves the highlight bar up one screenful (14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- Moves the highlight bar down one screenful (14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copy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 to be offloaded. Simply tag the f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wish to copy and then select this option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g the entries that you do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- This will flip the tagged status of any files that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s duplicates in the selected catalog file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ffloading files to floppies and then cataloging th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a good risk of having duplicate fil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though CATDISK itself can point them out to you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eliminate them before they get into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two strategies that you can use to "pre-process"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before offloading files "&lt;M&gt;ove" or "&lt;C&gt;op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By activating this option with NO FILES FLAGG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see which files are indeed duplicates, up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activate the &lt;D&gt;elete files option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to!  No more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By activating this option with the files that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fload already flagged, you can have DISKFILL "un-tag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plicate files that it finds.  You may then off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 files and examine the duplicate files lef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use this option, you must have selected a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to use either from the command line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, or from the main menu by using "&lt;N&gt;ew Catalog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etermine whether or not a file is a dupl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FILL will use the filename and filesize.  When you hit &lt;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tivate this feature, DISKFILL will ask you if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file date as an additional criteria.  You may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Y&gt;es or &lt;N&gt;o to the prompt, or you may press &lt;Esc&gt;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you have determined the criteria for DISKFILL to u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make a pass through your catalog file and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of the catalog file to the content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ed directory.  Each file that it finds as dupli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its flagged status flipped.  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lete, you will be returned to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 available from the main menu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-     Change Pattern:  DISKFILL will prompt you for a new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match when scanning the directory.  This is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wish to have a grouping of fi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to be included in the point and shoo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 that after the directory has been re-scanned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tagged for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-     Change Subdirectory:  DISKFILL will prompt you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directory to be scanned (the current pattern as no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top of the screen will be used).  Note tha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has been scanned, ALL files will be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&gt; -     New Catalog File: DISKFILL will prompt you for a new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used in recommending disks from an existing cata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filling of files.  Do not specify a path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sion - DISKFILL will know where to look.  Hit &lt;Esc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ompt to leave the existing (or lack of)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changed.  If you do enter a name, DISKFILL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ad that catalog.  If a problem occurs (eg.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error reading it), the setting will be cleared (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talog will be used).  If successful, that cat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in all recommendations and catalog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- If the highlight bar is currently pointing to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ble directly from the current directory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Enter&gt; to switch to that subdirectory.  If you ar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&lt;PARENT DIR&gt; and hit &lt;Enter&gt;, you will move down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disk's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raversing the directory tree in this mann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sible to quickly move from one directory to an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int and shoot manner.  It may be quicker to use the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 to move directly to a subdirectory that you ente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in some circumstances.  If you wish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disk drive, you must use the &lt;S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currently has three operations that you can perfor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g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C&gt; - Copy:  When this option is selected, DISKFIL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rive of the target disk(s) that will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ged files.  Typically, this will be drive A: o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:, but we have allowed any available drive lett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due to the fact that there may b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 disk using a device driver that is available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sc&gt; to 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on the topic of the target disk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isk at any prompt while in the copy 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(except at the disk recommendation prompt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&lt;N&gt; for New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selected the target drive, DISKFILL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f you would like to catalog each disk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d more files.  This prompt requires a simple 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 answer, which can be indicated by pressing "Y"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N" for NO.  You may press &lt;Esc&gt; at thi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andon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will then prompt you to insert a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rget drive.  If you do not wish to contin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, hit &lt;Esc&gt;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also press the &lt;S&gt; key at the prompt to she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DOS.  This is handy if you need to chec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side of the DISKFILL program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instructed DISKFILL to use a catalo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rposes of recommending disks for "backfi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ly cataloged disks, you may press &lt;R&gt;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will then compare the list of files tha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copied or moved with the entri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 and will recommend a disk to use for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files.  The program will attempt to recomme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that the ones with the least amount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ose are the most difficult to fill later)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catalog containing mixed media (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different floppy drive sizes on the A: and B: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, DISKFILL is currently not able to differe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them, so it may be possible for it to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1/4" diskette when you are copying to 3.5" disket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n you hard drive.  You may also have catalog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s that you have purchased, to which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cessarily want to copy files.  If DISKFILL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 disk, sit the &lt;S&gt; key at the recommenda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"Squelch" that disk and not use it for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mmendations.  DISKFILL will then recomme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If you need to "re-activate" those disk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"squelched" for another copy process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summary file from the main menu before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copy or 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Any disks whose volume labels matc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volumespecs" set via the configur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ISKCFG.EXE, will be automatically "squelched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disks re-activated, you will need to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figuration program and modify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you have the desired disk inserted, and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files to it, hit any other key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mpt containing all the above mention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appear before each disk necessary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i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DISKFILL begins to copy files to each dis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ine the disk to determine capacity and to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ny files or sub-directories are presen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disk error occurs at this stage, DISKFILL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the disk is not formatted and will bring up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ing that it thinks that the disk is no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ave three options at this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ay hit &lt;S&gt; to shell out to DOS to either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k, or to invoke your favorit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ilitate formatting that diskette.  We have no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facility to load any particular disk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, as there are many alternatives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 command, and the selection of a given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atter of personal preference.  This also leave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ossibility of using a disk formatting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the ability to format more capacity on a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are ready to continue with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shelling out to DOS, type "EXIT"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return back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You may hit &lt;Esc&gt; to abort the copy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You may hit any other key to try a new diskett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ime the disk determination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target disk has files on it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nother set of options that will allow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sion on what to do 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You may hit &lt;V&gt; to view the directory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to verify that it is the one that you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 in the drive.  The DOS "DIR/P"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You may hit &lt;S&gt; to shell to DO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vailable to allow you to examine the situ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sely, perhaps to examine the directory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ee if you have inserted the correc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you return from the DOS shell, you will be lef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prompt from which you may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) You may press &lt;E&gt; to have DISKFILL erase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subdirectories from that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ceeding with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ARE USING A TARGET DRIVE OTHER THAN A: or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RCISE THIS OPTION WITH EXTREME CAU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RGET DRIVE HAPPENS TO BE A HARD DISK, ALL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AND SUBDIRECTORIES WILL BE ERASED. 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) You may press &lt;T&gt; to try another disket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be returned to the disk inser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) You may press &lt;Esc&gt; to Abort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ogethe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) You may press any other key to continue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peration.  DISKFILL will then add file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already exist on the target diskette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ce all is ready, DISKFILL will proceed to cop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rget diskette.  As each file is copi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lighted in the list and a progress indic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in the instruction area of the screen keep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ed of the progress of the copy.  DISKF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as much of the source file into memory a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writing it out to the target diskett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cilitat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ISKFILL copies files, an indicato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creen will indicate how much of th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s are complete.  The indicator beside e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or that is flashing will indicate what DISKF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dded the /4DOS or /NDOS command line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tarted DISKFILL, it will, upon copying ea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arget disk, check to see if the file just copi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4DOS/NDOS file description.  If so,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will be copied over to the target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is enough room to accommodate it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isk space may be completely filled and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hat 4DOS or NDOS maintains cannot be expan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ccurs, the description will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of the target disk, even though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cessfully copied.  This behavior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of 4DOS and 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ach file is successfully copied to the targe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"un-tagged" in the file list.  This way, i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 is interrupted or aborted for any reas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ively pick up where you left off, as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will be those that we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apacity left over on the target disk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ach file is copied to it.  Additio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istics on the right side of the screen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many files have yet to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a disk error occurs when copying a file to the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copy will be aborted.  DISKFILL will make a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move that file from the target disk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not be guaranteed.  The file that was being cop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 of the error will remain in the "hit list"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d to a subsequent disk.  You will then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ompt for a new disk with which to continu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may be advisable to shell out to DOS at this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&lt;S&gt; command to check the disk and perhaps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gnostic program on the target disk in order to m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bad areas of the disk.  If this proves to be the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error, you may be able to continu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 with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DISKFILL has determined that no mor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ed list will fit on the target disk, it will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) If you indicated that you would like each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aloged, DISKFILL will attempt to load CAT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l it to catalog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command line parameters in the CATDIS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(see the section on starting CAT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s) will also be in effect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the operation is complete,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isk insertion prompt where you may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new diskette, or abort the opera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atalog used in the operation will be determ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ollowing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)   If you specified a catalog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mmendations for backfilling disk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 will be used in the catalo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)  If the above is not the case, any catalo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fied in the CATDISK environment variab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RTING CATDISK in this manual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i) If neither of the above two are true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talog name "CATDISK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order for this operation to be successful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iteria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)  The program CATDISK.EXE must be present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urrent directory or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ed in your DOS PATH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) There must be enough memory available (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ains in memory while CATDISK does its th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ad CATDISK and comple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one or both of these criteria are not m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taloging operation will not take plac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notified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) If you indicated that you would NOT like each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ataloged, you will be returned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ion prompt where you may continue on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ette, or abort the operation righ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ll selected files have been copi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, you will automatically be return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 where the updated file list will be display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nt well, there should be no more file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FILL will work best when there is a mix of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 files available for copying to the target disk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DISKFILL will be able to use the smaller files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holes left over by the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not necessary to use disks of the sam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out an entire copy operation.  For example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capacity 3.5" drive, you could use a mix of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720K floppies.  DISKFILL will copy files to 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city of each inserted disk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one or several files that are too big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a target drive, the insert disk prompt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eated over and over again until you abort, as DISK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very patient program and will wait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k is inserted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been using low density media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 to a higher capacity disk forma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mmod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file that will not fit on a dis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city, DISKFILL will not be able to offload i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not compressed, you may wish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y archive utilities supported by CATDISK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o a size that may fit on a target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ively, you may wish to use a file split/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tility to break the file down into smaller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ageable sub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&gt; - Move:  The MOVE operation works exactly like the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that each file being offloaded is eras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operation is complete.  If a disk error occu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pying part of the operation, the file involv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ft intact in the source directory where an attem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made to move it to another disk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VE OPERATION IS THE PREFERRED METHOD OF OFF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TO FLOPPIES.  It is also saf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nly time that the source file is erased i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been successfully copied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- Delete:  This operation will quickly delete all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the source directory.  Once a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d, DISKFILL cannot recover it, al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to use one of the many file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market to get the fi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ue to the potential severity of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ll be asked for verification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With the move and delete operations, DISKFILL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rase a file marked "READ-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F - DUPCLEAN: CATDISK'S FILE CLEAN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your software collection grows, you will undoubtedl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duplicate files in your collection.  It is also comm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uilding a shareware collection from BBS systems, to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versions of the same program.  When this is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(s) will usually start with the same characters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digits and dashes to indicate the version.  In many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sirable to have the latest version or two of a progra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CLEAN provides a simple mechanism to enable you to we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files and the redundant old versions based on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talog.  The only restrictions are that DUPCLEA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rase files from within archive files and that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 must either reside in the root directory or in the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. A:\ or A:\CAT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discussion on some of the various items on the DUPCLE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 order before we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Chars For Dups  DUPCLEAN will examine this number of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se part of the filename whe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files to include in the lis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             Any files must match this patter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idered for inclusion in the list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             Use this catalog for searching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start DUPCLEAN, you may specify variou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initialize various settings within the program. 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parated by a slash, dash or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Filename  - Uses this catalog file for searching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is permitted between the /F and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basechars - initialize the setting for the base chars for 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is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pattern   - initialize the setting for the pattern.  Defaul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ERSIONS   - normally, DUPCLEAN only examines the fir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s defined by the basechars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s the rest.  If this option is activated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activate it from within the program),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examine the rest of the characters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numeric, a space, dash or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UIET      - Quiet operation (eliminate sound in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D         - Shows dates as YYYY-MM-DD. Default is MMM DD,YY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ATDISKD   - when DUPCLEAN needs to catalog a disk, use CATDISK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CATDISK.EXE (for larger catalog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startup, DUPCLEAN will scan the catalog file, if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 or through the CDISKCFG program for an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as defined at startup.  These files are then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abl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ategy is to first get the list showing the desir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ontrol what gets into the list by changing the three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e screen to the desired settings.  Here a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hat control these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&gt; - Change Base Characters For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umber of characters from the start of the file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ould like DUPCLEAN to use for comparison. 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nter 5 for this setting, DUPCLEAN will match any fil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5 character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change this setting to a value less then 8, DUPCL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sk you if you want to match only numeric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ase characters have been analyzed.  If you answe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CLEAN will act in the same manner as if you had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VERSIONS option to the command line at startup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, any characters after the number of bas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&gt; - Change Pattern To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file pattern that any files MUST match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e list.  You may use the CATDISK enhanced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ching specifications supported by all program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base characters to match setting is less then 8, DUP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rompt you for the numeric character match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&gt; - Change Activ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the name of the catalog file (WITHOUT the sub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extension included) that you wish DUPCLEAN to us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int &amp; shoot list of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if the base characters to match setting is less then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CLEAN will prompt you for the numeric character mat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se three options give you the ability to ge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on your screen for selection, you should realize that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ny cases that, in order to eliminate ALL duplicate or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you will have to make multiple passes through your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ettings; in particular, the base characters to ma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you may have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C100.ZIP, ABC110.ZIP, ABC120.ZIP, ABC200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ISK600.ZIP, CDISK610.ZIP, CDISK620.ZIP, CDISK700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base characters set at 5 while matching only 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at, the second list will (possibly among other files)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e characters set at 3 with numeric character matching 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st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the desired file list showing on the screen,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y to select the files that you would like to be eras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ection by tag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ag files in one of two ways.  The first way is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ired file by using the cursor keys an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pace Bar&gt;.  DISKFILL will indicate that a file is tagged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rrow to the left of its filename na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highlight bar around the screen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p Arrow&gt;    - Moves the highlight bar up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own Arrow&gt;  - Moves the highlight bar down one lin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Up&gt;        - Moves the highlight bar up one screenful (12 lines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gDn&gt;        - Moves the highlight bar down one screenful (12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Home&gt;        - Moves the highlight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d&gt;         - Moves the highlight bar to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use the scroll bar to navigate through the list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ATDISK's screen-based reports, except that here, each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oll bar represents 1/12 of the total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way to tag entries is to do so in groups.  To bring up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agging functions available, hit the &lt;T&gt; key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FILL will bring up a list with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- This will tag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- This will clear the tags of ALL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o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- You will be prompted for a wildcard specification f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s that you would like the tag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- This will "flip" the tagged status of all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if, for example, you wish to erase all but f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if a long list. Simply tag the fiv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rase and then select this option to quickly tag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o wish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Will return you to the main menu with no further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the desired files selected, and are ready to eras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Alt&gt;-&lt;E&gt; to begin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ing that DUPCLEAN will do is ask you which dr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deletions (commonly A: or B:, but any drive could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drive that you specify will be the initial driv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ons, you may change it at any "Insert Disk xxx" promp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drive if you so desire (eg. when a mix of files from 3.5" and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are tagged for dele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then be asked if you would like each disk to be catalo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processed.  Answering YES to this prompt is desirable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nsure that your catalog file is consistent with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order for this option to work, you must have CATDISK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D.EXE (depending on which one you have instructed DUPC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) present in either the current directory or somewhere alo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.  There must also be sufficient free memory to load CAT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configured memory settings so that it can read the disk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UPCLEAN doesn't use much memory itself, if you have CATDIS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limits of your computer's memory, you may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perform the task.  If this is the case, and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.EXE and you have sufficient available extended memory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that you instruct DUPCLEAN to use CATDISKD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have answered the prompts, DUPCLEAN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disk that it would like inserted in the disk drive. 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prompt will be the name of the file that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several options available to you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&gt;   - Change the target disk to another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&gt;   - Forget this file.  DUPCLEAN will skip the file and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&gt;   - View the target disk's directory.  May be useful to diagn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&gt;   - Shell to DOS.  May also be useful in diagno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- Stop the erase operation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any other key to continue with the erase operation.  DUPCLE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erase each tagged file that resid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DUPCLEAN makes a complete pass through the lis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ed in the process.  This is to minimize disk swapp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for example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 on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 on 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CLEAN will prompt you for DISK 1 and erase FILE A and FILE 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pass.  It will then continue with DISK 2 and so 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pass begins and a new disk is requir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t as above until all tagged files have been deleted (or sk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re finished using DUPCLEAN, hit &lt;Esc&gt; to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ENDIX G - REGISTRATION, SUPPORT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aid in the introduction, CATDISK is sharewar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if you are using it and/or would like to be abl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support and upgrades.  If you are paying by check (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) or money order, please be sure that it is drawn on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ian or US bank (we can handle either).  If you wish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A card to register, you may either FAX the registration form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online on our support BBS, The Sharewar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irectly with us by voice on our sales/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ew versions of CATDISK are released, we send out not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s informing them of the new release's avail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are registered for one CATDISK release, you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gistered for all future CATDISK releases, whether you rece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us or not.  If you are a registered CATDISK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order the latest from us on disk, simply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-based registration options and DEDUCT THE BA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e confirm all registrations in writing and provid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 to eliminate the shareware intro screen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gistering CATDISK, by mail or FAX, please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that is available with this program.  This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all pricing information for CATDISK.  The pric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is guaranteed for a period of one y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date of this package (see the title page for the release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for some reason, you do not have a registration form or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period has expired, please obtain a current registration for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support BBS or contact us by phone or FAX (numbers listed bel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tain the current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e on the registration form that we have broken out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from all disk upgrade and BBS support option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ly to accommodate those who are in a situation where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iable source of obtaining new CATDISK releases, or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 with the version that they are using and have no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.  By breaking out all options separately,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rtunity to put together a registration/upgrade/support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 suit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n the case of disk-based upgrades, we ship CATDISK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3.5" 720K diskette, one 1.2Mb 5.25" diskette or on two 360K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Location          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les/Support Voice Line      (519) 570-3523      SEE NOTE #1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Orders &amp; Support)      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Connection BBS  (519) 570-4132 (16,800 USR HST DS 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he Home 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E NOTE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- 73307,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In the event that no one is available to take a support c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policy to return calls from non-registered us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-available basis.  This is necessary to allow us to serv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on a higher priority basis.  This does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wishing to register CATDISK by phone with a VIS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 are not a registered user and do have questions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o leave them is in an E-mail message on ei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nection or on CompuServe.  In the case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on, leave your message in a comment to the SYSOP or to 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The most up to date version of CATDISK is alwa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nection BBS (number listed above).  Please not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obtain a new version of CATDISK, you must b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nd you must have taken the BBS Support option and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ted the applicable fee for this option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obtain perpetual upgrades to the CATDISK program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hareware offering that may be made in the future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 a growing library of excellent shareware produc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if you are not a registered with us und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lan, YOU WILL NOT BE ABLE TO ACCESS THE PROGRAM.  You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use the electronic mail features of the system to p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you may have about CATDISK and/or obtain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s and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have a question, or a bug report, or whatever,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ence, please indica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The versions of CATDISK and DOS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Your hardware configuration (Model, memory size, prin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Any resident software that you have loaded in memory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Sidekick, SuperKey, Disk Caches, Print Spoolers, Ram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will help us to track any problems and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able solutions to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IX H -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ATDISK has developed over the past while, we have receiv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regarding the operation of CATDISK.  The most comm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d in this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When I go to catalog a new disk, CATDISK aborts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with an error message that the disk is full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still room on the disk containing the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When CATDISK updates a catalog file, it does so by merg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 with the old, building a new file from the o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.  The catch here is that, at the end of the cata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, BOTH files actually exist, thereby taking up rough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the original catalog file. 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, if successful, CATDISK deletes the old file and r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temporary file to what the original catalog file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son this is necessary is that, while re-cataloging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possibility that files were removed from that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of updating the catalog provides a convenient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ing those files from the catalog.  It also ensu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of your catalog file.  If the power goes out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is in progress, you will still have your original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before the cataloging operation)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CATDISK currently supports archive file comments in ZIP, ZOO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WC files.  Would it be possible to extract those from AR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RC file comments were a non-standard extension provided by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ARC/PKPAK series of archivers, and as such are not suppo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Would it be possible for CATDISK to support ARCH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Unfortunately, the answer is no.  In order to read th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rchive within another archive file, the original one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xpanded into its separate files.  Firstly, with th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olving compression methods employed with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utilities, this would be beyond the 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there would always be the possibility of over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of the same name.  It's just not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s it possible for CATDISK to support file categor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Indirectly, CATDISK already supports file categories. 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atalog file by keywords from the reports menu, and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le comment with a category code, you can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fil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ample scenario, you could come up with a list of thre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ions for your category list (eg. WIN for Windows, SP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s, DBS for Database, COM for Communication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each comment with these categories.  By searching for "W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bring up a list of files in that category.  By so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, you can bring up a list of filenames sort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ination is the only limit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n the summary report, I see disk entries for which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space and the amount of space used adds up to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of the disk itself.  The % slack factor is als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ou probably have a corrupted file allocation table on tha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uld be in for some serious trouble.  Format a fresh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he files to it, and re-catalog it from that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After starting the cataloging process on a diskette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label on the diskette was wrong.  Would it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rt the process, change the label and start o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Once the cataloging process is started, it cannot be stopp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run into a situation like that above, let CATDISK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, and use option #3 to change the label on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 has a mechanism to automatically change the old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w one throughout the catalog files.  It's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 have some self-booting games.  Would it be possibl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entry for that disk in the cata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oing this would defeat the purpose for which CATDISK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booting games (those that CATDISK won't read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in the conventional sense.  As there are no files p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thing to look for on the diskette.  You need only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itself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s it possible for CATDISK to only catalog the disk itsel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Doing so would defeat the purpose of using CATDISK.  The whol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ind CATDISK is to be able to locate files on your disk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physical label on a disk, but the file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until you read it in your disk drive.  If all you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a known disk, a good filing system i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 have many disks with numerous insignificant files on the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drivers, etc.  Would it be possible to catalog on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rom these dis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es.  There are settings in the configuration utility, CDISK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llow you to set file include and exclude specs vi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specifications for each set.  CATDISK PLUS,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ease of this program with many enhancements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in a later appendix, will handle this type of ope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DISKFILL seems to be missing certain disks in my cat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ing disks for backfilling.  I know that these disk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room to take one or more of the files I have tagged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heck the "Squelch Specs" list in the configuration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FILL.  The disks to which you are referring probably m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pecifications contained in that list, in which ca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xcluded from the list of disks to recomm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've noticed that CATDISK seems to have missed some files on m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when I list the catalog entries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CATDISK presently has an internal limitation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only the first 5500 files that it sees (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emselves, or in any archive files whos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catalog.  After it reaches this number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egin cataloging the files read in.  The limitation of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may, in fact, be lower if you do not have enough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modate them all.  If this is the case, you should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ll of your resident programs to free up valuable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ATDIS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djusting the "disks/files per catalog" setting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ISKCFG program to the lowest value that will accommo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catalog file will also free up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 80286 computer or higher with sufficien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you can also use CATDISK/D (also available as shar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can use your extended memory to attain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ies than are possible with the standard version of CAT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p to 65500 files on the disk being catalo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nother reason that this may occur, especially if your disk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5500 entries is that the missing files may match a filespec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CLUDE FILES LIST that can be changed in the CDISK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.  Check that list out to see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Why does CATDISK slow down as my catalog files grow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As CATDISK catalogs each disk, it must make a pass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determine whether or not any files have been dele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, so that the catalog file can be updated accordingly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isk catalogers on the market that outperform CATDISK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ing operation retain the entire catalog in RAM.  Whi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ast, there are two problem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ly, this imposes an extreme limitation on their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city in terms of how many disks and files you can catalo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serious at all about maintaining a catalog of all you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your library will possibly grow to many files, the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atalogers are not at all suitable for you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if you should experience a power outage befor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 your work, you can kiss that work good-bye. 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on-disk, CATDISK does catalog your disks at a slower 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mentioned type of cataloger, but it guarant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 of your work.  We have also developed some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alog updating routines, so any slowdown will be kep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guaranteeing the integrity of your cata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. In DISKFILL, I have told it to call upon CATDISK to catalo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as it is filled, but at the end of each disk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blanks and then I am returned to DISK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You probably do not have the directory where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DISK.EXE resides included in your DOS PATH.  DISKFILL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scertain whether or not CATDISK.EXE could be found and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that an appropriate error messag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X I - CATDISK COMPAN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its initial release in October 1986, CATDISK has grown st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opularity, and has become one of the leading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due largely in part that it does not tr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-in-one software package.  The philosophy behind CATDIS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been and always will be to provide a reliable, simp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ing utility that performs the essential tasks of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(s) of individual files in a collection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be the first to admit that there are many new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that CATDISK could do and does not due to the abov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iloso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nterprising individuals have created companion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DISK that enhance its functionality.  They are brief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along with the authors' names an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f these programs may be obtained from our support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nection.  They are located in file area 1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.  As a service to the authors of these products,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ll available to ANYONE calling in to the system. 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registered with us under the support BBS option in ord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obtain these programs.  You may also be able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on your local bulletin board 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program is already listed in this section of the user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sk that you keep us up to date on your creation by eithe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The Shareware Connection, or by sending it to us on disk 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address for registrations.  Many CATDISK users (regis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) call in to the board and check on the latest o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 in fact download all of the programs listed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a new program that is not listed here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mit it.  If it's good, we'll "advertise" it for you here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-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-stat is a CATDISK-specific program that has two prim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scan your catalog file and generate some handy statistic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your catalog file.  Ever wondered just how many megabyte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loppies you have in your collection?  This program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.  Its primary function, though, is to compare two CATDISK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tell you what files are in catalog file "A" that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" and vice versa.  It's great to have if you are trading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is program is menu-driven and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-stat is written by George Wilken and Bill Guy, and a $10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ee is requested if you decid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registrations to:  George W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2 Deer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kron, 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A  44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 may be left for the authors on CompuSer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1450,31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LABEL SYSTEM (D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any requests that I have received for CATDISK to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acility to print disk labels.  The main reason that CATDIS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have this capability is mainly due to our philosop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a single-purpose utility that does what it doe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od news is that this program is capable of producing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your CATDISK catalog file(s).  Additionally, it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information directly from a diskette if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rive.  DLS can produce labels for 5.25" and 3.5" disket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disk inserts for 5.2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S is quite powerful, but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popular prin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LS is shareware, and a $15 registration fee is requested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James A.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2015 Pleasant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ion, 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 5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(319) 373-8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DISK UTILITIES (C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llection of handy programs expands on some of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AT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C pads the excess characters in the comment field with spaces (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CATDISK, including this release do the same)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of the data file when using programs like ST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ress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R allows a search of the database by up to 50 wildcard spe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delete those files from your diskettes by promp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ount each disk as appropriate.  It will then call on CAT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the catalog file when each disk has been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F is an enhanced report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M assists in offloading files to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S assists in finding files on floppies and copies them to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utilities are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ert w. Van Ho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70 AC Badhoeved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derland / 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stions or comments may be left to "Rob van.Hoeven" (note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ast name - it must be there) at NetMail address 2:512/100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, 2:512/100.5, or in the FidoNet DISP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2DI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n ASCII file of the CATDISK.DTA file and optionally, a 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each file listed in the catalog file.  Useful for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s who list off-line files that were never online, so are no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file directory.  Can block duplica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released as FREEWA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tt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05 Long Key Lane #1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ter Park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  32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The Freeware Hall of Fame (Rey Barry,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804) 293-4710  (USR DS 2400-14,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NDIX J - OTHER PRODUC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ou avid golfers out there, I have released a golf handi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called HANDICAP II, that goes way beyond just calcul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golf handi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ng the many features of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ull down menus for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On line context 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torage capacity for up to 400 different golf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Storage capacity for up to 128000 rounds of golf (if you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, I want to meet you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core and number of putts on each hole can be log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Instant retrieval of past played games, and the ability to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n expanded handicap card that is more informative tha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ica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report showing your average score on each hole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od for spotting habitual trouble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report showing your average putts on each green on each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od for spotting habitual troublesome g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report showing how often you hit each green in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ood for analyzing your tee-to-green game on each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Many more statistical reports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ull housekeeping routines to correct mistakes (but I'll b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never make any, right?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LL reports may be viewed on the screen or prin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Pop up windows are used extensively, adding to the ease of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lso have a clubhouse version available with all of the above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simple date-differential entry system for those who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have all the detail of the enhance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Capacity to maintain handicaps for up to 128000 members (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limited by dis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Full system manager functions available only to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A handicap listing (in alphabetical order by member nam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icaps of all the member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OLFERS version of HANDICAP II is available as sharewar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myself (Rick Hillier), and the CLUB HOUS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or $295.00 (which includes a bound, printed manual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may be ordered from: 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98 Toynbe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tchener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ada   N2N 1R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 (519) 570-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 (519) 884-4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 (519) 570-4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Catalog System (CATDISK) V7.10  Copr (C) 1986-1993 by Rick Hil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