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FINDVIRUS OPTION:  /UN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rchiv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Virus now has an additional switch: /UNPACK.  This featu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DOS version of Find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pack option tells FindVirus to scan executable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iles. Archived files are decompressed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a hard disk or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e many different and new archiving formats Find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configured with the file FINDVIRU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FINDVIRU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DIR=C:\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=PKUNZIP.EXE %s *.EXE *.COM /d C:\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=ARJ.EXE E %s *.EXE *.COM C:\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DIR points to the temporary directory to which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archived files. The temporary directory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FindVirus with the /UNPACK option. Find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remove files from this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careful to make sure there is nothing useful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= and ARJ= are examples of compressed file extens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Virus comes across files with these extensions it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mpress them to the temporary director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=PKUNZIP.EXE %s *.EXE *.COM /d C:\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FindVirus to execute PKUNZIP (which should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FindVirus), substituting the filename for %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"*.EXE *.COM /d C:\T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Virus /UNPACK will only work from write-enabled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UTIL V1.55 now ha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UTIL ADUPDATE dest 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UPDATE and ADUPDATE options return the following set of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/checksum failure level is return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given to TKUTIL.  The important part is the first four errorleve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ether anything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s which aren't generated relate to the command-line, which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by TK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: Noth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: Files update but no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: Files copied but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: Files copied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: Invalid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: Invalid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  :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  : Source and destination directori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  : Error dur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7  : Empty source directory (during file ad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8  : Empty destination directory (during file updat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5 : DOS version/checksum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UTIL LASTRUN can now hav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UTIL LASTRU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KUTIL to use filename to store its date stamp informati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efault TKUTIL.DAT.  Thus TKUTIL can now be used to time multip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KUTIL cannot find its data file it will return errorlevel 25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