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5                               What's new - Oct 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5 is a free minor upgrade for all who own InterMail 2.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and some problems fixed in version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er receives uncompressed echomail (*.PK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ag) when set to 'Trigger exit upon receipt of netmail'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-byte semaphore file named *.TPK before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still exists the next time the mailer is sta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tosser does not take care of uncompress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Mail will rename the *.PKT to *.PKX.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oping/recycling that otherwise may occur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does not support uncompress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characters session password could sometimes pu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lock mode, but that is now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in version 2.23. This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i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1/133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world, will be handled by InterMail Sales Inc.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ontinue to develop InterMail, InterEcho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command of Peter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   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4-6415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