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MP Network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the procedures for configuring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services provided with Novell DO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NMP agent provided with Novell DOS, workgroups can be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dustry-standard SNMP management consoles, from Novell N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Ware Management System), or from other third-party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gure SNMP services on your computer, a MIB (Managem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) must be installed on the computer. Novell DOS provides three M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MIB, the Host Resources MIB, collec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any computer running Novell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WMIB, collects information about a deskto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B-II, which is a standard SNMP M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require additional software running on a 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to monitor the information collected by the SNMP agen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 to the documentation for that software to find out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Novell DOS M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Desktop SNMP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the network option when you installed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opied the network software, including network managem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C:\NWCLIENT, or to the directory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desktop SNMP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At the system prompt, typ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Choose the Network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ow page through the network configur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   Select the option Load SNMP Management Software, the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hanges and exit 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utomatically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the command HRMIB to the file STARTNET.B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; this command enables the Host Resources M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the commands VLM=MIB2IF.VLM and VLM=MIB2PROT.VL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Requester section in the NET.CFG file on your compu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enable support for the MIB-II interfac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CP/IP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whether the computer is configured as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er, and if it is, adds the commands VLM=PNWMIB.V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LM=PNWTRAP.VLM to NET.CFG;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PNWM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OS network management support also includes the files HOSTMIB.M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NW.MIB; these are needed on the network management consol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to view the data collected by the host resource and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IBs respectively. HOSTMIB.MIB and PNW.MIB are hel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WCLIENT. Refer to the documentation provided with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onsole to find out how to integrate the MIBs wit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ET.CFG File for Desktop SNMP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 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DRIVER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X default parameters g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DRIVER LP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TX default parameters g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LM = WSSNMP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LM = WSTRAP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LM = WSREG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LM = WSASN1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LM = MIB2IF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GROUP NAME = PN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GROUPID HIGH = 23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GROUPID LOW = 2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GROUP NET = 01C22000: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ERRED SERVER = 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NETWORK DRIVE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CONTEXT = "NetwareServ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TATION SNMP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Name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Location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Contact =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mpEnableAuthenTraps =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 Monitor Community =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 community =  "pub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 Control Community =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community = "pub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 Trap Community =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p community =  "pub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ynchronous timeout =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 PROVIDER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p target = 01c22000:00001b0ef8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p target = 01c22f12:00001b1e1e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 PROVIDER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p target = 123.123.111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p target = 222.121.111.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o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mpleted the initial configuration o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agent, you can modify the SNMP options in the 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your specific network requirements. You can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B-I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t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hronous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each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SNMP transport providers, STPIPX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UDP.COM, read the configuration file to discover trap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separate configuration file for each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 when you load it.  The following sections describ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configuration and configuration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Targ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targets define the addresses to which SNMP sends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.  To receive traps sent by Desktop SNMP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tation address is listed in the IPX (for IPX 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DP (for UDP/IP transport) section of the configuration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ransport providers, as described in th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vide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, no trap targets are defined. If you do not config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trap target, Desktop SNMP does not sen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trap target, add a line indented und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vider section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 provider &lt;IPX | UD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p target = &lt;IPXAddress | IP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p target configuration for a machine using both IPX and UD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i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 provider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p target = ab123456:0123456789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p target = cd654321:ba9876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 provider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p target = 999.88.7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p target = 888.11.22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vid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 providers read trap targets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me a specific configuration file, other than NET.CF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 providers, STPUDP.COM and STPIPX.COM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hould match the one given in the VLM =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  To do this, load them with the /c op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PIPX [/c=[path]configurationFile.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PUDP [/c=[path]configurationFile.CF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/c option is also available when you load VL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y the configurationFile.CFG without the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vider searches starting a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not use the /c option, the transport provid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figuration file used by the link support layer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.COM.  This is usually NET.CFG, unless a differe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ing the /c option when LSL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oad STPIPX with the SNMPNET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PIPX /c=SNMP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B-I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SNMP provides support for SNMP MIB-II in three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nd SNMP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/IP Groups (all other groups except the EGP a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, which are not supported by Desktop SN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NMP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SNMP automatically supports two MIB-II groups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NMP.  These groups provide SNMP management st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 workstation and about Desktop SN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some variables for your workstation in the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or other defined configuration file).  Modify the Desktop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NET.CFG to include lines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sName = "na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sLocation = "loc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sContact = "contact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nmpEnableAuthenTraps = &lt;ON | OFF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re optional and you can include one without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parameters define information that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NMP management stations, or reported in SNMP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close the Name, Location, or Contact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Name = "Suzanne Morley x89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Location = "Building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Contact = "suzanne@acompany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mpEnableAuthenTraps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SNMP provides a separate VLM file, MIB2IF.VL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interfaces group.  This group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network connection, such as the number of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and received and whether it is EtherNet or Token-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MIB2IF.VLM, add the following line to the NETWA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section of 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M = MIB2IF.V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ways place the MIB2IF.VLM line after the lines tha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SNMP VLM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SNMP also provides a separate VLM file tha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MIB-II.  MIB2PROT.VLM provides MIB-II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/IP groups (all groups except interface, system, and SN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upported by other VLM files, and EGP and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supported).  Load this VLM when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tack from LAN Work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MIB2PROT.VLM, add the following line to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ESTER section of 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M = MIB2PROT.V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ways place the MIB2PROT.VLM line after the lines tha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SNMP VLM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workstation where the DOS Requester and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B-II support are both loaded, the entire NETWA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and Desktop SNMP sections of NET.CFG migh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LM = WSSNMP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LM = WSTRAP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LM = WSREG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LM = WSASN1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LM = MIB2IF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LM = MIB2PROT.V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Name = "Suzanne Morley x89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Location = "Building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Contact = "suzanne@acompany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mpEnableAuthenTraps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SNMP provides default community names for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-only) and control (read/write) communities, as well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used for traps.  Desktop SNMP and other SNMP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names for access control.  The commun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request message from an SNMP managemen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tch the name expected by Desktop SN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Desktop SNMP receives a request PDU whose commun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uthorized, it does not respond to the reques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control community name is secret, and Desktop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a SETRequest PDU with a community name of publ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SNMP discards the SETRequest PDU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PDU.  However, Desktop SNMP does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trap to the trap targets if snmpEnableAuthenTra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types can also be disabled.  When a community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no management entity can access informa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For example, if you disable the control communit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Desktop SNMP to do SET operations agains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n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ktop SNMP section of the NET.CFG file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mm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defining a community in the NET.CFG fil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nable communityType Community = Off | Any | Specifi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ommunityType Community = "communityName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NET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fault trap community, allow any community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ad access, but set the read/write community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, place the following lines in 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Monitor Community =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Control Community =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Community = "secr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ll traps and use the default values for the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unities, place the following lines in 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Trap Community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ULL string for the control community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the monitor and trap communities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in 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Control Community =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Community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NULL string is the same as setting th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line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only the private community to have access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name for traps to AgentTrap, place the following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Monitor Community =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 Community = "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Control Community =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Community = "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Trap Community =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p Community = "AgentTra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mporarily allow any community name to have read-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, modify the lines in NET.CF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Monitor Community =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 Community = "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Control Community =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Community = "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Trap Community =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p Community = "AgentTra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SNMP ignores the Monitor Community = "private" li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et the Enable Monitor Community line to Specifi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emporarily change the setting to Any or Of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specific communit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Desktop SNMP waits 20 system ticks, where each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ximately 55 milliseconds (ms), before attempting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it has made against managed objects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by placing a line of the following form in the NE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ynchronous timeout = numberOfSystem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have Desktop SNMP wait 35 system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imately 2 seconds) before attempting to cancel a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the NE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ynchronous timeout =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illing to trade conventional memory for perform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 one or more Desktop SNMP VLM files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load *all* VLM files in conventional memory, use the VLM /m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hen running the VL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Desktop SNMP VLM in conventional memory, plac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 in the NE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LM = VLMName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low VLMName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oad Desktop SNMP while loading WSASN1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SREG.VLM in conventional memory, place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LM = WSSNMP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LM = WSTRAP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LM = WSREG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LM = WSASN1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low WSREG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low WSASN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