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&lt;onam                                  &gt;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  <w:tab/>
        <w:tab/>
        <w:tab/>
        <w:tab/>
        <w:tab/>
        <w:tab/>
        <w:tab/>
        <w:t>FAX TRANSMISSION</w:t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x:  &lt;ofax            &gt;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00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To: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&lt;attn                                             &gt;</w:t>
      </w:r>
    </w:p>
    <w:p>
      <w:pPr>
        <w:pStyle w:val="Normal"/>
        <w:tabs>
          <w:tab w:val="clear" w:pos="709"/>
          <w:tab w:val="left" w:pos="100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mpany: &lt;name                                  &gt;</w:t>
      </w:r>
    </w:p>
    <w:p>
      <w:pPr>
        <w:pStyle w:val="Normal"/>
        <w:tabs>
          <w:tab w:val="clear" w:pos="709"/>
          <w:tab w:val="left" w:pos="1000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ax No: &lt;faxn             &gt;</w:t>
      </w:r>
    </w:p>
    <w:p>
      <w:pPr>
        <w:pStyle w:val="Normal"/>
        <w:tabs>
          <w:tab w:val="clear" w:pos="709"/>
          <w:tab w:val="left" w:pos="100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09"/>
          <w:tab w:val="left" w:pos="100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tal pages: 1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 xml:space="preserve">Date: </w:t>
      </w:r>
      <w:r>
        <w:rPr/>
        <w:t>&lt;date                                  &gt;</w:t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Regarding: </w:t>
      </w:r>
      <w:r>
        <w:rPr/>
        <w:t>&lt;head                                                                                           &gt;</w:t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ncerely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auth                                                       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atit               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