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about the WordPerfect(R) 5.x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TF file conversion program provi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ntents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eck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nversion Limitations from Word RTF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nversion Limitations from WordPerfect to Wor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ustomizing Font Mapping to and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conversion utility, check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 files for the information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If you need to edit either of these files, us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sure that you save the edited files in Text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After you save the file, exit Word and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at the changes can take effect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ONFIG.SYS file contains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pecified after "FILES=" must be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must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ir" is the path and name of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s (.TMP) are stored. For example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amed C:\TEMP, this lin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ne is not in the AUTOEXEC.BAT file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emporary files, and then use Wor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MP line. For more information about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ee your MS-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WORD RTF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yled formatting converts to direc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dden text become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nt names are printer-dependent and may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Customizing Font Mapping,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ace before or after a paragraph is approxim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"Keep paragraph with next" and "Keep paragraph toget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default footnote separation line conver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 merge field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ookmark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ly page sizes supported by WordPerfec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yl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WORDPERFECT TO WORD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ndnotes are converted to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Outline and Shadow character formats are not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anguage cod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ariable width columns are converted to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llel columns are converted to regular Wor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yl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 Merge cod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ross-referenc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bles of Authoriti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lock Protect and Conditional End of Page cod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nbreaking hyphens are converted to regular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numbers restart at 1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ments are converted to hidd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ONT MAPPING TO AND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converter automatically converts fo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WordPerfect and Word. However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ich fonts you want to substitute for the 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ocument; this process is called "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font mapping from WordPerfect to Word RTF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a custom font-mapping fil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_RTF.TXT file. To change the font mapping from Wor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dPerfect, use the RTF_WP5.TXT file.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cluded in your Word directory, and ea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appropriate file and immediately save it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name, plus the .DAT filename extension.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AT file as needed and save it in the Wor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use the WordPerfect converter,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verted as you specified. To stop using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ile, rename it with a different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is a registered trademark of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