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d: Fri Mar 22 14:58:55 E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: The Internetwork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: Networks NOT(yet) reachable from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Network Mail Guide - Copyright 1990 by John J.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netmail,v 1.12 90/07/06 20:38:28 joh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pyright 1990 by John J. Chew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 non-commercial distribution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ile is distributed intact, including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ersion information above.  Permission for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contacting the author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methods of sending mail from one networ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the aggregate knowledge of the readers of comp.mail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contributors elsewhere.  If you know of any cor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is file, please read the file format documenta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ail to me: John J. Chew &lt;poslfit@gpu.utcs.utoronto.ca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ccess to electronic mail (which makes me wond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your interest in the subject, but there doe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uch population out there) you can call me during th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at +1 416 979 7166 between 11:00 and 24:00 EDT (UTC-4h)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alk to my answering machine (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ws) This list is posted monthly to Usenet newsgroups comp.mail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newusers.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) I maintain a growing list of subscribers who receive each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by electronic mail, and recommend this to anyone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e list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P) Internet users can fetch this guide by anonymous FTP as ~ftp/pub/do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work-mail-guide on Ra.MsState.Edu (130.18.80.10 or 130.18.96.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urtesy of Frank W. P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serv) Bitnet users can fetch this guide from the Listserv at UNMV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ail to LISTSERV@UNMVM with blank subject and body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"GET NETWORK GUIDE".  [Courtesy of Art St. Geor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is file describes how to get from one networ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s file at a reasonable size, methods that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ity (A-&gt;B and B-&gt;C gives A-&gt;B-&gt;C) are omitted.  Entrie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 source network and then by destination network.  This is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entry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 m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 you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 you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 contact addres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 send to "youraddress@thegate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urposes, entries are separated by at least one blan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line of an entry begins with a `#' followed by a letter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`# ' are comments and need not be parsed.  L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 `#' at all should be ignored as they are probabl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(from) and #T (to) lines specify source and destinati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ending me information about a new network, please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e network so that I can add it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abbreviated network names used in #F and #T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nly of the characters a-z, 0-9 and `-' unless some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very convincing case for their favourite p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urrently known networks with abbreviated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link     AppleLink (Apple Computer, Inc.'s in-house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mail AT&amp;T Mail,AT&amp;T's commercial e-mai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net        international academ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           Byte Information eXchange: Byte magazine's commerci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ug          Berkeley Macintosh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  commercial time-shar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    Connect Professional Information Network 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net       Easynet (DEC's in-house mail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oy   Envoy-100 (Canadian commercial mail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   Facsimile documen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PC-based BB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net        GeoNet Mailbox Systems 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           MCI's commercial electronic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enet        Magnetic Fusion Energ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amail      NASA internal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net      non-profit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et         Schlumberger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          Space Physics Analysis Network (includes HEP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mail    Sprint's commercial mail service (formerly Tel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et        Texas Higher Educ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dd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below are the additions made, along with the sender'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   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&amp; T Mail  Tony Hansen (att!pegasus!han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et   Erik   (erik@cs.kun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t   Erik   (erik@cs.kun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_A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 (recipient) gives an example of an address on the destination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clear in subsequent lines what text requires subs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 (contact) gives an address for inquiries concerning the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n address reachable from the source (#F)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, if you can't get the gateway to work at all, the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achable address on another network will not be of grea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 (instructions) lines, of which there may be several, give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a user of the source network to let them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ser on the destination network.  Text that needs to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double quotes, with C-style escap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appl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user@domain@internet#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domain can be be of the form "site.bitnet", address must be &lt;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AT&amp;T Mail (at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internet!domain!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AT&amp;T Mail Customer Assisistance Center, 1-800-624-5672 (1-800-MAIL-6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For an address "user@domain", send to "internet!domain!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Methods for sending mail from Bitnet to the Internet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what mail software is running at the Bitnet site in ques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best case, users should simply be able to send mail to "user@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If this doesn't work, try "user%domain@gateway" where "gateway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regional Bitnet-Internet gateway site.  Finally, if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works, you may have to try hand-coding an SMTP envelope for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If you have questions concerning this rather terse note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contacting your local postmaster or system administrator fir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you send me mail -- John Chew &lt;poslfit@gpu.utcs.utoronto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+1 415 555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FAX 14155551212" (only to U.S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&gt;INTERNET:user@do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123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&gt;MCIMAIL:123-456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CONNECT id "DAS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first line of message: "\"user@domain\"@DAS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eas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DECWRL::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from VMS use NMAIL to send to "nm%DECWRL::\"user@site.bitnet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from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send to "user@site.bitnet" or if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(via IP) send to "\"user%site.bitnet\"@decwrl.dec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(via DECNET) send to "DECWRL::\"user@site.bitnet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eas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john smith at 1:2/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DECWRL::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from VMS use NMAIL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"nm%DECWRL::\"john.smith@p4.f3.n2.z1.fidonet.org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from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send to "john.smith@p4.f3.n2.z1.fidonet.org" or if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(via IP) send to "\"john.smith%p4.f3.n2.z1.fidonet.org\"@decwrl.dec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(via DECNET) send to "DECWRL::\"john.smith@p4.f3.n2.z1.fidonet.org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eas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DECWRL::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from VMS use NMAIL to send to "nm%DECWRL::\"user@domain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from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send to "user@domain" or if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(via IP) send to "\"user%domain\"@decwrl.dec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(via DECNET) send to "DECWRL::\"user@domain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e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ICS.TEST or ICS.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[RFC-822=\"user(a)domain\"]INTERNET/TELEMAIL/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for special characters, use @=(a), !=(b), _=(u), any=(three octal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uucp" at nearest gatewa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first line of message: "To: user@do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ge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DAS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ubject line: "user@domain!subje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appl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user@applelink.appl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at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at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AT&amp;T Mail Customer Assisistance Center, 1-800-624-5672 (1-800-MAIL-6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For an address "attmail!user", send to "user@attmail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user%site.bitnet@gateway" where "gateway" is a gateway ho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is on both the internet and bitnet.  Some examples of gatewa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cunyvm.cuny.edu mitvma.mit.edu.  Check first to see what local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are concerning inter-network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user@dcibix.das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bm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John.Smith@bmug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71234,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71234.567@compuserv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note: Compuserve account IDs are pairs of octal numbers.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consumer CIS user IDs begin with a `7'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NAME@dcjcon.das.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eas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HOST::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admin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user@host.enet.dec.com" or "user%host.enet@decwrl.dec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eas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John Smith @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admin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John.Smith@ABC.MTS.DEC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(This syntax is for All-In-1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e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John Smith (ID=use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/C=CA/ADMD=TELECOM.CANADA/ID=ICS.TEST/S=TEST_GROUP/@nasamail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  for second metho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uunet.uu.net!att!attmail!mhs!envoy!user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or to "/C=CA/ADMD=TELECOM.CANADA/DD.ID=userid/PN=John_Smith/@Sprint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john smith at 1:2/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john.smith@p4.f3.n2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ge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 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user:host@map.das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American host is geo4, European host is ge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John Smith (123-4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1234567@mcimail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or send to "JSMITH@mcimail.com" if "JSMITH"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or send to "John_Smith@mcimail.com" if "John Smith" is unique -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under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or send to "John_Smith/1234567@mcimail.com" if "John Smith" is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mf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mf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user%mfenode.mfenet@nmfecc.arp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nas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&lt;postmaster@ames.ar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user@nasamail.nasa.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pea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&lt;support%cdp@arisia.xer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user%cdp@arisia.xerox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signet (through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John Smith at 27:2/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he message to John.Smith@f527.n2.z2.fidonet.org (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FidoNet to SigNet gate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The first line of the messag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@DOMAIN SIGNet 27:2/3.4 FidoNet 2:2/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For other persons at the signet, replace John.Smith and 27:2/3.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the proper person/node adr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The sysop of the gateway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andreas.levenitschnig@f527.n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s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node::user or node1::node::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user@node.SINet.SLB.COM" or "user%node@node1.SINet.SLB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&lt;NETMGR@nssdca.gsfc.nasa.g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user@host.span.NASA.gov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or to "user%host.span@ames.arc.nasa.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sprin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[userid "John Smith"/organization]system/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/C=country/ADMD=system/O=organization/PN=John_Smith/DD.ID=userid/@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user%host.decnet@utadnx.cc.utexas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uninet (South Africa) (Through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.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he message to user.node@f4.n494.z5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A list of nodes in the uninet can be obtained by sen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with SEND UN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John Smith &lt;user@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at the "To:" prompt type "John Smith (EM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at the "EMS:" prompt type "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at the "Mbx:" prompt type "user@do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nas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at the "To:" prompt type "POST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at the "Subject:" prompt enter the subject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at the "Text:" prompt, i.e. as the first line of you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enter "To: user@dom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s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M_MAILNOW::M_INTERNET::\"user@domain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     or "M_MAILNOW::M_INTERNET::domain::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 NETMGR@NSSD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AMES::\"user@domain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sprin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"[RFC-822=user(a)domain @GATEWAY]INTERNET/TELEMAIL/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user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 send to UTADNX::WINS%" user@domai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upplement, here are networks known *not* to have email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Online     Masato Ogawa (ogawa@sm.sony.co.jp)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re is no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             mcmahan@netcom.UUCP (Dave Mc Mahan)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body responded to his query in October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            No gateway yet, but Bill Louden, the General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ie, has stated publically that they are currentl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 into the feasibility of a gateway.  Trus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uch a gateway is set up, you'll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way, the machine genie.com is a red h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Net            oze3@quads.uchicago.edu (J. Daniel Ozeran)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nobody responded to his query in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as Internation headquarter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00393@MAINE.BITNET (Pete) reports that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ded to his query in Jan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         a Japane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zuki@sai.vtt.fi (Makoto Suzuki) cont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operators and confirmed that there is no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       by IBM and S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sor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s the sender of th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sorship details available from comp.risks issue 10.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Halloran (rkh@mtune.ATT.COM)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ie, Prodigy, and American Online] have all apparently been approach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about gateways, and have refused to let all that un-screen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) mail onto their respective networ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