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HN13.DOC V1.3 06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 designed for use by ASP authors. Please feel free to inclu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s a part of your support/distribution documentation. Out of resp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ther fellow ASP BBS members, we ask that you *NOT* include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in your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updates of many ASP authored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oftware: PCBoard                 BBS Software: R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909-681-6221              BBS Phone: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 RyBBS                  BBS Softwar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