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release of the v3.01 shell files forms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history file. The files included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A               5-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A               5-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A               5-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release of the v3.01 shell corrected a problem with the Rev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in which loading SiteLock by Brightworks would fail, thu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workstation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B               6-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B               6-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B               6-6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are DOS Shell v3.01 Rev C was made available only to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It corrected a number of problems with the Rev B shel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below. (These changes were all incorporated into the Rev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d 9-7-9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C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C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C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Using the "Preferred Server" option with the Rev B shell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response time to be functionally slower than if the us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using DOS 4.0 with the EMSNETx and XMSNETx shells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ould not display correctly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enhanced memory shells were not sending header inform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rint job configurations that included escape cod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print job that should print landscape would pri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mode (portra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printing to a captured LPT device, a "Device not ready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ould appear. A retry would allow the job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ake roots were being deleted on paths with volume name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was determined valid; for example, CD PRN: would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On NetWare v2.x-based servers, memory in Dynamic Memory Po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MP 1) was not being released properly with the XMSNETx and EMS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, eventually causing the server to hang. With the v3.01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hell, the memory is released when the user exits the Window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are DOS shell v3.01 Rev D, dated 9-7-90, was released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ains all of the changes listed above for the Rev C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elease of the Rev D shell occurred on 9-18-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D               9-1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D               9-1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D               9-1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contained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running the v3.01 Rev D shell with a NetWare v2.15 or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, external program execution from the login script (using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 does not work unless the user has Open privileg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root. This was corrected in the shells dated 9-18-9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NVER command returns Rev C instead of Rev D. This wa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hells dated 9-18-90 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1 Re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of the shell included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1 Rev. E               11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1 Rev. E               11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1 Rev. E               11-27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corrected the following problems and also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When using the DOS 4.0 "TrueName" command (an undocument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invalid data was returned to the shell. This in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Emerald's System's backup to not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Microsoft Link was reporting a scratched file error when lin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rename function returned the wrong error code to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Platinum Accounting by Advanced Business Microsyste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as also exhibited with the NETGEN message "Can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RDATA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shell was not correctly maintaining the default serv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when an X.25 bridg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On ELS NetWare servers, you would get one less connection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when using remote boot. The v3.01 Rev E shell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serv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enabled file caching in EMSNETx and XMSNETx shells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abled in earlier releases of the enhanced memo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added support for the VERSION.EXE utility, which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earlier releases of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added the "/?" option to the command line, to displa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ag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Rev E added a feature that informs the user if a terminate-and-st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(TSR) program is loaded above the shell when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unload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2 of the NetWare DOS shell included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COM                 3.02                      2-0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COM              3.02                      2-0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COM              3.02                      2-06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contained the following fixes 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orrected a problem that caused some applications that use 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(such as DESQview, NetRemote, and such) to occasionally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enhanced memo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orrected a problem where capturing to a file w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 print files. These files are now created and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Unloading the shell now relinquishes all connections (previous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ed one conn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orrected a problem with the file caching introdu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shell v3.01 Rev E. Users were experiencing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aradox, Quattro, and Lotus 1-2-3 with the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peed of file caching, which improves the spee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nd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Setting the parameter "CACHE BUFFERS = 0" in the NET.CFG fi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ff the shell's file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Added two new NET.CFG parametersNETX.COM, XMSNETX.EXE, and EMSNETX.EXESEARCH DIR FIRST and NCP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DIR FIRST=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the order in which the shell search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on a NetWare file server. If SEARCH DIR FIRST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searches for directories first. If SEARCH DIR FIRST=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searches for files first. The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DIR FIRST applies only to handle-oriented directory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rom within Windows' File Manager, not to FCB directory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 DOS'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P TIMEO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dd the ability to change the default timeo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ell. Three options need to be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P TIMEOUT FLAG=ON  (default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CP TIMEOUT BASE=n  (default is 10; range 1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"NCP TIMEOUT FLAG=ON" is set, the shell us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the NCP timeout base and multiplier. Setting the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r lower than these default values reduces the she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. Setting the values too low will cause an excess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the base by increments of 1 increases the NCP time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ick. The shell multiplies the NCP TIMEOUT BASE numbe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set for NCP TIMEOUT MULTIPLIER. The result should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is option was added for unusual circumstances and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 when used incorrectly! Novell recomm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values not be changed from the defaults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of the NetWare DOS client software was not relea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enhancements detailed below were all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31 release dated 11-12-9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 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0                     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vision of the shell incorporates some significant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nable it to work with upcoming products such as SFT Level I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v4.0. (A v3.30 client can attach to a NetWare v4.0 serv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does not support any Directory Services functiona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v3.30 shell has been language enabled so that al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-time messages are accessed from the NETX.MSG file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ocated in the same directory as NET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NETX and BNETX are now .EXE files. This makes it easier to lo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, since the message file is appended and doesn't affect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. It now takes a 60KB contiguous upper memory block (U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NETX.EXE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If *NETX.COM files reside in the same directory as *NET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users must rename or remove the *.COM file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*.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the shell to allow it to be unloaded when it has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U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Modified the shell so it can correctly handle double-by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characters in path and file names. Removed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UPPERCASE keyword in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hell to handle broadcast messages tha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, are longer than the current maximum 22-characte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. When the user presses &lt;Ctrl&gt;+&lt;Enter&gt;,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hell so that broadcast messages are alway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. The shell now read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display rows before displaying the broadc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the shell's ability to adapt to network changes by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otiating packet size when a router or an SFT III mirro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e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Added Large Internet Packet (LIP) capability for rou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or large packets. Refer to the documen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s the LI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In light of Novell's change of the default Ethernet frame typ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.3 to 802.2, support was added for IPX checksumming on 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Changed how the shell looks for its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    It first looks for a NET.CFG file in the curren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 If not found, it looks for a NET.CFG file in the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 was loaded from, or in the current working dire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the LSL was loaded, in t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 If still not found, it looks for a SHELL.CFG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ork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memory allocation error caused when the ENVIRONMENT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 NET.CFG was set below the minimum of 11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problem where the shell was printing out the "Pip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ransient portion of COMMAND.COM" warning when the shell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atched the pipe string. It now only prints the warn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 couldn't find a pipe string, either modifi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bug that was causing the shell, when used with IPXODI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after receiving a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problem where the shell was changing the value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without disabling interrupts first, which caused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-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.31 release of the NetWare DOS client software supports the "N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Signature" security enhancement for NetWare v3.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 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1                      11-12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corporates the following corrections 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Enhanced all shell files to perform NCP packet signing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abled through the following NET.CFG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LEVEL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value for n is 1, which means the client signs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server requests it. Other valid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Client does not sig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Client signs packets if the server is capable of 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Client signs packets and requires the server to sign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logging in will f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documentation file that comes wi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Added two new NET.CFG parameters to limit packet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 FRAME MAX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ximum frame size when using Large Internet Packet (L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8192 bytes (8KB). Valid range for n is 512 to 16,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 FRAME MAX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ximum frame size when using Burst Mode (Packet Bu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112 bytes. Valid range for n is 576 to 8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all cases, the default values are the best one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rameters should be changed only by a qualified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a problem where the shell would not unload properly unde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Fixed several problems with the Burst Mode shell: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bug, an incomplete write problem, and a timing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manifest in various ways, including hanging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3.32 release of the NetWare DOS client software has been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support for DOS versions 3.0 through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 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2                      02-17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v3.32 p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ft Version dated 06-24-93 incorporates the following corr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X.EXE                 3.32 ptf                  06-2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NETX.EXE              3.32 ptf                  06-2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NETX.EXE              3.32 ptf                  06-24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Interrupt 21h function 40h errors were not being passed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The shell was clearing the carry flag on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causing an application to believe that n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Interrupt 21h function 4B01h (Load but do not execute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workstation to hang.  This has been fixed in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stack size was increased in order to accomodat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 TAIL" parameter in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Interrupt 21h function 4409h was returning incorrec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 on a network drive.  This version of the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The shell was returning an incorrect print job numb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as fixed in this version of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If a section of a file is locked with int 21h - 5Ch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other workstation accesses the same file and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the locked area with int 21h - 3Fh, it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.  This version of the shell fixes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20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ETX.EXE and PBURST.NLM were removed from DOSUP7.ZIP due to a rar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in data corruption when burst mode was being us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