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 simple archive-viewer utility for the Norton Comman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ARC, ARJ, LZH, PAK, ZIP and ZOO archives automaticall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fo about the files in the archive, you can also t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m, all operations also work on archive-in-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3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MS/PCDOS V3.3x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tracting, updating, converting and viewing archives-in-archiv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obert 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aruyasu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 [/M] [/N] [/2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35] [/40] [/43] [/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rive&gt;    - Drive where archiv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&gt;     - Path where archiv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- Archi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     - Gives a help-screen abo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     - Starts up AVIEW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- Force AVIEW not to swap itsel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25        - Starts up AVIEW in 25 lines pe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35        - Starts up AVIEW in 35 lines per screen mode (E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0        - Starts up AVIEW in 40 lines per screen mode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3        - Starts up AVIEW in 43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50        - Starts up AVIEW in 50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the above parameters or with the SCREENMODE parame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 and AVIEW.CTL to a directory in your PATH, AVIEW.CTL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the same directory as 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4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Commander V4.0 that NC doesn't swap itself out of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give problems/errors executing some external utilit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&lt;Extension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he extension of a backup-file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or (if any), AVIEW will delete this file after an edited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not to swap itself out of memor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an external utility, this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16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viewed, &lt;Trigger&gt; must not be more then 3 chars and may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, DON'T include the period (.) in the trigger-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viewers are 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fining the editor to use with the edit-function, when no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Use only a editor which doesn't create any backup-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6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two keyw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sorting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packed with the unpack function, when no virus-scanner is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LHA, PAK, ZIP or Z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 two must ALWAYS exist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f bottom of a menu, or at the top of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mouse-button will act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ask if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 with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 3242 (Chris Buij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