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:   IBMTOKE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:   Brian F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:   October 3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:   Notes on IBMTOKEN.COM, the 'Ethernet'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CP/IP and NCSA Te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TOKEN is an Ethernet packet driver for the IBM Tok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apter card.  The IBM Lan support program must be inst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use IBM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.SYS - to install the LAN Support program and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of the stacks.  The default stack size is too small and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r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PCLAN\DXMA0MO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PCLAN\DXMC0MO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PCLAN\DXMT0MO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cks=9,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EXEC.BAT - to install IBM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TOKEN 0x61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TO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TOKEN &lt;vector&gt; &lt;ad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   vector is the interrupt assigned to the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apter is 0 for the first adapter card, and 1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adapter card 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BMTOKEN installs, the following occ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  DIR.INITIALIZE is called to initialize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  DIR.OPEN.ADAPTER is called to set up buff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BM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  RECEIVE is called to set up the receiv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  DIR.STATUS is called to determine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ny of these calls fails, the installation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MTOKEN may not install properly if the token ring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been in use by another program, and to clos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is is the case, reboot and run IBM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TOKEN translates 'Ethernet' packet driver calls to 802.2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packets for transmission.  Currently it supports 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P transmissions.  RARP and BOOTP probably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P packets are sent 'as is'.  ARP packets require a minor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they are sent.  The hwr address space value must be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h to 6h.  On receive, the driver changes 6h back to 1h.  The size (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in for Ether) must be set to 28 or some token hosts won'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 packets smaller than 60 bytes are rounded up so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will accep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ken Ring source routing.  When the upper level call back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s a packet, its RIF is recorded in a table interal to IBM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BMTOKEN sees the destination address requires a RI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 is pulled from the table and added to the MAC header for trans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TOKEN can handle a maximum of 32 source route entrie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entry is present for the 'broadcast' addres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route received for an address is assumed to be the shor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equent source routes from the same host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pgraded my Dos to 3.3 (Zenith) and started having intermit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ups.  One of the Model 55SX machines down the hall was runn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0 and wouldn't run at all with the driver loaded.  I've track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a stack overflow.  The default setting for STACKS is 9,128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.3 and Dos 4.00.  When the system is servicing a hardware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is only 128 bytes.  Add a Token receive IRQ, and ba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ngs.  You can fix the problem by setting STACKS=9,512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is the important number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Thu, 12 Jul 90 14:25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rian.L.Fisher%QueensU.CA@clvm.clarks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aka CLUTX.BITNET" &lt;nelson@clutx.clarkso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BM Token Ring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TOKEN won't run with PC LAN.  It was designed so users on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Token Ring networks could use NCSA Telnet (Clarkson version,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CUTCP) to transfer files and log on to our IBM mainfram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us backbone.  We don't use PC LAN and never will,  TCP/IP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ethod of choi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familiar with Novell Netware BYU feature, so I can't really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TOKEN is an FTP Ethernet Packet driver, but it DOES NOT transform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to token ring.  It performs a (for lack of a better term) 'sub rou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It receives packets from the program via FTP packet driv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encapsulates them for transmission on token ring.  Some packe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 for transmission on token ring, ie. ARP hardwar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(ap$hrd) is transformed during transmission/reception.  Packet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oken ring are re-encapsulated in ethernet format and pass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The driver is designed for TCP/IP protocols only.  'Oth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protocols may or may not work, no guarantee.  Hope this hel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Fisher, Systems Programmer, Queens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&amp; Communications Services,  Kingston, 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7L 3N6. Dupuis Hall      Brian.L.Fisher@QueensU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