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instructions for the packet dri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umbers in this document are given in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.  Decimal is expressed as 11, hexa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as 0x0B, octal is expressed as 013.  All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hardware addresses (source, destination and multi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multiplexing information for the packet header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presented as they would be in a MAC-lev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being passed to the send_pk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must be installed prior to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driver takes only a few thousand bytes,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n your autoexec.bat.  Since the Ethernet board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jumpers on board, the packet driver must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se jumpers (auto-configure is possibl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 other boards).  The first parameter i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 to communicate with the packet driv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because each board is different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must be specified in C-sty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is expressed as 11, hexadecimal is expressed as 0x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is expressed as 013.  Any numbers that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will be in the sa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he packet driver, you must choo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 in the range between 0x60 and 0x80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rrupts are used for other purposes, s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may not work.  See Appendix A for the section of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's interrupt list between 0x60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acket driver with no specification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message.  The parameters for each packet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n option is used to convert IPX packe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II type 8137 encapsulation used by BYU's PDSHEL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code and the 802.3-style encapsulation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thernet by Netware servers, shells and boot PRO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vert incoming type 8137 packets to type 8138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doesn't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d option is used to delay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card until the packet driver is us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See PROMBOOT.NOT for how to use -d and -n in a PRO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w switch is used for Windows.  Install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MS-Windows.  This switch does not prev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wapping your network application out of memory, i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when that has happened, and drops the packe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1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1 driver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3 [-n] [-d] [-w] packet_int_no [int_level(2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cable_typ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3c503 can be attached to thick or thin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, and the selection is made in software.  The cab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hould be zero for thick, and one for th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, 0x300, and 1 (thin).  The 3c503 uses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ose address is set by jumpers, but the software can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what the address is.  You MUST set some shar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Note that the card comes with the shar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er disabled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5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5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00 and 0xd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7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will determine its parameters by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The only time you would need to specify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have multiple 3c507s in the same mach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driver will use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23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2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00 and 0xc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upports the StarLAN 1, StarLAN 10 NAU, EN100 and Star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ber N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Link DE-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600 [-n] [-d] [-w]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-Link Pocket Lan Adapter packet driver requir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DEP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pca [-n] [-d] [-w] &lt;packet_int_no&gt; [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mem_addr&gt;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PCA packet driver requires th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hardware interrupt number, th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mory base address.  The defaults are 5 and 0x3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d000.  The packet driver will resolve the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io_addr is set to '?'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ca 0x7e 5 ? 0xd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el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press [-n] [-d] [-w] &lt;packet_int_no&gt; [-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driver_class&gt; [&lt;int_no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tel Express packet driver has one optional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optional parameters. The &lt;driver_class&gt;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, and the &lt;int_no&gt; defaults to 7.  The -n switch i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o be an NT.  The &lt;driver_class&gt; should be SLIP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EtherTwist/Starlan10/Thin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hppclan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pclan driver supports 8 and 16 bit HP LAN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National 8390 chip.  Earlier HP LAN card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3Com 3C501 driver.  The hppclan driver requir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 -- the hardware interrupt numb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address.  The defaults are 3 and 0x300.  On IBM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channel machines, the defaults are read from the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NOVRAM and additional paramet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Token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bmtoken [-n] [-d] [-w] packet_int_no [adapter_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Token Ring packet driver requires on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adapter number.  The default is zero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TOKEN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localtlk [-n] [-d] [-w] &lt;packetintno&gt; [&lt;IP 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Talk packet driver requires atalk.sy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Because it is not an Ethernet class dr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special code in the client.  See LOCALTLK.NOT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ET-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cret105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 &lt;Ethernet_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CR ET-105 driver requires four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hardware interrupt number, the I/O address,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, and the Ethernet address.  The Ethern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y particular board is printed on stick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 with the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pxpkt [-n] [-d] [-w]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pxpkt packet driver simulates Ethernet on 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C Data Networks' ISOLAN 4110 e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solan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CC Isolan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memory base addr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 and 0xb8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b [-n] [-d] [-w] packet_int_no ip.ad.dr.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ceive queue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bios packet driver transports IP packe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100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1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 [-n] [-d] [-w] &lt;packet_int_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/2 driver requires no addi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00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2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2 and 0x3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Interlan) NI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0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01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5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210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terlan sets the default memory base to 0xa000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-damaged, because that area of memory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video adapters, and in fact the EGA and VGA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NI6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65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6510 driver ha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auto-sense.  These parameters do not need to be set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sense routine fails, or otherwise disrupts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9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9210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9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I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ti16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i16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38 and 0xd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c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C driver requires two addition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and the memory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s2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o_addr&gt; &lt;base_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S/2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the contents of the POS register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you would need to use the parameters is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wo NIC-PS/2 boards in on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ra Lan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iara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ara driver runs the Tiara LANCARD/E card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and sixteen bit cards.  The Tiara driver requir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, the hardware interrupt number,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WD8003 E EBT EB ET/A and E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D8003E [-n] [-d] [-w] packet_int_no [-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t_level [io_addr [mem_bas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D8003E driver runs the Western Digital E, EBT, E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/A, and E/A Ethernet cards.  The WD8003E requir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 -- the hardware interrupt number,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he memory base address.  The defaults are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280 and 0xd000.  The wd8003 cards do not enable thei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onfiguration time.  Some 386 memory mappers will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to the area that the card intends to use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configure your software to leave this area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Also driver will refuse to map memory into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e occupied memory test fails on some machin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witch -o allows you to disable the check for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Note:  You MUST use a 16 bit number for the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ddress.  An example would be 0xD000.  Do not use 0xD0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incorrect shared memory format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m contents are invalid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packet drivers return error codes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codes indicate fatal errors, and some are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.  For the moment, you must consult the sourc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errorcodes mean.  For example, pktchk returns 0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exists at a given address, and 1 if no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it in a batch file that only installs a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only install the packet driver if there isn'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alread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chk 0x7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got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5210 0x7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ot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rrorlevel" test is true if the errorlevel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lso several utility programs fo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ddr packet_int_no [ethernet_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Ethernet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packet driver is set.  The Ethernet address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ll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ckets are received and discarded from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This program is of most use with PKT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chk packet_int_no [packet_int_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for existance of a packet driver.  Retur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if the specified interrupt has a packet driv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 is given, all interrupts in the ran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a packet driver.  If no packet driver is fou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errorlevel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ode packet_int_no [receive_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receive m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acket driver is set.  A decimal number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should be used.  All the possible modes are print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mplemented modes are marked with "xx", and the curr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rked with "-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ulti packet_int_no [-f filename | addres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addresses are set as allowed multi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If no list of addresses is given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ddresses is prin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may either be specified on the command line,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the -f option.  When a file is used, any whit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tat first_int_no [last_int_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for all packet drivers in the given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.  The default range is 0x60 through 0x8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s of the column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in  is the number of packet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out is the number of packets ever transmit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in  is the number of byte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out is the number of bytes ever transmitt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_drop Packets dropped because there was no handler 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ernet packe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 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ut Dependent upon the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end packet_int_no [-r] [-f filename | pack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is sent using the specifie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-r option says to repeat sending as fa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You shouldn't use this option very often. 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be specified on the command line, or in a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 option.  When a file is used, any whitespac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ring [-m] dest_packet_int_no src_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two packet drivers loaded on two Ethernet 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achine.  Sends packets of every possible length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located at src_packet_int_no to the driver loca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_packet_int_no.  If the -m switch is used, the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modes are tested.  Note that the multicast tests (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and five) do not work properly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ermin [-s]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driver is terminated, and it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-option (stop) is used to prepare for ter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use flag for all handles are cleared. This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alls to handlers that are to be removed and also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later terminate the packet driver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are not released.  Actually, doing termin -s after 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is like cutting the branch you are sitting on.  Reci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packet driver, IPX and NE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drvr 0x7c 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NET C:IPX&amp;NET3.M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IP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 u                ; unload netx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unication time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-s 0x7c        ; pkt drvr no longer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nexistent rc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NET ipxet3.mrk     ; IPX is "remov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0x7c           ; It is now safe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race packet_int_no [buffer_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is very useful for debugging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.  Trace lets you trace all transactions betwe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packet driver.  The transactions are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uffer whose size is set with buffer_siz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1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race, it sets itself up and then spaw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so that you can run a network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After you quit your network session, you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IT" command.  This returns you to trace, which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log to "TRACE.OUT".  The following program, DU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s TRACE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the contents of TRACE.OUT as written by TR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usage in the range 0x60 through 0x80, from R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's interrup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FTP Driver - PC/TCP Packet Driver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1 FF FTP Driver - DRIVER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2 -- FTP Driver - ACCES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3 -- FTP Driver - RELEAS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4 -- FTP Driver - SEN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5 -- FTP Driver - TERMINATE DRIVER FOR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6 -- FTP Driver - G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7 -- FTP Driver - RESET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1 -- 10-NET - LOCK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2 -- 10-NET -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3 -- 10-NET - UN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0 -- FTP Driver - S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1 -- FTP Driver - G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4 -- FTP Driver - GET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-- -- LIM 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DE 00 Virtual Control Program Interface - INSTALLATION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01 -- APPC/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A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B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system resume vector (CONVER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DOS 3.2 Realtime Clock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D -- -- VGA -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E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-- -- Novell NetWare - PCOX API (3270 PC terminal interf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00 -- 10-NET - 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-- -- IRQ8 - AT/XT286/PS50+ - REAL-TIM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-- -- IRQ9 - AT/XT286/PS50+ - LAN AD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-- -- IRQ10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-- -- IRQ11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-- -- IRQ12 - PS50+ -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-- -- IRQ13 - AT/XT286/PS50+ - 80287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-- -- IRQ14 - AT/XT286/PS50+ - FIX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-- -- IRQ15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Novell NetWare - LOW-LEVEL AP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AutoCAD Devic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B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C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D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E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DILOAD.EXE - 8514/A VIDEO CONTROLL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LLAPI (High-Level Language AP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-- -- reserved for BAS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