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ADODI.ME for installation instructions using OD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E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2.COM is a modified version of ODIPK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iv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use of networking application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pecification over existing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bug reports via email to Dan Lancia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 using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l@das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- packet driver over Open Data-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[logical_card_number [packet_interrup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gical_card_number specifies which device to bind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_interrupt specifies the packet-driver interf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05).  All parameters ar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will attempt to adapt itself to 802.5, 802.3, and "ethernet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s (classes 3, 11, and 1).  However, only class 1/1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.  Note that DOS ODI drivers allow multiple encaps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rd with each encapsulation assigned a different car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nfigures all possible ethernet encaps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spec no longer supports promiscuous mode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et the receiver mode remains in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et the physical address of the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