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I C R O   F O C U S   C O B O L   W O R K B E N 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I MAINFRAME DEVELOPER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hould be regarded as a supplement to the chapter "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E Environment" in your Mainframe 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UP GUI M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GUI M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PPENS WHEN GUI MD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LORING PROJECT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a Project 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TOOLS UNDER GUI M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how to access and customize the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frame Developers Environment for the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GUI M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read the Mainframe Developer's Guide on sett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ng GUI MDE, you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Workbench in the normal way with the Setup program,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you select "GUI Workbench Tools" in the component selec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you select the Mainframe Development Environment as your prim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 menu system from the Workbench Environment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you let Setup set the MFORG environment variable, or you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stall GUI MDE for Windows, OS/2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GUI M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S/2, at the command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mde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t up a program in the OS/2 Micro Focus group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mdep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, set up a program item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mdew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setting up programs for Windows or OS/2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guides for thos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S WHEN GUI MD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WBMDEPM or WBMDEWG for the first time, i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t looks for a file called WBMDEPM.ODF or WBMDEWG.ODF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you started from PM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n the MFORG directory Organizer creates four file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BM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BMDE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BMDE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BMDE.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Organizer appears and the WBMDE__.ODF file is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Organizer database.  The icons appear rapidly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hand corner of the Organizer, then automatically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ow see an Organizer with icons that have specific import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frame developer.  This includes icons for CICS, IMS, MF370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ORING PROJECT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you have a Mainframe Developer's Organizer defined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ilor it to your specific environment. This section describ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or Projects and Tools.  It describes the steps briefly.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more detail, Organizer has extensive on-line help that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.  You will also find more information on using Organiz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a Project 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ready familiar with modifying Projects or Tool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o the nex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 project or tool, move the mouse pointer over the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S/2 - Press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-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appears.  Select "Settings" from the menu by position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"Settings" option, or press the "S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rings up a dialog box that allows you to change Tool 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Tab keys to move from Entry Field to Entry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tings" dialog box.  You can enter information into each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ools and projects for each of the following.  Review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ure you tailor it to your environment.  If a tool or pro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acility that you do not use, you can ignore it;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it if you will not need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IC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CS Animate:           no chang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CS Run:               no chang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CS System:            no chang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CSOSVS Project:       change the environment varible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lect your CICS directory structu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ed more information on CIC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s, see your Micro Focus CIC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ual. Also change the working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lect where your project directo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M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Under Windows, you must have IMS 2.5.1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S Animate:            no chang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S Run:                no chang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S System:             no chang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S Project:            change the environment varible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lect your IMS directory structu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ed more information on IM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s, see your Stingray IMSVS86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ual. Also change the working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lect where your project directo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370 Assembl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F370 is not yet suited for use with Organizer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370 tool under OS/2:  change the environment settings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F370 directory structure.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 on MF370 environment variab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Micro Focus MF370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XD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B Examples project:   change the environment settings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DB directory structure.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DB environment variables, see you XDB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Fi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pecial chang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pecial chang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pecial chang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pecial chang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P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pecial chang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 or Run with Call Nam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the Call Name Resolution facility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Animate or Run tool command-Line.  You will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library(...) to include the library COBENT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 or Run with Parameter P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the Parmpasser facility with the Animate or Run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ish to modify the Animate or Run tool command-lin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add the animate or run directive PARMPASS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TOOLS UNDER GUI M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can be started in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osition the mouse over the tool and select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S/2, the left mouse button for windows.  A menu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"Start Tool" from the menu with the left mouse butt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the letter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osition the mouse over the tool and double-select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  (Same on OS/2 and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osition the mouse over a project, hold down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S/2 or the left mouse button for Windows.  While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button, move the mouse to drag the project over the to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invoke.  When you have reached the tool, relea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  The tool will automatically start with the combin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ool an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 is a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, COBOL Toolset, and COBOL Workbench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is a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wbguimde.doc/3.1.00/23Mar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