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I C R O   F O C U S   C O B O L   W O R K B E N C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UPDAT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OL System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e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ocumentation Update Notes (DUNs) give changes to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. These changes provide information that was not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s were printed, and also cover Early Release features t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ed separate on-disk documents. You may want to mark the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(Program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37. Add the following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below demonstrates the use of the CRT status cl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f ans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(C) Micro Focus Ltd. 1992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TIMEACCP.CBL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is program demonstrates ACCEPT with TIMEOUT,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nd how to refresh system time.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-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cursor-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 status is crt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-storag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cursor-position             pic 9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crt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key-type                 pic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terminate-key        value 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function-key         value "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adis-key             value "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key-code-1               pic 99 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esc-key              valu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f1-key               valu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enter-key            valu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f2-key               valu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filler                   pic 99 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timeout-field                pic x comp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first-field                  pic x(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time-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time-hrmin               pic 9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time-sechn               pic 9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screen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line 3 column 4 value "Enter first field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pic x(10) using first-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-color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-color   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3.0 to timeout-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until key-type = terminate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screen-1 timeout after timeout-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ime-data fro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ime-data a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-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O09196  added V3.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71. Add identifier-1 below data-name-1 in Format 1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escription Entry. Add the IS TYPEDEF phrase below IS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identifier-2 to the list of parameters following the U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B06S   added V3.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74. Add the following two new General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IS TYPEDEF phrase allows you to declare a gro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ary data description as a type definition,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s of that data description to be decl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 TYPEDEF phrase is a group TYPEDEF, the compon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DEF are referenced using the usual COBOL ru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TYPEDEF phrase is Micro Focus Early User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You must set the EARLY-RELEASE direc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boxed MF. Renumber subsequent rul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B0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116. Add a new Syntax Ru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 phrase RECORD IS VARYING is documentar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boxed ANS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O139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309. Add the OMITTED parameter to the General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atement, after the BY REFERENC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boxed MF. Renumber subsequent rul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B0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310. Add two new Syntax Rul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OMITTED parameter is a BY REFERENCE parameter,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ssing a null address to the calling subprogram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BY VALUE 0 SIZE 4 but is subject to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of call prototypes as a BY REFERENC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BY REFERENCE does not immediately precede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parameters are passed by the convention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OMITTED parameter is Micro Focus Early User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You must set the EARLY-RELEASE direc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boxed MF. Renumber subsequent rul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B0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312. Add a new General Ru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OMITTED parameter is used to pass unused parameter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program without having to declare a dummy data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boxed MF. Renumber subsequent rul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B0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512. Add a new Syntax Ru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1 (Line Sequential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If you have a fixed length record file, where reco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lengths are being redefined, you need to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entire buffer area is written to the fi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, therefore, need to space-fill if the current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than the previo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boxed MF. Renumber subsequent rul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O07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(Syntax Checking Mess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2-68. Add a new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96  Data-name must be specified with TYPE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2-68. Add a new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99  ADVANCING PAGE and END-OF-PAGE used in same WRIT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ANS85 and VSC2, ADVANCING PAGE and END-OF-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llowed in the same WRIT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WB20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OL System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. (File 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8-13. Add the following bullet to the section "Note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are using external file-names, you should lin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HNAME.OBJ module if any of the following condi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specify the CALLFH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are using index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are using Btrie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file description (FD) i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WB21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4. (Linking and Library Manag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14-19. Change the table entry for File-name and file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Module(s)     Whe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name and       XFHNAME.OBJ   If file-name mapping is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type mapping                 or if environment vari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file-type mapping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FH direc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indexed or B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used,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(FD) is EXTE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handles fil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settings. This mod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m Extfh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redir (for add-on produ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WB21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(Directives for Comp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D-77. Add a new dire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CA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s the PROGRAM-ID name and END PROGRAM name to up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---.---.--.-------FOLDCALLNAME "case"-.------------&g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/-+  +--NO---FOLDCALLNAME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     "UPPER" or "LOW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NOFOLDCA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:     Syn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 PROGRAM-ID name is folded to upper case an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ouched if it is in quotes. With FOLDCALLNAME even if 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it will be f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CALLNAME under EARLY-RELEASE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is an Early Release feature. You mu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Y-RELEASE directiv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B050   added V3.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(File Form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-5. Change the entry for Offset 42 in the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file header record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      Size         Description of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          1           Not used.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O1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e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(Callable File Hand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5-21. Add the following bullet to the section "Note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are using external file-names, you should lin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HNAME.OBJ module if any of the following condi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specify the CALLFH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are using index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are using Btrie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file description (FD) i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WB21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Focus is a registered trademark of Micro Focu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Focus COBOL is a trademark of Micro Focu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Focus COBOL, COBOL Toolset, and COBOL Workbench are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Focu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is a trademark of 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is a trademark of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#)Vrn/wsdu.doc/3.1.00/23Mar93/n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-93 Micro Focus Limit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