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errors found in the manuals since they wer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a separate on-disk document called the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(D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called Product Discrepancy Report (PDR)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each entry includes a note of the build at which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ystem you will find these (except wbes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et installed) as ASCII text files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du.doc 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cmpt.doc 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Workbench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 Micro Focus COBOL, on whic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. Except for the section "Description of Files"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Checklist, you need not read those, as the material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ben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Workbench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s Micro Focus COBOL and Tools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bench is based. Except for the section "Description of Fi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Contents Checklists, you need not read those, a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 the Workben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COBOL System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demo.doc - COBOL Advanced Program-To-Program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 should be regarded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in your Mainframe Programm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guimde.doc - GUI Mainfram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documented in on-disk documents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disk document errn.doc supplied on the Early Release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ke a moment to read the license agreement,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 and return it to Micro Focus. I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you and inform you about new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the chapter "Installation" in your 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ok through these RNs and the DUNs to see whether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ffecting installation. If there is an updat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, look at the RNs and DUNs supplied with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all the RNs and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an existing user of an earlier version, read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Compatibility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elected features, being develop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, which have reached a sufficiently advanced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make them available to you for you to investigat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of great interest and value to you in their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n-disk document errn.doc for details of these compon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f Micro Focus's Early Relea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lex file-names (names with directory, root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more than eight characters, and/or including perio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correctly in user applications as long a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 is no more than 6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ertain add-on products require COBDIR to contain only on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one of these products, you should set up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o that COBDIR contains only one path, and set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+L4 (see the on-disk document "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the Save As menu function to save a fi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-name (in effect to do a Save). Depending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environment (Windows or OS/2), different error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from an error message to file corruption. It is 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As function provided the file-name you specify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16 &amp; NWB21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Name Resolution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Call Name Resolution with add-on produ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are initiated from within the add-on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rectly from the run-time system. Examples are Micro Focus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Micro Focus C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may affect you if you are using DOS 5 or OS/2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. These systems are sometimes installed with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(multilingual) as the primary code page. With this cod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that, in the list boxes displayed by the COBOL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edges of the box show odd characters.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5, you change this by changing 850 to 437 in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that load the codepage. On OS/2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DEPAGE statement specifying 850,437;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437,8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from the native collat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point which has been cancelled, is un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quential files using Extf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Tools on Microsoft Windows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Microsoft Windows two mechanisms exist for running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s to run XM WB.EXE in a Windows DOS session. This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or developing DOS applications as you wou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OS prompt. If your application uses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INSTALLF mechanism then this metho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way of running Workbench is to use WBW.EXE. This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Windows application and as such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ke calls to Windows API functions. Applic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o DOS INSTALLF programs will not work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F routines must be written separately to work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rther restriction with WBW is that the OS command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gives the message "execution failed"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BW.EXE is a true Microsoft Windows applicatio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nderstand the method of executing DOS commands tha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Tools on Microsoft Windows and Add-on Products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Microsoft Windows, when using Animator V2 with the I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have version 2.5.12 or later for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correctly. There is no MFS support for models 3, 4 o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MCOUTIL.DLW is required for Animator V2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icro Focus CICS Option. This file is provided wi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5.41 to the C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Run-Time Support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standard COBOL language features are supporte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run-time support, apart from the +C2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crosoft Windows 3.1 has the restriction that only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huge model executable can be running concurrently.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Microsoft Windows 3.1 you try to star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same program, either focus will be se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 or a message box will be created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not possible to start th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un-time system requires at least 256K of free memory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BPOOL environment variable (which causes the run-tim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memory back to the operating system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BOL programs), you must ensure that this minimum of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memory remains available to the 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DOS V5.0 with EMM386 loaded, expanded memory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VCPI client such as XM to operate. The NOEM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 incompatible with X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XM does not support executable file sizes larger than 1 Mega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Windows DOS-compatible box or an OS/2 V2.0 DOS-box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n XM-built trigger that was built using COBOL V2.5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with an error message. Examples are DSEMU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HX.EXE from the add-on product Dialog System V2.1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run them using (taking these two as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ds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d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you can rebuild the trigger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 dsemu.exe dsemu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imilarly for DSCH and for any other such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XM is made resident by running an application which i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y Resident program (TSR), for example XDB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of Workbench under XM will cause the machine to cras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this Workbench should be invoked by using a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 coblib wb command-line-t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reference to a specific operating system is mad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violation in the following section refers to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under OS/2 or a ha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you cannot us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s program-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should not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. Doing so can cause various problem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Xilerator may zoom throug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ug in the OS/2 EE version of Database Manager (DBM)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ption working with programs containing embedded SQ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use it, the Checker will give a 68-S error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 error - SQL4999N A Precompiler or Run-Time Servi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heck your program you will have to leave Animator V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rom the Workbench Organizer. Once the program is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nter Animator V2 again to Ani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does not exist in the Extended Service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File Handler (Extfh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ariable length sequential files do not support the OPEN ..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. Attempting such an open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indexed file is opened by Fileshare Version 2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access the data part of that file a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COBOL Editor is reentered after compilation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-name has been found to be undeclared, the edi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d at a garbage file-name, both initially and if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rror using the error mess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SC2"3" or VSC2"4" directive causes the word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reserved, although it is not in fact reser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VS COBOL II. You can overcome this,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a user-defined word, by using the directiv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NCTION". However, you may prefer to change to some other 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future mainframe compilers also treat FUNCTION a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USE statement after an error procedure on output is not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ORT even though there is an error writing the GIV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ISPLAY UPON PRINTER under OS/2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attempt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 data will be re-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olve this problem under OS/2, by having a thir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loads COBTHRED.DLL before calling the fir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fined as EXTE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CALLFH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(Cmenu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one .CBT file is started from another, Cmenu termin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one ends instead of returning to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(WFL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verting files from other than Micro Focus or PC print format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cro Focus print format can cause data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FL assumes that a fixed length sequential or relativ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whereas in fact if such a file is compressed i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To make WFL read these files correctly, defin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Menus Under Windows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function keys on the main menus of the FKI Workben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ink and Library menu (accessed by Alt+F7=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=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S-command menu (accessed by Ctrl+F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=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on Windows and you want to use the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Windows version of the FKI Workbench. You do this by eith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DOS-compatible session and running Workbench using X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Workbench icon from the "Micro Focus COBOL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75 &amp; NWB2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2.0, you cannot xilerat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WINDOWED); some programs you cannot xil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PM). Trying to do so hangs the machine.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exist with OS/2 2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few situations using Xilerator on OS/2 2.X can cause a tr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s the system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function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X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Name Resolution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 Name Resolution cannot be used with add-on produ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are initiated from within the add-on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rectly from the run-time system. Examples are IMS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C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entsn does not allow a program accessed via an alia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entry-poi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Workstation Control Progra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wish to use Workbench under the IBM Workst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V1.1 (WCP) with the WCP multidos option sel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patch WB.EXE in order to overcom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ieces of software. The changes you need to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HEXEDIT or a debugger (for example DEBUG) on the file W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rther details on HEXEDIT please refer to you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. If using a debugger you will first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.EXE to have a different extension (for example WB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string "COBLIB.DLE"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BLIB.EXE". This string can be located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to rename WB.EXE, rename it back to W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COPY to create a copy of COBLIB.DLE called COBLIB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BDI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MS Option and Datatools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accessing GSAM databases with the following version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IM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59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00 through 2.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00 through 2.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using version 1.0.11 and earlier of the Data Edit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) of Datatools, you should set the environment variable XFHF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FHFCD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set this with Micro Focus IMS Option versions 2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22 and 2.4.10 through 2.4.22, and you must not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5 or 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ork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sharing files across a Novell network, it is essentia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tations using the network are configured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ocal buffering (CACHE DATA BUFFERING). Failure to d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version 2.0A and prior to 2.15 are all configured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 by default. To disable this buffering in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quire a patch from Novell; in other versions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BUFFER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file SHELL.CFG on each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assignments A: through E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nonnumer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name is followed by a linker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Animator V2 does not have full Analyzer suppor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cannot display a count in the right-hand mar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ize the source depending on its frequency of executio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use Analyzer in Animator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iling your program with the ANALYZE directiv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V2 using the ANALYZE directive agai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2pm program-name analyze end program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xecuted your code you can use a COBOL Item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lines of interest using the ANALYZE Fi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BOL Item Find, then enter a find criter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 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highlight lines that have been executed more than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 &l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highlight lines that have been executed less than N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Name Resolutio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 Name Resolution is invoked when it has been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WB.CFG, you are running within Workbench, and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 cannot fi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ere are two examples of using Call N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shows resolution of alternate entry points.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unit with main program PROGROOT. Within the run-unit,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an entry point in a subprogram that has Program-Id DISK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progra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section     DIS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          DISKWRIT               (alternate entry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          DISKOPEN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          DISKCLOS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entries in the mfentmap.dat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ENTSN Vrn1.0.00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-POINT] DIS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NAME] PRO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-NAME] 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-POINT] DISK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NAME] PRO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-NAME] 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-POINT] DISK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NAME] PRO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-NAME] 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-POINT] DISK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NAME] PRO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-NAME] DIS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Call Name Resolution utility, Cobents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entmap.dat. You just give it a list of files to scan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mfentmap.dat yourself 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shows resolution of an alias. Consider a run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PROGROOT. Within the run unit a call is made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CT001. There is a subprogram with Program-Id TACCT001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PACCT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entry in the mfentmap.dat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ENTSN Vrn1.0.00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-POINT] PAC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NAME] PRO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-NAME] TACCT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entsn emulates the alias function of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ge-editor, which redirects the system t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via an alias name. You must enter the name of the ali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fentmap.dat file using an editor. The call default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n the program if there is no entry point with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on a mainframe, the Micro Focus system will first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the original name. If it finds one, it does no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ent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for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installation to PC-NFS version 4.0a,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2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IPX und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IIPX.DLW requires two NOVELL IPX modules which are no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. Please contact your Micro Focus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for details of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with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thus loaded with a call to DOSFREE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eystrokes input via the Alt+dial-up mechanism are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event :dial-up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ial-up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a character was input by holding Alt dow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n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S format: x"00F01E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 is the hex equival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pound sign is entered by pres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156 on the numeric pad, this is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X format: :dial-up: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YS format: x"00F01E9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SQL Remote Precompilation you can specify a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o be used on the server. You do this using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PASS(userid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from the clien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rameters specified with the SQLACCESS, SQLBIND, SQLDB, and SQL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re folded to upper case when you are using an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engines. This is required when using DDCS/2, an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 and XM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View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rn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