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ation piec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                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User Guide                       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                     Issu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                         Iss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Guide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 Guide                            Issu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  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Tutorials  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grammer's Guide                   Iss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Tutorials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Reference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Programmer's Guide           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 are supplied as files on the diskett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ystem you will find these (except wbes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installed) as ASCII text files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Workbench. You may notice that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documents for the products Micro Focus COBOL and Tools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bench is based. Except for the section "Description of Fi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Contents Checklists, you need not read those, a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 the Workben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COBOL System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demo.doc - COBOL Advanced Program-To-Progra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Tool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lones.doc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 should be regarded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in your Workben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guimde.doc - GUI 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tw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either 5.25" diskettes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 high density. The 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will have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extension replaced by an underscore (_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5.2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._LS        ANIMATE.EXE     BTRV._BJ        CBICONS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CMPT.DOC     CBLDU.DOC       CBLES.DOC       CBL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RN.DOC       CHECK._BR       COBCLI._BR      COB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.INI       COBOLW._LS      GENERATE._BR    HELP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OMPAT.DOC    PKUNZIP.EXE     SETUP.EXE      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DEF        ADISOBJ._LS     ADISW.DEF       BTR2XFH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_BL        CALENDAR._BL    CASE._BL        CBLBIND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BIND._IB     CBLDC001._BJ    COBAPI._IB      COBFP87D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FP87O._IB    COBFP87W._IB    COBINTFN._BJ    COB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MG._BJ    COBOL2._NF      COBOL3._NF      DECLARE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L.DEF     EXTERNL._BJ     EXTFH.DEF       EXTFH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FHW.DEF      EXTSM._BJ       FHREDIR._BJ     HOSTSTAT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HNF        LCOBOL._IB      LCOBOLDW._IB    LCOBOLW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R.HNF         RMSTAT._BJ      SORTDEMO._EM    SQLINIM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INIT._BJ     TICTAC._EM      XFH2BTR._BJ     XFHNAME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LASS._BJ      _CODESET.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A.OBJ     CBLWINAF.OBJ    CBLWINB.OBJ     CBLWI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K._LS       COBLIBW._IB     COBOL1._NF      COBW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TABX._LS     CS5REF._LS      DWSKEL.DEF      F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CSPLIT._LS    LIBINIT.OBJ     LINIT._LS       MCS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6INTW._BJ    MINIT._LS       PANG5._LS       RTSBIN.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CALL._BJ     SCREENS.EXE     SCREENS._LS     SQLC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P.CFG       SQLRPS._NT      XM._LS          XMHE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OUSE._BL     APPC._EM        APPCDEMO.DOC    ASM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GUI._BL     COMPRESS._EM    DDE._EM         DDEMG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PHANT._BL    EXPAND._BL      EXTFILE._BL     FUNCTES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EY._BL      INTRINS._BL     LIB.EXE       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PER._BL     MUDEMO._EM      NESTED._BL      PANEL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ALC._EM      PMHELLO._BL     POPUP._BL       PREPROC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SC._BL    REPORT._BL      SMPLACCP._BL    SPLTJOIN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MO._EM     SSCNTRL._BL     STATUS._BL      SYSMET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BUG._BL      TIMEACCP._BL    TSTCOMP._BL     TSTDEBUG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SYSTEM 5 /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6   COBOL Disk 6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._LS        ANIMATE.EXE     BTR2XFH._BJ     BTRV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CONS._LS     CBLCMPT.DOC     CBLDC001._BJ    CBLD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ES.DOC       CBLPACK.DOC     CBLRN.DOC       CHECK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CLI._BR      COBNLSMG._BJ    COBOL.EXE       COB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W._LS      EXTERNL._BJ     EXTSM._BJ       FHREDI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._BR    HELP._BR        HOSTSTAT._BJ    LCOBOL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BOLDW._IB    LCOBOLW._IB     MFCOMPAT.DOC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TAT._BJ      SETUP.EXE       VERSION.DOC     XFH2BT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HNAME._BJ     XMCLONES.DOC    _CLASS._BJ      _CODESET.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DEF        ADISOBJ._LS     ADISW.DEF       CALC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_BL    CASE._BL        CBLBIND.NOT     CBLBIND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K._LS       COBAPI._IB      COBFP87D._IB    COBFP87O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FP87W._IB    COBINTFN._BJ    COBLIB._IB      COBOL1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2._NF      COBOL3._NF      DECLARE._BL     EXTERN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FH.DEF       EXTFH._BJ       EXTFHW.DEF      F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HNF        LINIT._LS       MINIT._LS       OL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BIN._SM      RTSCALL._BJ     SCREENS.EXE     SCREENS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DEMO._EM    SQLINIM._BJ     SQLINIT._BJ     TICTAC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OUSE._BL     APPC._EM        APPCDEMO.DOC    ASM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GUI._BL     CBLWINA.OBJ     CBLWINAF.OBJ    CBLWIN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L.OBJ     COBLIBW._IB     COBW._IB        COMPRES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TABX._LS     CS5REF._LS      DDE._EM         DDEMG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PHANT._BL    DWSKEL.DEF      EXPAND._BL      EXTFILE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EST._BL    FUNKEY._BL      H2CSPLIT._LS    INTRINS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.EXE         LIBINIT.OBJ     LINK.EXE        LOGOPER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._BJ         MFC6INTW._BJ    MUDEMO._EM      NESTED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S._EM      PANG5._LS       PMCALC._EM      PMHELLO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._BL       PREPROC._EM     PRINTESC._BL    REPOR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ACCP._BL    SPLTJOIN._BL    SQLCL._LS       SQL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P.CFG       SQLRPS._NT      SSCNTRL._BL     STATUS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TS._EM     TICBUG._BL      TIMEACCP._BL    TSTCOMP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EBUG._BL    WINDOWS._EM     XM._LS          XMHE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 /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zip files that conta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OBJ._LS  : ADIS.OBJ     ADISDYNA.OBJ ADISINIT.OBJ ADISKE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_LS     : ANIMATE.ICO  ANIMATEW.EXE ANIMATEW.ICO ANIMATO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BASE.EXE ANIMBASE.LBR ANIMBASW.EXE ANIMRT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RTNS.EXE ANIMUSER.DLE ANIM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_EM     : ACSSVC.CPY   APPC.CPY     APPCBATL.CFG 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APPC.CBL BATTLE.CMD   BATTLE.CPY   BATT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.WKS   BATTLEL.CBL  BATTL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_EM      : ADD.CBL      ADDEM.ASM    ADDEM.DEF    AD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._BJ     : DBTRV.OBJ    OBTRV.OBJ    W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CONS._LS  : ADISCF.ICO   ADISCFW.ICO  COBOL.ICO    HYHE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._LS    : C6DOSIF.OBJ  C6DOSLB.OBJ  C6OS2IF.OBJ  C6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DOSIF.OBJ  C7DOSLB.OBJ  MFC6INTF.OBJ MFC7IN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7QWS.OBJ  MFC7WI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_LS   : COBOLW.EXE   COB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_EM : COMPRESS.CBL COMPRESS.DE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3TABX._LS  : CNVCOMP6.OBJ CONVERT3.EXE TA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5REF._LS   : CONVERT5.EXE REFOR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_EM      : DDE          DDE.CBL      DDE.CPY      D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CBL     DDE2.CPY     DDE2.DLG     D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H       DDE2.RC      DDE2.RES     DDE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._LS    : F51DOSIF.OBJ F51DOSLB.OBJ F51OS2IF.OBJ F51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SPLIT._LS : H2CPY.ERR    H2CPY.EXE    SPLIT78.ERR  SPLIT7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._LS    : LINITC31.ASM LINITC31.OBJ LINITC32.ASM LINITC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ITIO.C    LINI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._LS    : MINITC.ASM   MINITC.OBJ   MINITF.ASM   MINI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TP.ASM   MINI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._LS      : MSHELP.DLL   MSHIF.DLL    MSHIF.DLW    MSH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_EM   : MUDEMO.CBL   STOCKIN.CBL  STOCKIOA.CBL STOCKIO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OU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EM   : DEMOBUFF.CPY DEMOCONT.CPY DEMOHELP.CPY 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MISC.CPY DEMOMSG.CPY  PANBIGSC.CBL 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CONT.CPY  PANDEMO.CBL  PANELEX1.CBL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G5._LS    : PANELS.OBJ   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._EM   : PMCALC2      PMCALC2.CBL  PMCALC2.DEF  PMCALC2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EXE  PMCALC2.ICO  PMCALC2.PTR  PMCALC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_EM  : ASMCOBOL.CBL PREPROC.CBL  PREPROX.CBL  WORKIN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_LS  : SCREENS.ICO  SCREENS.LBR  SCREENSW.EXE SCREENS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_EM : SORTDEMO.CBL SRTDEM.BAT   SRT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L._LS    : _SQLE1C.DLL  _SQLE1L.DLL  _SQLEEC.DLL  _SQL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_EM  : SQLCA.CPY    SQLDDLEX.CBL SQLDEMO.CBL  SQLGENW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PRE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NX._LS    : _SQLE1N.DLL  _SQLE1X.DLL  _SQLEEN.DLL  _SQLEE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_EM  : SYSMETS.CBL  SYSMETS.CPY  SYSMETS.DEF  SYSME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78   WINDOWS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_EM   : TICTAC.CBL   TTDEMO.BAT   TT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_EM  : WINCALC.CBL  WINCALC.CUR  WINCALC.DEF  WINCAL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ALC.ICO  WINCALC.RC   WINCALC.RES  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HELL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_LS    : XFHFB.DLE    XFHFB.DLL    XFHF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_LS       : XB.EXE      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5.2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TOOLSET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DSRTNS._LS      EDI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EXE      EDITOR._LS      FHRDRCCI._BL    INSTAL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LINK._PY    MFKEYMAC._BR    MFKEYMAC._FG    MFKTRANS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PM.EXE    ONLINEWG._XE    PKUNZIP.EXE     RUNICO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 SYSRUN._BR      TOOLSET.INI     TS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U.DOC        TSES.DOC        TSPACK.DOC      TS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HCONV._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TOOLSET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MENU._BR     BLDMENU._NT     CGR.CBT         CW._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BLD._LS       CWDDDIR._       CWDEMO._LS      CWDESIG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ESIGN._NF    CWSOURCE._LS    D._BR           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VS           FHRDRPWD._BJ    FHXSCOMP._BJ    GENER.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FSV._LS      LCOBLIB._LS     LOCFILE._BJ     MFSCCS.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USER._LS      MULTITHD.DOC    OHBLD._BR       ONLLINK._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        PAINTER._BR     PAN2ERR._PY     PAN2ICON.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2ICON._MD    PAN2LINK._PY    PROCO.EXE       PROCO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._LS       SUSPAK._XE      XIL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TOOLSET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._EM       CCITAB._PY      CCITABMF._PY    CON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FHMAK        FS._EM          PANELSV2._NF    TOOLSET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EMOG4._LS    XPAND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TOOLSET Disk 4 - SYSTEM 4 / OSX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API._LL     APPC_DOS.CFG    CALLRB._BR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LU2._S       CCITCP._LS      CCITCP._NI      C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._LS       COBENV._LS      COBOLAPI._LL    COBTHRE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HYHINTF._NT     LBRMAN._NT  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._LS        MFICONS._LS     NAME._NF        ONLIN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4._LS       PARMPASS._BR    REPORTER._BR    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         RUN._LS         SHELL._BR       TOO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TOOLSET Disk 5 - SYSTEM 5 / OSX 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.H           CCI._NI         CCIJSB._LS      CCI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CRBLDOBJ._LS    FS._LS          FSMG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GR._BR       FSVIEW.EXE      FSVIEW._LS      LSOCK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XB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TOOLSET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W._FG          CWBL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DDIR._       CWDEMO._LS      CWDESIGN._LS    CWSOURC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VS           DSRTNS._LS      EDITOR.CFG     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_LS      FHRDRCCI._BL    ICOFSV._LS      INSTAL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LINK._PY    MFKEYMAC._BR    MFKEYMAC._FG    MFKTRANS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PM.EXE    ONLINEWG._XE    ORDERS          PAINTER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 RUNICO._LS      SETUP.EXE       SYSRUN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ET.INI     TSCMPT.DOC      TSDU.DOC        TS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ACK.DOC      TSRN.DOC        XFHCONV._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TOOLSET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MENU._BR     BLDMENU._NT     BUILD._EM       CCITAB._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TABMF._PY    CGR.CBT         CONDEMO._EM     CWDESIGN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_BR           D._XE           EXTFHMAK        FHRDRPWD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XSCOMP._BJ    FS._EM          GENER.CBT       L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FILE._BJ     MFSCCS._XX      MFUSER._LS      MULTITH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BLD._BR       ONLLINK._PY     PAN2ERR._PY     PAN2ICON._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2ICON._MD    PAN2LINK._PY    PANELSV2._NF    PR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._BR       PROCO._LS       SUSPAK._XE      TOOLSET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EMOG4._LS    XIL._LS         XPAND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TOOLSET Disk 3 - SYSTEM 3 / OSX Ser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API._LL     APPC_DOS.CFG    CALLRB._BR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LU2._S       CCITCP._LS      CCITCP._NI      C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._LS       COBENV._LS      COBOLAPI._LL    COBTHRE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HYHINTF._NT     LBRMAN._NT  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D2._LS        MFICONS._LS     NAME._NF        ONLIN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4._LS       PARMPASS._BR    REPORTER._BR    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         RUN._LS         SHELL._BR       TOO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TOOLSET Disk 4 - SYSTEM 4 / OSX Ser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.H           CCI._NI         CCIJSB._LS      CCI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CRBLDOBJ._LS    FS._LS          FSMG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GR._BR       FSVIEW.EXE      FSVIEW._LS      LSOCK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XB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_EM    : BUILDMN.CBL  BUILDSUB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2W.JSB CCITCPDW.JSB CCITCPE.JSB  CCITCPLD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.LIB  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2W.FTP CCITCPD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.IBM  CCITCPDW.FTP CCITCPE.FTP  CCITCPLD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LW.FTP CCITCPW.DLW  CCITC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HPARPA.DLL  MLOCUS2.EXE  MN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OVLWP.DLL  MPATHWAY.DLL MPCNFS.EXE   MPCNF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CNFS4.DLL  MSOCKLIB.DLL MSOCKLIB.RC  MWINSOC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INTCP.EXE 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_LS    :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_LS   : COBENV.DLE   COBENV.DLL   COBENV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._EM  : CONDEMO.CBL  CONDEMOA.CBL CONDEMOB.CBL CONDEMO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OBJ._LS : CALLRB.OBJ   MSCVSUB.OBJ  RBLDMAIN.OBJ 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._FG       : BUILDER.CFG  CWSOURCE.CFG DESIG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BLD._LS    : BUILDER.EXE  BUILDER.LBR  BUILDERW.EXE CWBUILD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DIR      : CWDD-DIR     CWDD-DIR._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MO._LS   : AUTOPART.CBL CLIENTS      CLIENTS.IDX  DB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MIO.CBL    DELVIO.CBL   DELVS.IDX    E-EXAMPL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PARTS.REL  EXAMPLE      EXAMPLE.CBL  EXAMP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REL  N-EXAMPL     N-EXAMPL.IDX N-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PARTS.IDX  ORDERS.IDX   PARTS        PART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.REL    SKELIO.CBL   SPARES       SPAR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IO.CBL    TESTDATA.CBL WORKERS      WORK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SIGN._LS : DESIGNER.EXE DESIGNER.LBR DESIG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_LS : CWSOURCE.EXE CWSOURCE.LBR CWSOUR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TNS._LS   : DSRTNS.DLL   DSRTNS.DLW   DSRT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_LS   : EDIT.LBR     EDITOR.ICO   EDITORW.EXE  EDITOR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.LBR    HELPEDIT.LBR HELPFRMS.LBR HELPINDX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.PRC    INDEX.WST    SKELETO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EM       : FSTEST.CBL   WR1TES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_LS   : FSVIEW.CFG   FSVIEW.HNF   FSVIEW.LBR   FSVIEW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FSV._LS   : FSVIEW.ICO   FSVIEW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_LS  : DOS.INC      INSTALLF.DEF INSTALLF.LIB INSTALL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F.OBJ KBD.INC      MOU.INC      USRDE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.INC      WINSTF.DEF   WINSTF.LIB   WINS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LIB._LS  : COBLIB.BAT   COBLIB.CMD   COBLIBX.BAT  COBLIB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OBOL.BAT   LCOBOL.CMD   LINKINT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._LS     : MFDIR2.HNF   MFDIR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_LS  :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_LS   : MFUSER.LBR   MFUSER.MNT   MFUS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_LS   : ON-LINE.CFX  ON-LINE.HNF 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LINK._PY  : ONL-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4._LS    : PAN2CHR.LBR  PAN2WIN.DLL  PANELS2.GNT  SETPP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B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PM.LIB   PAN2VIO.LIB  PANELS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EFIN.OBJ  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_LS    : PROCO.CFG    PROCO.ICO    PROCO.MNT    PROC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OW.EXE   PROCO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_LS      : RUNPM.EXE    RU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ICO._LS   : RUN.ICO      RUN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DEMOG4._LS : BYTEIO.CBL   CALLFDEM.CBL CALLHELP.CBL CCICLI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DEMO.DAT  CCISERV.CBL  COPY.CBL    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FHWR.CBL  HOSTSTAT.CBL MTHELLO.CBL  ONL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HELLO1.CBL PAN2CALC.CBL PAN2DEMO.CBL PAN2NAM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AME.CPY RMSTAT.CBL   RTSMOUSE.CBL 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HFCD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_LS      : XIL.EXE      XILERATE.LBR XILFIX20.EXE XILOS2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LOS2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_EM    : XPAND.CBL    XPAND.IDY    XPANDDOS.ASM XPAND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NDDOS.MAP XPANDOS2.ASM XPANDOS2.EXE XPANDOS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bench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5.2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Workbench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BUILDG._BR      COBENTSN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I1._LS     GUITLPM._LS     GUITLWG._LS     ICONSWG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 PRMONPM._LL     PRMONWG._LL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FLOAT._LL    VRECGEN._LS     WB.INI          WB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DEMO._LS      WBDU.DOC        WBES.DOC        WB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Workbench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._BR       ANALYZE._LS     BUILD._NF       CONCLI2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_LS        DFED._BR        DIFFPM._XE      GNTANLZ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API._LS      ICONSPM._LS     MAINFRM._LS     MAINFRM2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_LS       MF._FG          MFCOBVEC._LS    MFD2PM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X._NF         MFXFER._LS      MULTSTRT._LS    ODF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._LS       SALEDATA._LS    SESSION._LS     WB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CON._LS       WBGUIMDE.DOC    WBMDE._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Workbench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_BR        ANIM2PM._XE     MFXFERG._BR     MFSORT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BAS14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Workbench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ED._NF        DIFF._NF        MFFINDER._LS    MFWF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._NF       VWBAS20._LL     VWDLLS1._LS     VWDLLS2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Workbench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BUILDG._BR      COBENTSN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I1._LS     GUITLPM._LS     GUITLWG._LS     ICONSWG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WFL._LS       PKUNZIP.EXE     PRMONPM._LL     PRMONWG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 VPMFLOAT._LL    VRECGEN._LS     VWDLLS1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.INI          WBCMPT.DOC      WBDEMO._LS      WBD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ES.DOC        WBPACK.DOC      WBR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Workbench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._BR       ANALYZE._LS     BUILD._NF       CONCLI2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_LS        DFED._BR        DFED._NF        DIFF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PM._XE      GNTANLZ._LS     HLLAPI._LS      ICONSPM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M._LS     MAINFRM2._LS    MENUS._LS       MF._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OBVEC._LS    MFD2PM._XE      MFFINDER._LS    MFX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XFER._LS      MULTSTRT._LS    ODF._LS         PROBE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E._NF       SALEDATA._LS    SESSION._LS     VWDLLS2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._XE          WBCON._LS       WBGUIMDE.DOC    WBMDE._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Workbench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_BR        ANIM2PM._XE     MFXFERG._BR     MFSORT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BAS14._LL    VWBAS20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Workbench Disk 4 - W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IPKG.PKG      WBICAT.ICF      WBIDESC.DSC     ANIMATE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ADR      COBOL.ADR       EDITOR.ADR      WBPM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_LS  : ANALYZE.LBR  CHARSET.GNT  HEXEDI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G._BR   : BUILDG.LBR   BUILDPM.EXE  BUILD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1._LS  : CONCBAT.MNT  CONCBAT.MNU  CONCLI.XXX   CONCRUN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RU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2._LS  : CMENU.MNT    CMENU.MNU    CONCLI.LBR   CONCLI.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LI.MNU   MEMSNA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_LS     : BLOCKS.DDS   DATECALL.CBL DATESCRN.DDS DATESCRN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EDDEMO.CBL DFEDDEMO.DAT DFEDDEMO.IDX DFEDDEMO.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A.FRM   INVADERS.CBL INVSUB.CBL   MFEXT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.DDS    VSAM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_BR     : DFED.CFG     DFED.EXE     DFED.LBR     DFE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_NF     : DFED.HNF     STRT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_LS  : GNL.EXE      GNTANLZ.CFG  GNTANLZ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LPM._LS  : ANIM2.HNF    ANIM2.LBR    MFORG.LBR    MFWS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FERPM.EXE RXOB.DLL     WB.HNF       WB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LWG._LS  : ANIM2WG.EXE  DIFFWG.EXE   DWWIN.DLL    MFD2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ORGTRG.GNT MFORGTRW.EXE MFXFERWG.EXE RXO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WG.EXE     XFWI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LAPI._LS   : BLDLIM3.BAT  BLDLIM3.CMD  COBLIM.CBL   COBLIM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.DDS   COBLIM1.ASM  COBLIM3.ASM  COBLIM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3.DLL  COBLIM3.EXE  COBLIM3.OS2  COBLIM3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LIM4.ASM  COBLIM4.EXE  HELPB4.FRM   HELPBB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CC.FRM   MF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PM._LS  : BUILD.ICO    CHECK.ICO    DIFF.ICO     FFIND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.ICO RUNICON.ICO  SVIEW.ICO    TRANSF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WG._LS  : APPW.ICO     BUILDW.ICO   CHECKW.ICO   CICSAP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W.ICO    FFINDERW.ICO GENERATW.ICO IMSAP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ICONW.ICO SVIEWW.ICO   TEMPLATW.ICO TO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W.ICO WBWG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M._LS  : CICS.CPY     TESTCONV.EBC TESTEBT.EBT  WBANS85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COB370.DIR WBDOSVS.DIR  WBOSVS.DIR   WBSAAL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VSC21.DIR  WBVSC22.DIR  WBVSC23.DIR  WBVSC24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M2._LS : HOSTCMD.CBL  MDE.MNT      MDE.MNU      MDECONV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APPLS.DAT  MFXFER.HNF   MFXFER.LBR   WB2MD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_LS    : CLI.MNT      MFWB.CFG     MFWBMDE.CFG  WB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2.MNT      WB2.MNU      WB2A.MNT     WB2A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_LS : MFCOBVEC.DLE MFCOBVEC.DLL MFCOBVEC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_LS : MFCSI.LBR    MFFINDER.EXE MFFINDER.LBR MFFIND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FL._LS    : DIFF.LBR     MFWF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_LS   : MFXSAMP1.CBL MFXSAMP1.CPY MFXSAMP2.CBL MFXSAMP2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XSAMP3.CBL MFXSAMP3.CPY MVSDATA.XPR  MVSDATA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SDEMO.XPR  MVSDEMOO.XPR MVSPROG.XPR  MVSPROG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MO.XPR SAMPLEMV.XPR SAMPLEVM.XPR SAMPLEV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DATA.XPR   VMDATAO.XPR  VMDEMO.XPR   VMDEMO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PROG.XPR   VMPROGO.XPR  WSPPROG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_LS : MULTSTRT.CBL MULTSTRT.EBC MULTSTRT.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F._LS      : ADDONS.ODF   TOOLSPM.ODF  TOOLSWG.ODF  WBMDEPM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MDEWG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_LS    : PRMONPM.EXE  PRMONWG.EXE  PROBE.CFG    PRO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E.ICO    PROBE.LBR    PROBEW.EXE   PROBE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_LS : SALEDATA.ASC SALEDATA.DAT SALESINQ.ASC SALESIN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_LS  : MFREVIEW.LBR SESREC.LBR   SESSION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._LS  : VRECGEN.CBL  VRECGEN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DLLS1._LS  : COMMDLG.DLL  VWABORT.DLL  VWFLOAT.DLL  VW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WICO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DLLS2._LS  : VPMVM14.DLL  VWVM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_XE       : WB.EXE       WB.ICO       WBW.EXE      WB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._LS    : WBCON.EXE    WBCO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EMO._LS   : MASKCALL.CBL WBDEMO.CFG   WBDEM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._XE    : MFORGTRG.EXE WBMDEPM.EXE  WBMDE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NI                   Installation script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OS2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WIN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LBR                   Compiler/Anim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EXE     (DOS &amp; OS2)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CO     OS2           Compile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EXE    WIN           COBOL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ICO    WIN           COBOL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LI.LBR                  Compiler/Animato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EXE   (DOS &amp; OS2)   Animator trig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ICO   OS2           Anima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EXE  WIN           Windows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ICO  WIN           Windows Anim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EXE     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DLE  DOS           Remote animation trigger for use with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DLL  OS2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EXE  DOS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LBR               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W.EXE  WIN           Windows base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EXE  (DOS &amp; OS2)   Trigger for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.LBR                Animator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LBR                Compiler -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LBR                    Anima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RV.OBJ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RV.OBJ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V.OBJ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L  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E     DOS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W   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   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atabase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S.GNT  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.CFG     (DOS &amp; OS2)   SQL configuration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OBJ   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DEF      OS2           LINK definition file to create AD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W.DEF     WIN           Link definition for ADI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KEY.OBJ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INIT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DYNA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LIB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NOT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1.OBJ                Data compression modul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.OBJ   WIN           Windows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F.OBJ  WIN           Windows floating point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B.OBJ   WIN           Windows batch mod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.OBJ   WIN           Windows DLL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API.LIB                  COBOL link support routin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D.LIB  DOS           Link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O.LIB  OS2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W.LIB  WIN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MG.OBJ                Link support for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OBJ                Intrinsic functions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LIB                  COBOL link support routines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W.LIB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.LIB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KEL.DEF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DEF   OS2           LINK definition file to create EXTERN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OBJ                 External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OBJ                   Indexed and External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DEF     OS2           LINK definition file to create EXTF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.DEF    WIN           LINK definition file to create EXTFH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SM.OBJ                   External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EDIR.OBJ                 Redirector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OBJ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LIB                  COBOL link support routines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W.LIB 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DW.LIB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                     Library Mana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                   Segmented executable Link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LIB                  Dynamic Data Exchang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INIT.OBJ   WIN           Windows DLL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W.OBJ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OBJ 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ALL.OBJ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BIN.ASM 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T.OBJ   (DOS &amp; OS2)   Database Manager (SQ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M.OBJ   (DOS &amp; OS2)   SQL 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NAME.OBJ                 Submodule for EX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2XFH.OBJ                 Btrieve to XFH c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2BTR.OBJ                 XFH to Btrieve AP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ASS.OBJ                  Support for user defin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DESET.OBJ                Support for CODE-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ICO    OS2           HY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HYHEL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ICO   WIN           HYHELP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1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2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3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NF 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NF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LP.DLL    OS2           Microsof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EXE        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L     OS2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W     WIN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.OBJ       DOS          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 (ACCEPT and DISPLAY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ICO    (DOS &amp; OS2)   ADISC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ICO   WIN           ADISCF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EXE   (DOS &amp; OS2)   Trigger for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ICO   OS2           Screens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EXE  WIN           Screen Pain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ICO  WIN           Screen Pa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LBR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(File 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F.OBJ  (DOS &amp; OS2)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INTF.OBJ  (DOS &amp; OS2)   Microsoft C 7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WINS.OBJ  WIN           Microsoft C 7.0 - COBO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QWS.OBJ   WIN           Microsoft C 7.0 - COBOL Qui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IF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LB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IF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LB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IF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LB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IF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LB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IF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LB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ASM    DOS           Microsoft C 5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ASM    DOS          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ASM    DOS          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OBJ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OBJ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C     DOS           I/O module required for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OBJ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(Micro Focus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.EXE                      X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           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OS2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   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CFG                  Configuration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cFarl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3.EXE                Generates programs to convert RM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X.EXE                    Utility to expand tabs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COMP6.OBJ                Subroutine used with 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5.EXE                Generates program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5.EXE                 Reformatter for DG Interactiv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ea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XE     (DOS &amp; OS2)   Converter for C Header file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RR     (DOS &amp; OS2)   Error message file for 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XE   (DOS &amp; OS2)   Splits COBOL COPY-files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RR   (DOS &amp; OS2)   Error message file for SPLI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PACK.DOC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RN.DOC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U.DOC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ES.DOC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CMPT.DOC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LONES.DOC               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MPAT.DOC                Compatibility With 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DOC                 Compatibility With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BAT    (DOS &amp; WIN)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CMD    OS2        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BL                Sample program -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BAT    (DOS &amp;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CMD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CBL  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ASM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OBJ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DEF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OUS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SVC.CPY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DEMO.DOC  OS2           Advanced Program-to-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CPY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L.CFG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R.CFG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APPC.CBL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MD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PY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SS 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WKS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L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R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CBL                    Sample program - Demonstrates cha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.CBL                 Sample program - Use of decla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BL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PY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EXE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BL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PY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DLG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EXE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H  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C 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ES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DLL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PHANT.CBL                Sample program - demonstrate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CBL                  Sample program - demonstrate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ILE.CBL                 Sample program -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EY.CBL  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PER.CBL                 Sample program -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CBL                  Sample program -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.CBL 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A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M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OUT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.CBL                  Sample program - Shows how to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   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CBL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EF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LG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EXE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ICO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PTR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C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ES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ELLO.CBL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SC.CBL                Sample program - how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BL                  Sample program - Co-Writ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LACC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DLEX.CBL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GENWS.CBL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PREP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NTRL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CBL                  Sample program - shows 2nd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CCP.CBL                Sample program - demonstrates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BUG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EBUG.CBL                Sample program - shows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COMP.CBL                 Sample program - shows how COM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d and the effect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IGS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ONT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UFF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ONT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HELP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ISC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SG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EST.CBL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.CBL                 Intrinsic function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X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OBOL.CBL                Sample program - Demonstrat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essed by 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.CBL 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GUI.CBL   WIN           Windows GUI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CBL  WIN           Sample program - Cobol version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DEF  WIN           Sample program -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ES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ICO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UR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LG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C 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BL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EF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JOIN.CBL                Sample program - split &amp; jo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BL                 Cobol version of SYS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ogramming Windows"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PY                 Copy file for SYSMET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DEF                 Linker definition 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MAK                 Make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78    WIN           COPY-file for 78 level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CPY   WIN           COPY-file for Windows 3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CBL                Sample program - Demonstrate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EF                Sample program - Compress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DAT                Sample program - data file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s listed above, the following constitute the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scribed in your Getting Start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    ADISCF.LBR          ADIS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CBLSSEG.DLL    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    COBFP87.DLE         COBFP8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    COBIFN.DLL       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    COBLIB.DLL       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    COBNLS.DLW       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    GENATT.DLE          GENAT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    HELPADCF.LBR        KEYB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    MCSETUP.EXE         MFEXTMAP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    MFEXTMAP.DLW        PAN2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    REBUILD.EXE      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E         XFHFB.DLL           XFHF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    XM.SYS              _BT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    _BTRV.EXE           _S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    _SQLE1N.DLL         _SQLE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    _SQLEEX.DLL         _SQLPR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set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OS2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WIN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ET.INI                 Installation script for Too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ol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LBR                 Build menu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MENU.MNT                 Buil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CFG                   CMENU configuration fi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F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 time support to enable 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EXE's to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BR                       Directory facility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                  Directory facil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TNS.DLW    WIN           DS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TNS.EXE                  DS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TNS.DLL    OS2           DS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PWD.OBJ                FHREDIR Password module 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XSCOMP.OBJ                Communications buffer comp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.CBT                   Batch file handler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R.CBT                     Example men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T.GNT                 File to parse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ed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BAT    (DOS &amp; WIN)   Batch file invoked from the Alt+F7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under OS/2 in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CMD 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BAT 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CMD   OS2           Command file to link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d under OS/2 in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X.BAT   (DOS &amp; WIN)   Batch file invoked by the Compile-to-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Link menu. Create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LINK.CPY                COPY-file for use with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LBR                Keyboard macro facility for use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EYMAC.CFG                Configuration file for MFKEYMAC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KTRAN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CCS.XXX                  Program exits to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LBR                  Banners and help screens for MF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U                  Menu system for Toolset dem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SER.MNT                  Compiled version of the MFUS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PM.EXE  OS2           On-line P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WG.EXE  WIN           On-lin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LBR                   PROCO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ICO                     Resident run-time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ICO      WIN           Run-time system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AK.EXE                  Script comp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.LBR 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CONV.CBL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MAC                Macro include file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OBJ                OBJ for creation of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DEF     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F.LIB     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OBJ    WIN           Additional OBJ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DEF    WIN           DEF 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F.LIB    WIN           Additional OBJ library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-function sub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.INC                     INCLUDE-file to create insta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DEF.ASM                  A sample Assembler fil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EXE                  Trigger for COB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CO    OS2           Edi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EXE   WIN           COBOL Editor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W.ICO   WIN           COBOL Editor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CFG                  Configuration file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LBR                    Edi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DIT.LBR                Edi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LBR                   FORMS Utilit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RMS.LBR                FORMS help screens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DX.LBR                Index program help (delete if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PRC                   Procedure cod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WST                   Working storage for ind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.CBL                Skeleton program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(Native code debugg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.EXE       (DOS &amp; OS2)   Xilerator trigger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20.DLL  OS2           Xilerator support for OS/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ERATE.LBR  (DOS &amp; OS2)   Xiler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OS21X.DLL  OS2           Xilerator support for OS/2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LFIX20.EXE  OS2           Xilerator module to overc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 (se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ET.HNF                 On-line Reference file for Toolse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V2.HNF                On-line help file for Panels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Rebuild (callable version of file rebui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2 (File handling acros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ICO    OS2          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ICO   WIN           Windows icon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DRCCI.CBL                Communications stub modu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hare applications under LCOBOL on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CFG                 Co-Writer Build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LBR                 Co-Writer Build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.EXE      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W.EXE  WIN           Co-Writer Build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BUILD.HNF                 Co-Writer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                    Co-Writer Builder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D-DIR.IDX                Co-Writer Build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ESIGN.HNF                Co-Writer Design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CFG                Co-Writer Source Wri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EXE                Co-Writer Source Wri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W.EXE  WIN           Co-Writer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OURCE.LBR                Co-Writer Source Wri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EXE     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W.EXE  WIN           Co-Writer Design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LBR                Co-Writer Design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CFG                Co-Writer Desig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R.LBR                 Co-Writer Desig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IO.CBL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I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.CB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MIO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R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CB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ATA.CBL                Sample program - for Anim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  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VS.IDX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EXAMPL.REL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ARTS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 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IDX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REL                 Co-Writ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EXAMPL.IDX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PARTS.IDX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IDX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REL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    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S.IDX                  Co-Writ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HD.DOC               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LIB                  Import library for Panels V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LINK.CPY                Panels V2 Interface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ERR.CPY                 Panels V2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CMD  OS2        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ICON.BAT  (DOS &amp; WIN)   Panels V2 Resource DLL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OB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EXE     (DOS &amp; OS2)   PROC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ICO     OS2           PROC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EXE    WIN           PROCO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W.ICO    WIN           PROCO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U                  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MNT                   Compiled PROCO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.CFG                   PROC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BLD.LBR                   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-LINK.CPY                COPY-file for use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N.DOC                    Toolset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DU.DOC                    Toolset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ACK.DOC                  Toolset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S.DOC                    Toolset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MPT.DOC                  Toolset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INI                  Setup utility for swapping CCITC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 with many TCP/I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   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   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   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LIB 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.CPY  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ABMF.CPY                CCI entry poi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EXE    DOS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EXE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EXE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DLL    OS2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DLW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LIB   DOS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W.DLW   WIN           CCI for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W.LIB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W.JSB  WIN           CCITCP2W.EXE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(DOS &amp; WIN)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(DOS &amp;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(DOS &amp; WIN)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(DOS &amp; WIN)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(DOS &amp; WIN)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(DOS &amp; WIN)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(DOS &amp; WIN)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(DOS &amp; WIN)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(DOS &amp; WIN)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(DOS &amp; WIN)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(DOS &amp; WIN)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(DOS &amp; WIN)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(DOS &amp; WIN)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(DOS &amp; WIN)   Link Library for DOS VSL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.CBL                   Edito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CBL                    Editor tutorial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FDEM.CBL                Sample program - Demonstrates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CD.CPY                  COPY-file used in EXTFH FC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R.CBL                 Sample program - used with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RD.C                   Example for calling EXTFH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IO.CBL                  Sample program - Byt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MAK                    Makefile for EXTF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MN.CBL 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UB.CBL               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EST.CBL                  Fileshar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1TEST.CBL                 Example file I/O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HELLO.CBL                 Sample program - Multiple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MOUSE.CBL                Sample program - RTS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CBL                   Demonstration program for 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.IDY   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DOS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ASM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EXE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NDOS2.MAP                Sample program - Xiler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LI.CBL                  CCI demo program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SERV.CBL                 CCI demo program,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DEMO.DAT                 CCI demo data file,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CBL                Example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CBL                  Status code conver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.CBL                 Demonstration program to s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 CONDEMO.CBL Sampl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A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A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B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B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MOC.CBL                Sample program - Demonstrates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C.CBL Subprogram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HELP.CBL                Sample program - Demonstrates C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EX.TXT                   Sample program - Shows how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ontain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ALC.CBL                Panels V2 Calculat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BL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AME.CPY                Panels V2 file select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DEMO.CBL                Panels V2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HELLO1.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Communications Interface (CCI) needs a set of tail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specific protocol vendors. The files listed abov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th the extension .FTP. These are specifically tailo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products produced by FTP Software Inc. Setup, when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s these files to the names expected by CC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2.FTP     becomes     CCITC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E.FTP     becomes     CCI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W.FTP    becomes     CCITC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2.FTP     becomes     CCITCP2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.FTP     becomes     CCI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DL.FTP    becomes    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LW.FTP    becomes     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by default CCITCP is installed to use PC/TCP from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ther such sets of files on this disk set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vendors. The chapter "Common Communications Interfa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oolset Reference tells you how to select different CCITC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bench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OS/2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WIN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INI                      The Workben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orkben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LBR                    Main Data File Edit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EXE      (DOS &amp; OS2)   Startup  file to start dfed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CFG                    Data file edit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W.EXE     WIN           Startup  files to start dfed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.HNF                    Help text for th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LBR                The Mffinder utility progra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 for files o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R.EXE  (DOS &amp; OS2)   The startup program for MFFINDER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INDEW.EXE  WIN           The startup program for MFFINDER.LB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SI.LBR                   Provides information on a check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.LBR                     The main Workbench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.LBR                   Advanced Animation programs.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 this file to either ADVANI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, if you select the MDE, to STRUCT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LBR                 Main Session Recor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VIEW.LBR                The MFREVIEW utility used b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er to compare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REC.LBR                  Help screens and banners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.EXE       WIN           The main Workbench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.ICO       WIN           Workbench icon file (for WBWB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EXE        (DOS &amp; OS2)   The main Workbench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ICO        OS2           ICON file for W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S.CPY                    A COPY-file required for program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CIC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OSVS.DIR 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OSVS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2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3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4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4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B370.DIR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37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VSC21.DIR                 Checker directives for emulat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 COBOL II release 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SAAL1.DIR                 Checker directives for giving SA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SAAL2.DIR                 Checker directives for giving SA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ANS85.DIR                 Checker directives for giving ANSI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DIR                      This file is created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of the above WB*.dir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B.dir, the defaul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ves file, at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CONV.EBC                Example EBCDIC COBOL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code converter MDE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BT.EBT                 Example batch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cod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CONV.LBR                 The source file convert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APPLS.DAT                 Mfxfer applic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CMD.CBL                 MFXFE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.MNU                     The Mainfram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.MNT                     The compiled version of the MDE.M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MDE.LBR                  Banners and help screens for the 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LBR                  PC Mainframe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.HNF                  On-line documentaion file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.LBR                 The HEXEDIT utility to view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.LBR                 Batch mode program execution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.GNT                 Support for CHARSE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FL.LBR                   The Workbench File Loader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frame files t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tial or Micro Focus format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LBR                    The DIFF utility program to comp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.CFG                    The configuration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colors, program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BMDE.CFG                 The configuration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colors, program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LBR                     Banners and help screens for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s which access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ed in the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.MNU                     Menu file for WB2 menu system 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which accesses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.MNT                     Compiled version of WB2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MNT                     Compiled version of WB2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.MNU                     Menu file for Workbench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A.MNU                    Menu file for default menu system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WB2.MNU except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Animator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2A.MNT                    Compiled version of WB2A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ACK.DOC                  Product Contents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ES.DOC                   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U.DOC                    Documentation Upd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RN.DOC                   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MPT.DOC                 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.LBR                   Advanced Animation programs.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 this file to either ADVANI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, if you select the MDE, to STRUCT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LBR                    Extra Workbench programs needed for 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Workben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PM.EXE   OS2           GUI Animator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G.LBR                 GUI Mfxfe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HNF                    Help file for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PM.EXE    OS2           Startup files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.HNF                     GUI Mfxf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.CFG                      Configuration file contain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, programs and librari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ben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PM.EXE    OS2           Startup file for GUI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G.ICO      WIN           Icon file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W.ICO  WIN           Icon file for Compile unde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W.ICO    WIN           Icon file for Check unde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W.ICO    WIN           Icon file for GUI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W.ICO  WIN           Icon file for GU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.ICO     WIN           Icon file for GUI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ERW.ICO  WIN           Icon file for Mf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W.ICO    WIN           Icon file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ICONW.ICO  WIN           Icon file for R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SAPPW.ICO  WIN           Icon file for C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APPW.ICO   WIN           Icon file for 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W.ICO     WIN           Icon file for Tool within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W.ICO  WIN           Icon file for template in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W.ICO      WIN           Icon file in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OB.DLL      OS2           Needed to run Mf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M.EXE      OS2           Startup file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PM.EXE  OS2           Startup file for GUI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SP.DLL     OS2           Allows Workbench to call stra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station platform .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.LBR                   Main program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.HNF                   Help file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HNF                      GUI Workbench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.LBR                   Micro Focus Organiz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FERWG.EXE  WIN           GUI Mfxfer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2WG.EXE   WIN           Animator2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OB.DLW      WIN           System file for GUI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WIN.DLW     WIN           System file for GUI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W.EXE  WIN           COBOL text Window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G.GNT  WIN           COBOl text Wind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WIN.DLL     WIN           COBOL text Window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WG.EXE      WIN           GUI Workbench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G.EXE    WIN           GUI diff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2WG.EXE    WIN           GUI file finder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M.ICO      OS2           GUI Workbench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ICO  OS2           Icon for Generator within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ICO     OS2           Icon for Checker within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ICO     OS2           Icon for Build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ICO  OS2           Icon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.ICO      OS2           Icon for diff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ER.ICO   OS2           Icon file for Directory facility ver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EW.ICO     OS2           Icon file for Animato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ICON.ICO   OS2           GUI Workbench RU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G.LBR                  Main library for GUI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WG.EXE   WIN           GUI Build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PM.EXE   OS2           GUI Build Startu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GUIMDE.DOC                Docs file supporting GUI Workbench 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HNF                   Help file for GUI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ORGTRG.EXE  OS2           COBOL Text Window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PM.EXE   OS2           GUI Workbench (MDE)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WG.EXE   WIN           GUI Workbench (MDE)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WG.ODF   WIN           Default import file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PM.ODF   OS2           Default import file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PM.ODF   OS2           Default import file for GUI Workbench (M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MDEWG.ODF   WIN           Default import file for GUI Workbench (M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urrent Workbench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.EXE     (DOS &amp; OS2)   The startup program for Workbe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CONW.EXE    WIN           The startup program for Workbe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 as defaul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XXX                  Demonstration configuration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up concurrency o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name to .CFG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BAT.MNU                 The concurrent batch optio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BAT.MNT                 The object form of the CONCBAT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UN.MNU                 The concurrency run optio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UN.MNT                 The object form of the CONCRUN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LBR                  Advanced environment program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MNU                  The main concurrency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I.MNT                  The object form of the CONCLI.M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NAP.LBR                 The Memsnap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ing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AP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CBL                  Example COBOL program whi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LL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CPY                  COPY-file of COBLIM.CB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LIM3.CMD   OS2           Command file used to create COBLIM3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LIM3.BAT   (DOS &amp; WIN)   Batch file to create COBLIM3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.DDS                  COPY-file of COBLIM.CBL contai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1.ASM                 The assembler source of the COBOL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language interface modu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a COBOL program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's HLL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WIN   WIN           Coblim3 source file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ASM                 The assembler source of the COBOL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allows a COBOL program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IBM's HLLAPI software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DLL   (OS2 &amp; WIN)   Files required for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LIM3.EXE IBM's HLLAP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EXE   (DOS &amp;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3.OS2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4.EXE   (DOS &amp; OS2)   Files required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LIM4.ASM to IRMA 3270 emul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M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BB.FRM                  Main menu help screen for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B4.FRM                  Help screen for the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CC.FRM                  Submenu help screen for COBLI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NT.OBJ                   Must be linked with COBLIM3.OBJ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S-linked subroutines from COBLIM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variable file conversion (VREC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.CBL                 Program source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frame variable length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for use by Micro Focu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CGEN2.CBL                Program source which will conver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cus format files in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CALL.CBL                The DATECALL program. Provid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o system DATECH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DDS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CRN.FRM                FORMS file which defines the scr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ATE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A.FRM                  FORMS file which define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by the DATE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SUB.CBL                 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RS.CBL                The Space Invad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DDS  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-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DDS                   The data description COPY-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-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AT                External file mapper re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CBL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DAT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IDY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EDDEMO.IDX                File used to demonstrate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AMDEMO.CBL                Program which compiles and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OS/VS COBOL and VS COBO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DAT                EBCDIC input file to VS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INQ.DAT                EBCDIC input file to VS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DATA.ASC                ASCII version of SALE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INQ.ASC                ASCII version of SALESINQ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EBC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CBL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STRT.IDY                File used to demonstrate Workbe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1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2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3.CBL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1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2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SAMP3.CPY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PROG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ATA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ATA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MV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VM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EM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EMO.XPR 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EMO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EMO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M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V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DATA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PROGO.XPR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PROG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DATA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PROGO.XPR                 Sample program for Mf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CALL.CBL                MFMASK skeleton program -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 Focus Workbench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EMO.MNU                  Demonstration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DEMO.CFG                  Demonstr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ORT.EXE    (DOS &amp; OS2)   Command line sort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TSN.LBR                COBOL Alternate Entry Poin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T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LBR                 GNT Code Analyzer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TANLZ.CFG                 GNT Code Analyz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L.EXE       (DOS &amp; OS2)   GNT Code Analyzer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( Examines application's use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E  DOS           DOS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W  WIN           Windows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BVEC.DLL  OS2           OS/2 run-time support for PROB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PM.EXE   OS2           Probe's Resource and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ICO     OS2           Icon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WG.EXE   WIN           Probe's Resource and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W.ICO    WIN           Icon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W.EXE    WIN           Startup file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EXE     (DOS &amp; OS2)   Startup file for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CFG                   Configuration file for Prob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colors, programs,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LBR                   Main Prob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HNF                   Prob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FLOAT.DLL  OS2           Run-time support for PRMONP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PM.DLL   OS2           Resource file for PRMONP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ONWG.DLL   WIN           Resource file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ABORT.DLL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FLOAT.DLL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HELP.DLL 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ICONS.DLL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VM20.DLL 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VM14.DLL   OS2           Run-time support for PRMONP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BAS20.DLL   WIN           Run-time support for PRMONW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MBAS14.DLL  OS2           Run-time support for PRMON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platfor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Workbench can be installed using IBM's Workstatio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P) installation utility. The WSP installation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 4 of the 3.5 high density disk se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WSP 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PKG.PKG                  Main Workstation platfor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CAT.ICF                  Document containing produ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IDESC.DSC                 Document containing detail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ADR                 File to create icon for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ADR                  File to create ic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ADR                   File to create icon f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ADR                  File to create icon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PM.ADR                    File to create icon for GUI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is a registered trademark of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pack.doc/3.1.00/07Ap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