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 Finder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9-20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Jim D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SERVE ID 76266,26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SOFTWARE REQUIREMENTS 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 . . . . . . . . . .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A FUZZY SEARCH . . . . . . . . .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THE FFF.EXE and FFD.EXE PROGRAMS  . . . . . . . . . 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THE FF2.COM PROGRAM . . . . . . . . . . . . . . . . 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USAGE IN THE FFF.EXE PROGRAM . . . . . . . . . . . . . . 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PROGRAM . . . . . . . . . . . . . . . . . . . . . . . . . . 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PROGRAM . . . . . . . . . . . . . . . . . . . . . . . . . . 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HOT KEYS  . . . . . . . . . . . . . . . . . . . . . . . . . 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ING THE FFF FILE LISTING FORMAT . . . . . . . . . . . . . 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ING THE FFF PRINT FORMAT  . . . . . . . . . . . . . . . . 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D PROGRAM . . . . . . . . . . . . . . . . . . . . . . . . . . .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 LAUNCH FEATURE  . . . . . . . . . . . . . . . . . . . . . .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SWAPPING OPTION IN FFF . . . . . . . . . . . . . . . . . .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MONITORS . . . . . . . . . . . . . . . . . . . . . . .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. INFORMATION . . . . . . . . . . . . . . . . . . . . . . . .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GREP PROGRAM . . . . . . . . . . . . . . . . . . . . . . . .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 HISTORY  . . . . . . . . . . . . . . . . . . . . . . . .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. . . . . . . . . . . . . . . . . . . . . . . . . . . . . .  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 Page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a  shareware product.    If you  find these  utilities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gister and keep shareware alive.   Only registered user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pporte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RDWARE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, FFF, and FFD can  be run on any DOS  based PC having a CGA,  MD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GA, VGA, or HERC monito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 operating system must be  3.1 or greater.   Both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operate correctly  in the DOS  compatibility box  of OS/2 1.2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.  Token ring networks or Novell networks are also sup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memory  requirements range from a  low of 160K  to a high  of 4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how the FFF program is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F2 program  performs file  search operations  and will  sh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on the screen or the output can be redirected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FF program performs file search  operations and will displ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on the screen in a scrollable window.  Numerous operation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be performed on user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FD program performs directory search operations and  will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s on the screen in a scrollab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, FFF, and  FFD use basically the same format  for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  All command line  parameters MUST be separated by  blank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ptions MUST begin with a forward slash /.  The options may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here  on  the command line.   The format  of the command  lin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program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x [options]  [[drives:] [filespec]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rives  parameter is omitted the programs will  search all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 that can  be identified.  If  the drives parameter is 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only the  drives specified  will be  searched. (PLEASE  NO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N MUST BE ENTERED AFTER THE DRIVE LETTERS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 Page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FORMING A FUZZY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FF2 and FFF  can also perform a fuzzy search.   This is useful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trying  to locate a  file but don't  know the exact  file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uzzz search routine will attempt to locate files that sound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entered on the command line.  To indicate that you wan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zzy search performed place the ~ character in front of the file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WHEN  PERFORMING A  FUZZY SEARCH  DO NOT  INCLUDE A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.  See the exampl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lon is entered without any drive letter preceding it then 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F2 will only search for files on the current default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: *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 search for all files on the current default drive tha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extension of 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 filespecs may be  entered along  with multiple drives.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 *.BAK CD: \UTILITY\*.COM  DE: \TEMP\*.*  C:\JIM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xample wi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Find all  files that have a file extension of BAK that reside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identifiable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Find all files that have  a file extension of COM in  the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 or any sub-directory of  the UTILITY directory ONLY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 DRIVES C AND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Find all  files that  reside in  the TEMP  directory or any  sub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f the TEMP directory ONLY ON HARD DRIVES D AND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 Find all  files that  reside  in the  JIM directory  or any  sub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f the JIM directory ONLY ON THE C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 ~Q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a  fuzzy search looking for  all files that sound  like qt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 ~QTR  *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oform the same fuzzy search  as above, in addition locate all  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ptions that appear on the  command line are active for all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 Page-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 Page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IGURING THE FFF.EXE and FFD.EX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FF  and  FFD programs  have numerous  configurable  options. 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the programs  the configuration program  FFFCFG.EXE mus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.  Simply enter FFFCFG at the DOS command prompt and the answ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as they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TRL-ENTER keys are pressed FFF can execute a user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gainst the currently highlighted file based o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.  Up to THREE sets of file extensions and program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ompted for an extension list enter the file extensions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perate on, each extension MUST have a period preceed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, i.e.  EXT1=.ZIP.LZH.Z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ompted for the program to execute, please include the full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use the ! character to indicate where to substitute the file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  PGM1=C:UTILITYSHEZ.EXE 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 Page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FIGURING THE FF2.COM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figure the FF2.COM  program enter the /CFG option 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when starting the FF2 program.  I.E. FF2 /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prompts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 for local drive(s). Found CDE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have a serial number to install? Y or N-&gt;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your serial number on the line be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#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WHO FF2 IS REGISTERED TO ON THE LINE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NAME-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.COM is currently set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all identified hard dri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.COM will not search for network dri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high speed screen writing routin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FF2.COM to search All local drives or only the Current driv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n A or C-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FF2.COM to also search any network drive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Y or N-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FF2.COM to use legal BIOS routines when writing to the screen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Y or N-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 Page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ORY USAGE IN THE FFF.EX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FFCFG program now allows you set  the number of files and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that  the FFF program can  handle.  The FFF  program co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onfigured to  handle 3000  files and 300  unique directory  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is configuration  the FFF program  uses approximately  317,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of memory.  If you increase or decrease the  number of files 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handle it's  memory usage increases or  decreases by 49  byt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additional file you tell FFF to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increase  or decrease the number of  unique directory names 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handle its memory usage increases or decreases by 7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determine the amount  of memory FFF  will need,  us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9300 + (49 * number of files  to handle) + (70 * number of di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he memory requirements for FFF to handle 5000 file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0 unique directorie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9300 + (49 * 5000) + (70 * 400) = 422,3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 Page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F2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will find files on your hard disk.  It as fashioned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hereis program but has mor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[options] [[drives:] [filespec]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option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        comma delimited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        raw listing - full path nam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        short listing - filename.ex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        list in bat fil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        pause when screen is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Q        quit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        also look inside archiv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        only look inside archiv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        Extended Directory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        Greater or Equal to 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       Less or Equal to 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        Equal to 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D       Single Directory search only (do not recur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1        stop after finding on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level 1 returned if no files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level 0 returned if files are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[RHSA]  Show files with specified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X"cmd"   execute a cmd against all files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@        Prompt for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N       No-Network driv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N       Look for network dr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!        Exclude files that match specified pat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FG      Configure the FF2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pec's  that are specified on  the command line can  includ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nd directory.  If a disk and or directory  is specified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 will be restricted to the specified disk and directory an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directories under  the specified  directory.   Each  filespec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different starting disks an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specifying the  file  to search  for FF2  has  a quick 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gorithm.  If you do not include a period in the file ex   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will expand  the filespec using  the wildcard character ? 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der of the  filespec.  For  example if you  entered FF2 AB,  FF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xpand the filespec to AB??????.???.   If you enter FF2  C:\BAT\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 will expand the filespec to  C:\BAT\B???????.???.  However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FF2 B.* , FF2  will not alter the filespec since  you includ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in the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also has an expanded wild card search algorithm. If you includ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on  both sides of  the filename,  FF2 will find  all files  that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 characters  entered  between  the  *'s  anywhere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 For exampl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Page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*ins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find all files that contain inst somewhere in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 D:\ANY\PINST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ONE\PCINSTAL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TWO\INSTAL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find files  with  no  extension include  the  period  but no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. I.E.  FF2 *me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 disk or directory is  included with the filespec  than all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 will be search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Page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now has the capability to automatically identify all hard disk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system.  You  can over-ride this  automatic detection by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ironment variable FF to the disk letter your wish the searc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erformed on.For  example.  SET FF=CD tells FF2 to search the C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drives if  you have  not specified  a disk  in the  filespec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output  from FF2  can be  redirected or  piped  by using 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 and pip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output  produced by FF2  file-size, file-date,  file-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:\directory\filename.file-ext. This  can be  changed by 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   Produces a comma  delimited listing, this listing can be im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most spreadsheet and databa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   Produces a raw listing containing disk:\directory\fn.ex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   Produces a short listing containing filename.ex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   Produces a  listing that can be used as a bat file. The outpu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1 filename.ext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   Will case a pause when the screen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Q   Quite mode no output produced but results can be tested  by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f errorlevel command in a 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   This option tells  FF2 to also look inside any  archive fil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indicated files.   The archive files  that are supported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, ARC, ARJ, ZOO, PAK, LZH and SQZ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   This option tells FF2 to  ONLY look inside archive files 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1   This  option tells FF2  to stop looking for  files after it fi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file that matches the specified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   To increase the file search  process FF2 normally only looks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 that do not  contain a  file extension.   Using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tells  FF2 to  also  look  for directories  that  con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names with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   This  option allows  you to limit  the file search  to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 filedate Greater  than or Equal to the date specified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is /Gmm-dd-y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/G01-01-90    or   /G1-1-90  will  list files  that  have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ate greater than or equal to 1-1-9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 this option may be combined with the /L option to specif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range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Page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  This  option allows you  to limit the  file search to 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a filedate  Less than or  Equal to the  date specified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is /Lmm-dd-y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 /L01-01-90   or    /L1-1-90 will  list  files  that have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ate less than or equal to 1-1-9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 this option may be combined with the /G option to specif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r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   This option  allows you to  limit the  file search to 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 filedate Equal to the date  specified. The format is /=m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d-y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 /=01-01-90    or   /=1-1-90  will list  files  that 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ate to 1-1-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[RHSA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allows you  to limit the  file search  to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specific attributes.  For example, specifying  /ZA will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have the archive attribute, /ZRH  will list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he read-only attribute OR the hidden attribute s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PLEASE NOTE  IF YOU  SPECIFY THE  /A OR  /I OPTIONS  THA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IS IGNORED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D  This  option informs FF2  to only  search the directory  that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on the command line  and not to search any  direct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exist under the specified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Page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X"cmd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s  allows  you to  tell  FF2  to execute  a 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st all files that are fou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X"del &amp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execute the delete command against all file that were fou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can be any DOS command or another program.   FF2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 the disk:\dir\fn.fext of  the found file into the 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you place the &amp;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 if you specif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X"grep any &amp; -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FF2  finds  the  file c:\data\any.doc  it  will  execu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p any c:\data\any.doc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do  not  put the  &amp; in  then  FF2 will  insert the 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 at the first blank in the command you specify, or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of the command if no blank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@   This  options instructs FF2  to prompt  the user for 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parameters.  PLEASE NOTE NO OTHER PARAMETERS  ARE ALLOW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 LINE IF THIS OPTION  IS SPECIFIED.  The  use o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also allows the user  to use the  DOS redirect featur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ed FF2 it'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example:  FF2 /@ &lt; FF2.D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nstructs FF2 to  read its  parameters from the  fil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N  This option allows you to bypass the searching of Network driv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configured FF2  to search for network  drives you may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to temporarily bypass the network driv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N  This option  allow you to search for files on Network drives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configured FF2  to ignore  network drives  you may 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to temporarily look for files on any network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!   This  option allows you  to exclude  files. Files that  matc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luded  file pattern  will not be  listed.  For  example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2  *.c /!f*.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ould list all the files with a .C file extension EXCEP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begin with the  letter F and have a file  extens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FG This  options allows you  to configure the  FF2 program with you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Page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personal defaul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Page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FF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gram will find files on your hard disk, and present them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ab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is FFF [options] [[drives:] [filespec]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option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2   25 line mod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4   43 line mod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5   50 line mod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  Search for dup files. (filename.ext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  Search for dup files. (filename.ext and file siz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   Extended Directory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   Greater or Equal to 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   Equal to 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  Less or Equal to 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   also look inside archiv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   only look inside archiv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E ARCHIVE  FILES THAT  ARE SUPPORTED  ARE ZIP,ARC,ARJ,PAK,LZ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QZ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[RHSA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 files with specified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D  Single Directory search only (do not recur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N  No-Network driv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N  Look for network dr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@   Prompt for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!   Exclude files that match specified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   This option  tells FFF to also look  inside any archive fil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dicated files.   The archive files  that are supported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, ARC, ARJ, ZOO, PAK, LZH, and SQZ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   This option tells FFF  to ONLY look inside archive files 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  This option tells FFF to search and display duplicate files.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name.ext will be used to determine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  This option is the same as the /d  option except the filename.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file size will be used to determine if a file is a d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   To  increase the file search process  FFF normally only look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that  do not contain  a file  extension.  Using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ption tells FFF to also look for directories that contain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names with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   This  option allows  you to limit  the file search  to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 filedate Greater  than or Equal to the date specified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is /Gmm-dd-y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/G01-01-90    or   /G1-1-90  will  list files  that  hav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ate greater than or equal to 1-1-9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Page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 this option may be combined with the /L option to spec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r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  This option  allows you to  limit the  file search to 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a filedate Less  than or Equal  to the  date specified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is /Lmm-dd-y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/L01-01-90    or   /L1-1-90  will  list files  that  have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ate less than or equal to 1-1-9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 this option may be combined with the /G option to spec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r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   This  option allows you  to limit the  file search to 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  filedate Equal to the date specified. The format is /=m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d-y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 /=01-01-90   or    /=1-1-90 will  list  files  that have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ate to 1-1-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D  This  option informs FF2  to only  search the directory  that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on the command line  and not to search any  direct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exist under the specified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Page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[RHSA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allows  you to limit  the file search  to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specific attributes.  For example,  specifying /ZA will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have the archive attribute, /ZRH  will list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he read-only attribute OR the hidden attribute s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PLEASE NOTE IF YOU SPECIFY THE /A OR /I OPTION THAN THIS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IGNORED.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N  This option allows you to bypass the searching of Network driv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configured  FF2 to search for  network drives you may 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to temporarily bypass the network driv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N  This option allow you to search  for files on Network drives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configured FF2  to ignore  network drives  you may 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to temporarily look for files on any network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!   This  option allows you  to exclude  files. Files that  matc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luded file  pattern will not  be listed.   For example if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2  *.c /!f*.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ould list all the files with a .C file extension EXCEP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begin  with the letter F and have  a file extens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@   This  options instructs FFF  to prompt  the user for 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parameters.  PLEASE NOTE NO OTHER PARAMETERS  ARE ALLOW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 LINE IF THIS OPTION  IS SPECIFIED.  The  use o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also allows the user  to use the  DOS redirect featur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ed FF2 it'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example:  FFF /@ &lt; FFF.D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nstructs FFF to  read its  parameters from the  fil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.DA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Page-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pec's that are  specified on the  command line can includ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nd directory. If a  disk and or directory is specified 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will be restricted  to the specified disk and directory an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directories under  the specified  directory.   Each  filespec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different starting disks an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specifying the  file  to search  for  FFF has  a  quick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gorithm.  If you do not include a period and  the file extension 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xpand  the  filespec using  the  wildcard  character ?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der of  the filespec.   For example if  you entered FFF  AB, 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expand the filespec to AB??????.???.   If you enter FFF C:\BAT\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will expand the filespec  to C:\BAT\B???????.???.  However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FFF B.* , FFF will  not alter the filespec since you  includ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in the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also has an expanded wild card search algorithm. If you includ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on both sides  of the  filename, FFF will  find all  files that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 the  characters  entered  between  the  *'s  anywhere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*ins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find all files that contain inst somewhere in the file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  D:\ANY\PINST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ONE\PCINSTAL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TWO\INSTAL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find  files with  no  extension include  the  period  but no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. I.E.  FFF *me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 disk or directory is  included with the filespec  than all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 will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now has the capability to automatically identify all hard disk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system.  You  can over-ride this  automatic detection by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ironment variable FF to the disk letter your wish the searc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erform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.  SET FF=CD tells FFF to search the C and D drives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not specified a disk in the filespec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will display  all the files it found, up  to it's internal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3000 files, on the screen in a scrollable list.  You can use th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 keys, Pgup, Pgdn,  HOME, END, CTL-HOME,  and CTL-END to sc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.  Pressing the ESC key will exit the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Page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FF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Any of these keys will immediately exit F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 screen right o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Pressed  once will take you to  top of screen. Pressed twic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you to top of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Pressed  once will take  you to  bottom of screen.  Pressed tw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take you to bottom of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will display the help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 This will  allow you to sort  the file list that  is display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.  The list can  be sorted by filename, file extens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ate, or disk:\di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ENTER will do  one of three things depending  on 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ENTER key was configu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The ENTER key will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The  ENTER key will exit  the FFF program and  will chang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disk  and directory  to the one   that contains 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The  ENTER key will  invoke the SHEZ program  on the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RL-ENTER key invokes the SMART LAUNCH feature  of FFF.  F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s at the file extension of the currently highlighted fil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 the program that is associated with  that extension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ociations are  defined during  the  configuration of  the  F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   Before the  program is  launched, FFF will  attemp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  itself out  of memory  if the  memory swapping  feature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during program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 smart launch program has been defined FFF will than  laun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BROWS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   Pressing the G key will exit the FFF program and  will chang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 disk and directory  to the one   that  contains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E ENTER KEY WILL ONLY FUNCTION IF  THE USER SPECIFICALLY TEL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FFCFG PROGRAM TO ACTIVATE THE ENTER KEY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Page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Pressing the R key allows you to run any program you wish again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urrently highlighted file.   A window  will pop-up in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must  enter program  name that  you  wish to  execute.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can be  a DOS internal program, i.e. del,  rename, or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, COM,  or BAT file. When you enter the program to execut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 tell FFF  where to  place the  highlighted filename 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by using  the ! character as a place  holder.  Before F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s the  command the  ! will be  replaced with  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Pressing the S key will invoke my  Compressed file manager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. The Program file SHEZ.EXE must be in the DOS  path for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t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Pressing the E key will execute the program or BAT file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on  the screen.  Before the  Program is  executed F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prompt you for any command line parameters that you 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  to  the  program. It  will  then  change  to the  disk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that  the program is  contained in, unload  itself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and execu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The T key will toggle the tagged status of the highlight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 The U key will untag all tagg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    will delete the currently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L     The ALT-L key will invoke  Vern Buerg's List program o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lighted file.  The list.com  program must be in the 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for this option t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E     The  ALT-E key  will invoke  an editor  of your  choice.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 editor is QEdit by  Sammy Mitchell, however you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this default by using the FFFCF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O     The  ALT-O  or  ALT-C  keys  will  allow  you  to  copy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lighted file.   A window  will appear prompting  you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stination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W     The ALT-W key will invoke  a word processor of your  choic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ordprocesser program name must be set  using the FFFCF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before this options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T     Write out the displayed file list to the file FFF.L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lso see section titled: MODIFYING THE FFF FILE LISTING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     Print out the displayed file list to user specified devi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lso see section titled: MODIFYING THE FFF PRINT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I     Display a  windows containing configuration  and file  stat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Page-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    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D     will delete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O     The CTL-O  or CTL-C  keys will  allow you  to  copy the 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gged  files.  A  window will appear  prompting you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tination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R     Pressing  the CTL-R key  allows you  to run any  program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sh  against all  tagged files.   A  window will  pop-up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you must enter  program name that you wish to execut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gram can be a DOS internal program, i.e. del, renam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any EXE, COM, or BAT file.  When you enter the program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e you must tell FFF where to place the tagged file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command by  using the ! character as  a place hold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FFF runs  the command the ! will be replac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T     Write out a list of all tagged files to file FFF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P     Print out a list of all tagged files to device STD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G     Pressing the CTL-G keys will  allow you to run the  inclu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GREP  program against a  group of  tagged files.   (Se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ion titled SGREP PROGRAM for more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   Pressing the forward slash key will activate the FFF menu sys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enu bar will appear at the top of the screen.  Using the lef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, up, and down cursor keys highlight  the menu item you w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ctivate then press the  ENTER key to perform the 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s.  Pressing the ESC key will exit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S-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CAPS-LOCK key is active,  a tagged file status lin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displayed on the bottom of the screen.  Pressing the CAPS-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again will remove this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F2 keys allows the user to modify the format  of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that is written out when the ALT-T keys ar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F3 and ALT-F4  keys allows the user  to modify the 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when  the ALT-P keys are  pressed.  The ALT-F3  key all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edit print line 1 format.   The ALT-F4 keys allows you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the print line2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F5 keys  allows the use to change the  default print l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Page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Page-2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IFYING THE FFF FILE LISTIN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writing out a file list using the ALT-T keys, FFF uses a temp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efines the format of the  file.  The template contains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ells FFF what information  to include in the file listing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variables can be used when defining the templ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 DESCRIPTION                  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FF  =    filename.file-extension       12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FN  =    filename                    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FX  =    file-extension              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N8  =    filename                      8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X3  =    file-extension                3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DN  =    directory-name              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DF  =    directory-name                80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CN  =    full-path-specification     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SZ  =    file-size                     8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DT  =    file-date                     8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TI  =    file-time                     8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AT  =    file-attributes               4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format when writing out a file listing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SZ $DT $TI $AT $C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LT-F2 command the format of the listing file can be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FFF is currently  being executed.   When modifying the temp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be aware that anything entered on the  template line o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variable name  will also  appear in  the file  listing file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BLANK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may  also  be changed  by using  the  FFFCFG program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ing the listing template when then appropriate prompt appea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Page-2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IFYING THE FFF PRIN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inting out a file list using the ALT-P keys, FFF us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that defines the format of the file.  The template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that tells FFF what information to include in the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.  The following variables can be used when def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 DESCRIPTION                  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FF  =    filename.file-extension       12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FN  =    filename                    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FX  =    file-extension              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N8  =    filename                      8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X3  =    file-extension                3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DN  =    directory-name              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DF  =    directory-name                80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CN  =    full-path-specification     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SZ  =    file-size                     8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DT  =    file-date                     8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TI  =    file-time                     8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AT  =    file-attributes               4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format when printing out a file listing is two line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Their format is as foll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C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SZ $DT $TI $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LT-F3 and ALT-F4 commands the format of print line on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 line two can be changed while FFF is currently being execut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want two print lines produced per file set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line template to all blanks via the ALT-F4 command or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print line template to all blanks when using the FFFCFG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figure the FFF program. When modifying the template please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 that anything entered on the template line other than a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will also appear in the file listing file.  THIS INCLUDED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may also be changed by using the FFFCFG progra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ing the print line templates when then appropriate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Page-2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F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gram will find directories on  your hard disk(s), and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in a scrollab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is FFD [options] [[drives:] [filespec]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option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2   25 line mod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4   43 line mod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5   50 line mod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   Greater or Equal to 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   Equal to 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  Less or Equal to 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[RHSA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 files with specified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N  Look for network dr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@   Prompt for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!   Exclude directories that match specified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   This option  allows you to  limit the  file search to 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 filedate Greater than or Equal  to the date specified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is /Gmm-dd-y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 /G01-01-90    or   /G1-1-90  will list  files  that 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ate greater than or equal to 1-1-9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 this option may be combined with the /L option to spec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r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  This option allows  you to limit  the file search  to files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  filedate Less than  or Equal to  the date specified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is /Lmm-dd-y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 /L01-01-90   or    /L1-1-90 will  list  files  that have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ate less than or equal to 1-1-9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 this option may be combined with the /G option to spec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r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   This option allows  you to  limit the file  search to files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 filedate Equal to the  date specified. The format is /=m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d-y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 /=01-01-90   or    /=1-1-90 will  list  files  that have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ate to 1-1-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[RHSA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 you to limit  the file  search to files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specific  attributes.  For example, specifying /ZA will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have  the archive attribute, /ZRH will list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he read-only attribute OR the hidden attribute s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PLEASE NOTE IF YOU SPECIFY THE /A OR /I OPTION THAN THIS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IGNORED.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N  This option allow you to search  for files on Network drives.  I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Page-2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configured FF2  to ignore  network drives  you may 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to temporarily look for files on any network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!   This option  allows you to exclude  directories. Directori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  the excluded pattern  will not be listed.   For example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entered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2  * /!f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ould list all the dirs  EXCEPT for dirs that begin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F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@   This  options instructs FFF  to prompt  the user for 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 parameters. PLEASE NOTE NO OTHER  PARAMETERS ARE ALLOW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 LINE IF THIS OPTION  IS SPECIFIED.  The  use o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also  allows the user to  use the DOS redirect  featur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ed FF2 it'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example:  FFD /@ &lt; FFD.D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nstructs FFD to  read its  parameters from the  fil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D.DA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Page-2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FD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Any of these keys will immediately exit F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 screen right o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Pressed  once will take you to  top of screen. Pressed twic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you to top of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Pressed  once will take  you to  bottom of screen.  Pressed tw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take you to bottom of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will display the help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 This will  allow you to sort  the file list that  is display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.  The list can  be sorted by filename, file extens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ate, or disk:\di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 ENTER  key will  run the  FFF  program agains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ly highlighted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   Pressing the  G key will exit the FFD program and will chang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disk and directory to the one currently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I     Display a windows containing FFF stats an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   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 will delete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T     Write out directory list to file FFD.LS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Page-2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MART LAUNCH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MART LAUNCH  feature of FFF allows FFF to  execute a user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based on the file extension of the currently highlighte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FFCFG  program allows you to enter  three sets of file exten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ree associated programs to launch when the CTRL-ENTER is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FF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FFCFG program will display the following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/EDIT FILE EXTENSION LIST 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rompt enter the  first list of file extensions that 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FF program to identify.  The list must include  the dot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or and there may NOT be and spaces in  the list.  If you w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to identify  the following file  extensions, C, H,  CPP, INC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would be entered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.H.CPP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/EDIT PROGRAM FOR EXTENSION LIST 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M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 prompt enter the full path name of  the program that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to  launch if the  highlighted file has  a file extension 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list 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  PGM-&gt;C:\UTILITY\EDIT.EX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E  ! CHARACTER.   THIS CHARACTER  INDICATES TO THE  FFF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O PLACE  THE FILENAME WHEN LAUNCHING THE PROGRAM.  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 this character the user can also place any needed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in the PGM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MORY SWAPPING OPTION IN 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 with release  3.3  of the  FFF program,  a  memory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 has been added.  When invoking  the Editor, SHEZ, shell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, or invoking another program via the R or CTL-R functions, FFF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ly swap  90% of  its code  to either XMS,  EMS memory  (3.0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), or to disk if XMS or  EMS memory is not available.  This 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OFF  by  default.   It  can  be  turned  on by  using  the  FFF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program.   Using  this option  allows you  to  run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programs from within FFF than  would be normally possible.  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tries XMS memory than EMS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NOCHROME MON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a  monochrome monitor and the screen does  not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set the environment variable MONO to a Y.  I.E. SET MONO=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Page-2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ISC.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FF2 and FFF are both DesQview a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 with version  3.4 both  FF2 and  FFF will  now also 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 that have hidden or system attributes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Page-3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SGRE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GREP program, supplied with SHEZ, is used by SHEZ when the ALT-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pressed, to scan member(s) of a compressed file for word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rases.  It is included in the SHEZ package for those user's that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have the FGREP program written by Chris Dunford.  While the SGR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performs the same function, it is not as fast or as power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Chris Dunford's FGREP program.  When the ALT-G keys are pres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first tries to locate the SGREP.COM program,  if it can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SHEZ will than try to locate the FGREP.COM program.  Which 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found will be the one SHEZ users to scan fo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GREP command line format uses a subset of the FGREP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 compatibility with FGREP.  SGREP does allow the us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wo target strings in the search argument.  These two tar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are connected with an and, &amp;, or or, '|' separator. 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ing the user to search for two different strings, or two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words contained on the same line.  When the specific str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, the line in the file that contains the string is writte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out DOS device, which is normally the display.  The outpu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ed to a file or a printer using the normal DOS re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.  The format of the SGREP command lin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REP [options] "target(s)" {file(s)...|@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f   display **FILE-NAME for find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l   line numb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c   case sensitiv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x   no log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e   return errorlevel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p   pause when screen is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v   verbose display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@file indicates an ascii file containing a list of file to proces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 MUST include the complete file specification.  I.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directory, filename, and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rget string(s) must be enclosed in quotes and special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specified as indic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 byte sequences can be used to search for special non-display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They are specified using a pair of hexadecimal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d by a dollar sign,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$23       include is the string #inclu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252.50   is the string %2.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23$24$25 is the string #$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targets may be specified using the &amp; and | characters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wo targets.  If the &amp; is used the lines must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argets.  If the | is used the lines must contain one of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Page-3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"save|main"    line must have save or main to be lis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ave&amp;main"    line must have save and main to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the SGREP command line is presented her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purposes only since SHEZ automatically invoked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REP or FGREP itself using a predefined set of options.  SGREP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from the DOS command prompt, or when using the ALT-Y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of SHEZ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Page-3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4.4 09/20/93 Increased file limit in FFF to 15,000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bility to print to a file or to LPT1-9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ve user the ability to modify the format of a saved file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ve  user  the ability  to  modify the  format  of a  prin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ed problem with FFF not finding the last duplicat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FD program will now show  the root directory of all inclu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driv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writing  a file list  FFF will now  prompt to  over-writ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 the file if the FFF.LST file already exis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the ALT-T command to the FFD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the FFFHLP.COM program to reduce the memory requirement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FF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4.3 04/13/93 Added  ability to  exclude  user specified  drives 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search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de correction to date/time s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CTRL rigth and left cursor for faster screen scroll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de swapping type configur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ed ALT-T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ased search speed by 15-20%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ased sort speed by 20%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checking  for duplicate  files  user can  optionally 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ide compressed files for dup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drop down menu to the FFF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more configuable item to the FFF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new  program FFD  that will  search for  directory spa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4.2 03/14/93  Maximum number of  files that  FFF can handle  h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ased to 10,00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command line option /! to exclude file during sear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command line option /= to search for file equal to a d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hanced the HOME and END keys in FF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ed sorting  routine  when  sorting  by  filename  or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orting by extension, files with  equal extensions will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orted by file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 support to  search for  files  inside SQZ  type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4.1 11/9/92  Fixed the FFF  program to correctly  accept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that  are  entered in  when  using  the /@  command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the ability to configure the function of the ENTER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 smart launch feature to the FFF program that is activ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a the CTRL-ENTER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3.8 4/1/92  Added CAPS-LOCK  command in  FFF to  display  tagg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ased speed of locating and identifying all hard driv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Page-3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SGREP program to search for text within tagg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bility to swap FFF program to XMS or EMS mem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scroll bars to FFF displ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LT-C command to copy single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CTL-C command to copy tagg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CTL-G  command  to run  SGREP program  against  a group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3.7 7/19/91  Corrected FFF  processing when  searching for  al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using the /i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  the  FFFCFG  program  to  retain  previously  configu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the ability to perform a fuzzy sear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 configurable  option to turn the file  over-write war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off when copying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3.6 5/6/91 - Corrected floating ta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LT-I to display config. and file sta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lemented new sort routine to speed up file sort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LT-T, CTL-T commands to write out a file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LT-P, CTL-P commands to print out a file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bility to configure FFF's colo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LT-X, and ALT-Q to exit FF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the ability to activate or deactivate the ENTER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the ability to configure FFF to handle up to 9000 fil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0 unique directory nam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invoking the  browse  program  via  the ALT-L  command,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ping  is enabled FFF  will swap  itself out of  memory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king the browse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Page-3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THE FF2.COM PROGRAM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THE FFF.EXE PROGRAM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! . .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= . .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@ . .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1 . .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A . .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B . .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C . .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E . .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G . .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I . .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L . .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P . .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Q . .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R . .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 . .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D  .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D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! . . . . 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= . . . . 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@ . . . . 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2 . . . . 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4 . . . . 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5 . . . . 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G . . . . 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L . . . . 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LN  . . . 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Z . . . . 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D HOT KEYS  . 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D PROGRAM . . 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! . . . . . . . . . . . . . . . . . . . . . . . . . . . . 15,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= . . 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@ . . . . . . . . . . . . . . . . . . . . . . . . . . . . 15,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2 . . . . . . . . . . . . . . . . . . . . . . . . . . . . 15,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4 . . . . . . . . . . . . . . . . . . . . . . . . . . . . 15,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5 . . . . . . . . . . . . . . . . . . . . . . . . . . . . 15,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A . . 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d . . . . . . . . . . . . . . . . . . . . . . . . . . . . 15,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E . . 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G . . 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I . . . . . . . . . . . . . . . . . . . . . . . . . . . . 15,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L . . . . . . . . . . . . . . . . . . . . . . . . . . . . 15,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D  . . . . . . . . . . . . . . . . . . . . . . . . . . . 15,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Z[RHSA]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HOT KEYS  . . 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PROGRAM . . . . . . . . . . . . . . . . . . . . . . . . . . 15,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SWAPPING OPTION IN FFF . . . . . . . . . . . . . . . . . . .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3.6 User Manual          Page-3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USAGE IN THE FFF.EXE PROGRAM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ING THE FFF FILE LISTING FORMAT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ING THE FFF PRINT FORMAT 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MONITORS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A FUZZY SEARCH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 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 HISTORY 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 LAUNCH FEATURE  . . . . . . . . . . . . . . . . . . . . . . .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