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MS/PCDOS V3.3x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tracting, updating, converting and viewing archives-in-archiv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N] [/2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35] 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 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 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- Force AVIEW not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the above parameters or with the SCREENMODE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on your system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Commander V4.0 that NC doesn't swap itself out of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give problems/errors executing some external utilit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&lt;Extension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he extension of a backup-file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or (if any), AVIEW will delete this file after an edited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not to swap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 external utility, this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32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32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sorting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 two must ALWAYS exist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f bottom of a menu, or at the top of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-button will act a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ask if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with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 3242 (Chris Buij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