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fety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Be sure you have all required OSHA posters on display in your facilities. If you have more than 11 employees, you are required to complete Form 200, which summarizes your 1991 injuries and illnesses. The Form should be signed by a company officer to certify the data.</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For posters, forms, or more information, contact the OSHA office nearest you or call the Occupational Safety &amp; Health Administration offices in Washington, D.C. at (202) 523-96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fety is everybody's business. Safety is to be given primary importance in every aspect of planning and performing all (Company) activities. We want to protect you against industrial injury and illness, as well as minimize the potential loss of p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ease report all injuries (no matter how slight) to your manager immediately, as well as anything that needs repair or is a safety hazard. Below are some general safety rules. Your manager or department head may post other safety procedures in your department or work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Avoid overloading electrical outlets with too many appliances or machine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Use flammable items, such as cleaning fluids, with cautio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 xml:space="preserve">Walk </w:t>
      </w:r>
      <w:r>
        <w:rPr>
          <w:rFonts w:ascii="roman a" w:hAnsi="roman a" w:cs="roman a" w:eastAsia="roman a"/>
          <w:color w:val="000000"/>
          <w:sz w:val="24"/>
          <w:szCs w:val="24"/>
          <w:lang w:val="en-US"/>
        </w:rPr>
        <w:t xml:space="preserve">舒 </w:t>
      </w:r>
      <w:r>
        <w:rPr>
          <w:rFonts w:eastAsia="roman a" w:cs="roman a" w:ascii="roman a" w:hAnsi="roman a"/>
          <w:color w:val="000000"/>
          <w:sz w:val="24"/>
          <w:szCs w:val="24"/>
          <w:lang w:val="en-US"/>
        </w:rPr>
        <w:t>don't ru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Use stairs one at a tim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Report to your manager if you or a co-worker becomes ill or is injured.</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Ask for assistance when lifting heavy objects or moving heavy furnitur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Smoke only in designated smoking area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Keep cabinet doors and file and desk drawers closed when not in us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Never empty an ash tray into a waste basket or open receptacl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Sit firmly and squarely in chairs that roll or til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Wear or use appropriate safety equipment as required in your work.</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Avoid "horseplay" or practical joke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Start work on any machine only after safety procedures and requirements have been explained (and you understand them).</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Use air hoses only for the use intended. Avoid blowing air at yourself or anyone els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Wear appropriate personal protective equipment, like shoes, hats, gloves, goggles, spats, hearing protectors, etc., in designated areas or when working on an operation which requires their us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Keep your work area clean and orderly, and the aisles clear.</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Stack materials only to safe height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Watch out for the safety of fellow employee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Use the right tool for the job, and use it correctly.</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Wear gloves whenever handling castings, scrap, barrels, etc.</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Operate motorized equipment only if authorized by your immediate manager. All operators must be licensed by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ember, failure to adhere to these rules will be considered serious infractions of safety rules and will result in disciplinary a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fety Rules When Operating Machines &amp;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Be sure to delete any items that do not apply to your business and add any others you may n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Machine guards must be in place while machines are in operatio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Loose clothing, jewelry or rings must be removed before operating machinery.</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You must have steel toe shoes and (if necessary) prescription eye protection to start the job.</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Required personal protective equipment, except for prescription glasses and steel toe shoes, will be issued to you by your mana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eel toe shoes may be purchased through (Company) on a contributory basis only after you have completed your Introductory Period. Prescription eye protection may be purchased through (Company) on a contributory basis. You will be reimbursed by (Company) for a portion of the price of steel toe shoes purchased from an outside source, after completion of an expense report (with receipt attach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placement for mandatory personal protective equipment which has been purposely destroyed or lost may be purchased by you at cost. You may purchase personal protective equipment that is not mandatory through (Company) at a reduced co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e will continue to provide a clean, safe and healthy place to work and we will provide the best equipment possible. You are expected to work safely, to observe all safety rules and to keep the premises clean and neat. Remember that carelessly endangering yourself or others may lead to disciplinary action, including possible dismiss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u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We recommend </w:t>
      </w:r>
      <w:r>
        <w:rPr>
          <w:rFonts w:eastAsia="roman a" w:cs="roman a" w:ascii="roman a" w:hAnsi="roman a"/>
          <w:b/>
          <w:bCs/>
          <w:color w:val="000000"/>
          <w:sz w:val="24"/>
          <w:szCs w:val="24"/>
          <w:lang w:val="en-US"/>
        </w:rPr>
        <w:t xml:space="preserve">Business </w:t>
      </w:r>
      <w:r>
        <w:rPr>
          <w:rFonts w:eastAsia="roman a" w:cs="roman a" w:ascii="roman a" w:hAnsi="roman a"/>
          <w:b/>
          <w:bCs/>
          <w:i/>
          <w:iCs/>
          <w:color w:val="000000"/>
          <w:sz w:val="24"/>
          <w:szCs w:val="24"/>
          <w:lang w:val="en-US"/>
        </w:rPr>
        <w:t>GuardDog</w:t>
      </w:r>
      <w:r>
        <w:rPr>
          <w:rFonts w:eastAsia="roman a" w:cs="roman a" w:ascii="roman a" w:hAnsi="roman a"/>
          <w:b/>
          <w:bCs/>
          <w:i/>
          <w:iCs/>
          <w:color w:val="000000"/>
          <w:sz w:val="13"/>
          <w:szCs w:val="13"/>
          <w:vertAlign w:val="superscript"/>
          <w:lang w:val="en-US"/>
        </w:rPr>
        <w:t>TM</w:t>
      </w:r>
      <w:r>
        <w:rPr>
          <w:rFonts w:eastAsia="roman a" w:cs="roman a" w:ascii="roman a" w:hAnsi="roman a"/>
          <w:i/>
          <w:iCs/>
          <w:color w:val="000000"/>
          <w:sz w:val="24"/>
          <w:szCs w:val="24"/>
          <w:lang w:val="en-US"/>
        </w:rPr>
        <w:t xml:space="preserve"> for a more comprehensive understanding of the variety of security and workplace abuse prevention policies and procedures to implement in your company. </w:t>
      </w:r>
      <w:r>
        <w:rPr>
          <w:rFonts w:eastAsia="roman a" w:cs="roman a" w:ascii="roman a" w:hAnsi="roman a"/>
          <w:b/>
          <w:bCs/>
          <w:color w:val="000000"/>
          <w:sz w:val="24"/>
          <w:szCs w:val="24"/>
          <w:lang w:val="en-US"/>
        </w:rPr>
        <w:t xml:space="preserve">Business </w:t>
      </w:r>
      <w:r>
        <w:rPr>
          <w:rFonts w:eastAsia="roman a" w:cs="roman a" w:ascii="roman a" w:hAnsi="roman a"/>
          <w:b/>
          <w:bCs/>
          <w:i/>
          <w:iCs/>
          <w:color w:val="000000"/>
          <w:sz w:val="24"/>
          <w:szCs w:val="24"/>
          <w:lang w:val="en-US"/>
        </w:rPr>
        <w:t>GuardDog</w:t>
      </w:r>
      <w:r>
        <w:rPr>
          <w:rFonts w:eastAsia="roman a" w:cs="roman a" w:ascii="roman a" w:hAnsi="roman a"/>
          <w:b/>
          <w:bCs/>
          <w:i/>
          <w:iCs/>
          <w:color w:val="000000"/>
          <w:sz w:val="13"/>
          <w:szCs w:val="13"/>
          <w:vertAlign w:val="superscript"/>
          <w:lang w:val="en-US"/>
        </w:rPr>
        <w:t>TM</w:t>
      </w:r>
      <w:r>
        <w:rPr>
          <w:rFonts w:eastAsia="roman a" w:cs="roman a" w:ascii="roman a" w:hAnsi="roman a"/>
          <w:b/>
          <w:bCs/>
          <w:i/>
          <w:iCs/>
          <w:color w:val="000000"/>
          <w:sz w:val="24"/>
          <w:szCs w:val="24"/>
          <w:lang w:val="en-US"/>
        </w:rPr>
        <w:t xml:space="preserve"> </w:t>
      </w:r>
      <w:r>
        <w:rPr>
          <w:rFonts w:eastAsia="roman a" w:cs="roman a" w:ascii="roman a" w:hAnsi="roman a"/>
          <w:i/>
          <w:iCs/>
          <w:color w:val="000000"/>
          <w:sz w:val="24"/>
          <w:szCs w:val="24"/>
          <w:lang w:val="en-US"/>
        </w:rPr>
        <w:t xml:space="preserve">includes a thorough discussion of security and loss prevention measures, plus more than 60 policies, procedures and memos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 xml:space="preserve">on diskette for easy customization and publishing. See the </w:t>
      </w:r>
      <w:r>
        <w:rPr>
          <w:rFonts w:eastAsia="roman a" w:cs="roman a" w:ascii="roman a" w:hAnsi="roman a"/>
          <w:b/>
          <w:bCs/>
          <w:color w:val="000000"/>
          <w:sz w:val="24"/>
          <w:szCs w:val="24"/>
          <w:lang w:val="en-US"/>
        </w:rPr>
        <w:t>Business Power Tools</w:t>
      </w:r>
      <w:r>
        <w:rPr>
          <w:rFonts w:eastAsia="roman a" w:cs="roman a" w:ascii="roman a" w:hAnsi="roman a"/>
          <w:b/>
          <w:bCs/>
          <w:color w:val="000000"/>
          <w:sz w:val="13"/>
          <w:szCs w:val="13"/>
          <w:vertAlign w:val="superscript"/>
          <w:lang w:val="en-US"/>
        </w:rPr>
        <w:t xml:space="preserve">TM </w:t>
      </w:r>
      <w:r>
        <w:rPr>
          <w:rFonts w:eastAsia="roman a" w:cs="roman a" w:ascii="roman a" w:hAnsi="roman a"/>
          <w:i/>
          <w:iCs/>
          <w:color w:val="000000"/>
          <w:sz w:val="24"/>
          <w:szCs w:val="24"/>
          <w:lang w:val="en-US"/>
        </w:rPr>
        <w:t xml:space="preserve">Catalog section in the back of the </w:t>
      </w:r>
      <w:r>
        <w:rPr>
          <w:rFonts w:eastAsia="roman a" w:cs="roman a" w:ascii="roman a" w:hAnsi="roman a"/>
          <w:color w:val="000000"/>
          <w:sz w:val="24"/>
          <w:szCs w:val="24"/>
          <w:lang w:val="en-US"/>
        </w:rPr>
        <w:t>EmployeeManual</w:t>
      </w:r>
      <w:r>
        <w:rPr>
          <w:rFonts w:eastAsia="roman a" w:cs="roman a" w:ascii="roman a" w:hAnsi="roman a"/>
          <w:i/>
          <w:iCs/>
          <w:color w:val="000000"/>
          <w:sz w:val="24"/>
          <w:szCs w:val="24"/>
          <w:lang w:val="en-US"/>
        </w:rPr>
        <w:t>Maker product manual for a detailed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ntaining the security of (Company) buildings and vehicles is every employee's responsibility. Develop habits that insure security as a matter of course. For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Always keep cash properly secured. If you are aware that cash is insecurely stored, immediately inform the person responsibl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Know the location of all alarms and fire extinguishers, and familiarize yourself with the proper procedure for using them, should the need aris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When you leave (Company)'s premises make sure that all entrances are properly locked and sec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io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ny of your benefits, like vacations, are determined by seniority. Also, seniority is one of the factors recognized when making promotions. Therefore, seniority is very important to you as an employ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must complete an Introductory Period when you are hired. During this period, you carry no seniority rights. If you are retained after the Introductory Period, you will be credited with seniority. Your seniority will reflect your length of employment beginning on the date on which you began work (Anniversary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ce Awa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Include this policy only if you plan to honor it for each and every employee; modify the awards and years of service required as needed to meet the needs of your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year, (Company) honors its long-term employees by presenting service awards at an annual company function. Service awards will be given after you have completed five, ten, fifteen, twenty, and twenty-five years of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ward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75" w:leader="none"/>
          <w:tab w:val="left" w:pos="3600" w:leader="none"/>
        </w:tabs>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XXX</w:t>
        <w:tab/>
        <w:t>Five Years of Service</w:t>
      </w:r>
    </w:p>
    <w:p>
      <w:pPr>
        <w:pStyle w:val="Normal"/>
        <w:tabs>
          <w:tab w:val="clear" w:pos="720"/>
          <w:tab w:val="left" w:pos="475" w:leader="none"/>
          <w:tab w:val="left" w:pos="3600" w:leader="none"/>
        </w:tabs>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Bronze</w:t>
        <w:tab/>
        <w:t>Ten Years of Service</w:t>
      </w:r>
    </w:p>
    <w:p>
      <w:pPr>
        <w:pStyle w:val="Normal"/>
        <w:tabs>
          <w:tab w:val="clear" w:pos="720"/>
          <w:tab w:val="left" w:pos="475" w:leader="none"/>
          <w:tab w:val="left" w:pos="3600" w:leader="none"/>
        </w:tabs>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Silver</w:t>
        <w:tab/>
        <w:t>Fifteen Years of Service</w:t>
      </w:r>
    </w:p>
    <w:p>
      <w:pPr>
        <w:pStyle w:val="Normal"/>
        <w:tabs>
          <w:tab w:val="clear" w:pos="720"/>
          <w:tab w:val="left" w:pos="475" w:leader="none"/>
          <w:tab w:val="left" w:pos="3600" w:leader="none"/>
        </w:tabs>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Gold</w:t>
        <w:tab/>
        <w:t>Twenty Years of Service</w:t>
      </w:r>
    </w:p>
    <w:p>
      <w:pPr>
        <w:pStyle w:val="Normal"/>
        <w:tabs>
          <w:tab w:val="clear" w:pos="720"/>
          <w:tab w:val="left" w:pos="475" w:leader="none"/>
          <w:tab w:val="left" w:pos="3600" w:leader="none"/>
        </w:tabs>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Gold with Ruby</w:t>
        <w:tab/>
        <w:t>Twenty-Five Years of Service</w:t>
      </w:r>
    </w:p>
    <w:p>
      <w:pPr>
        <w:pStyle w:val="Normal"/>
        <w:tabs>
          <w:tab w:val="clear" w:pos="720"/>
          <w:tab w:val="left" w:pos="475" w:leader="none"/>
          <w:tab w:val="left" w:pos="3600" w:leader="none"/>
        </w:tabs>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Gold with Diamond</w:t>
        <w:tab/>
        <w:t>XXX</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o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The current trend is toward "No Smoking" facilities, with designated smoking are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ease don't smoke in areas where you are directly serving customers and where it may be offensive to your co-workers. If you smoke, there are a variety of places appropriate for you to enjoy a short break. Please be courteous and concerned about the needs of your fellow employees and others. The wishes and preferences of non-smokers will take precedence over those of employees who smoke. Smoking is permitted in private offices if the occupant allows it. Please do not smoke in restricted are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ease remember to conform to our customer's smoking policies when working at a customer's s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licitations &amp; Distribu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If you don't want employees selling merchandise or circulating petitions during working hours, specify that you will not allow the distribution of any literature, petitions, surveys or the sale of any merchandise, raffle ticke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licitation for any cause during working time and in working areas is not permitted. You are not permitted to distribute non-company literature in work areas at any time during working time. Working time is defined as the time assigned for the performance of your job and does not apply to break periods and meal times. Working areas do not include the lunch room or the parking areas. Solicitation during authorized meal and break periods is permitted so long as it is not conducted in working areas. However, employees are not permitted to sell chances, merchandise or otherwise solicit money or contributions without management appro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sons not employed by (Company) are prohibited from soliciting or distributing literature on company proper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tance Ab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The most constructive and realistic corporate policies on workplace substance abuse are the ones that correlate the health and safety of the employees to the other assets of the business. More elaborate policy statements are offered in</w:t>
      </w:r>
      <w:r>
        <w:rPr>
          <w:rFonts w:eastAsia="roman a" w:cs="roman a" w:ascii="roman a" w:hAnsi="roman a"/>
          <w:b/>
          <w:bCs/>
          <w:i/>
          <w:iCs/>
          <w:color w:val="000000"/>
          <w:sz w:val="24"/>
          <w:szCs w:val="24"/>
          <w:lang w:val="en-US"/>
        </w:rPr>
        <w:t xml:space="preserve"> </w:t>
      </w:r>
      <w:r>
        <w:rPr>
          <w:rFonts w:eastAsia="roman a" w:cs="roman a" w:ascii="roman a" w:hAnsi="roman a"/>
          <w:b/>
          <w:bCs/>
          <w:color w:val="000000"/>
          <w:sz w:val="24"/>
          <w:szCs w:val="24"/>
          <w:lang w:val="en-US"/>
        </w:rPr>
        <w:t xml:space="preserve">Business </w:t>
      </w:r>
      <w:r>
        <w:rPr>
          <w:rFonts w:eastAsia="roman a" w:cs="roman a" w:ascii="roman a" w:hAnsi="roman a"/>
          <w:b/>
          <w:bCs/>
          <w:i/>
          <w:iCs/>
          <w:color w:val="000000"/>
          <w:sz w:val="24"/>
          <w:szCs w:val="24"/>
          <w:lang w:val="en-US"/>
        </w:rPr>
        <w:t>GuardDog</w:t>
      </w:r>
      <w:r>
        <w:rPr>
          <w:rFonts w:eastAsia="roman a" w:cs="roman a" w:ascii="roman a" w:hAnsi="roman a"/>
          <w:b/>
          <w:bCs/>
          <w:i/>
          <w:iCs/>
          <w:color w:val="000000"/>
          <w:sz w:val="13"/>
          <w:szCs w:val="13"/>
          <w:vertAlign w:val="superscript"/>
          <w:lang w:val="en-US"/>
        </w:rPr>
        <w:t>TM</w:t>
      </w:r>
      <w:r>
        <w:rPr>
          <w:rFonts w:eastAsia="roman a" w:cs="roman a" w:ascii="roman a" w:hAnsi="roman a"/>
          <w:b/>
          <w:bCs/>
          <w:i/>
          <w:iCs/>
          <w:color w:val="000000"/>
          <w:sz w:val="24"/>
          <w:szCs w:val="24"/>
          <w:lang w:val="en-US"/>
        </w:rPr>
        <w:t>,</w:t>
      </w:r>
      <w:r>
        <w:rPr>
          <w:rFonts w:eastAsia="roman a" w:cs="roman a" w:ascii="roman a" w:hAnsi="roman a"/>
          <w:i/>
          <w:iCs/>
          <w:color w:val="000000"/>
          <w:sz w:val="24"/>
          <w:szCs w:val="24"/>
          <w:lang w:val="en-US"/>
        </w:rPr>
        <w:t xml:space="preserve"> an in-depth primer and collection of management memos, procedures and policies for addressing more serious issues regarding workplace abuses. See the </w:t>
      </w:r>
      <w:r>
        <w:rPr>
          <w:rFonts w:eastAsia="roman a" w:cs="roman a" w:ascii="roman a" w:hAnsi="roman a"/>
          <w:b/>
          <w:bCs/>
          <w:color w:val="000000"/>
          <w:sz w:val="24"/>
          <w:szCs w:val="24"/>
          <w:lang w:val="en-US"/>
        </w:rPr>
        <w:t>Business Power Tools</w:t>
      </w:r>
      <w:r>
        <w:rPr>
          <w:rFonts w:eastAsia="roman a" w:cs="roman a" w:ascii="roman a" w:hAnsi="roman a"/>
          <w:b/>
          <w:bCs/>
          <w:color w:val="000000"/>
          <w:sz w:val="13"/>
          <w:szCs w:val="13"/>
          <w:vertAlign w:val="superscript"/>
          <w:lang w:val="en-US"/>
        </w:rPr>
        <w:t>TM</w:t>
      </w:r>
      <w:r>
        <w:rPr>
          <w:rFonts w:eastAsia="roman a" w:cs="roman a" w:ascii="roman a" w:hAnsi="roman a"/>
          <w:b/>
          <w:bCs/>
          <w:color w:val="000000"/>
          <w:sz w:val="24"/>
          <w:szCs w:val="24"/>
          <w:lang w:val="en-US"/>
        </w:rPr>
        <w:t xml:space="preserve"> </w:t>
      </w:r>
      <w:r>
        <w:rPr>
          <w:rFonts w:eastAsia="roman a" w:cs="roman a" w:ascii="roman a" w:hAnsi="roman a"/>
          <w:i/>
          <w:iCs/>
          <w:color w:val="000000"/>
          <w:sz w:val="24"/>
          <w:szCs w:val="24"/>
          <w:lang w:val="en-US"/>
        </w:rPr>
        <w:t xml:space="preserve">Catalog section in the back of the </w:t>
      </w:r>
      <w:r>
        <w:rPr>
          <w:rFonts w:eastAsia="roman a" w:cs="roman a" w:ascii="roman a" w:hAnsi="roman a"/>
          <w:color w:val="000000"/>
          <w:sz w:val="24"/>
          <w:szCs w:val="24"/>
          <w:lang w:val="en-US"/>
        </w:rPr>
        <w:t>EmployeeManual</w:t>
      </w:r>
      <w:r>
        <w:rPr>
          <w:rFonts w:eastAsia="roman a" w:cs="roman a" w:ascii="roman a" w:hAnsi="roman a"/>
          <w:i/>
          <w:iCs/>
          <w:color w:val="000000"/>
          <w:sz w:val="24"/>
          <w:szCs w:val="24"/>
          <w:lang w:val="en-US"/>
        </w:rPr>
        <w:t>Maker product manual for a detailed description.</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Note:  The inclusion of this sample policy is not meant to imply that you should adopt the following as your official company policy on substance abuse; you shouldn't. Nor is it implied that any of the sample policies contained herein be used as is, without modification to meet your specific needs, or without first gaining the approval of competent legal counsel. Ideally, you may find that certain passages can assist management in explaining to other staff members, under appropriate circumstances, the relevance of substance abuse policies and why they must be consistently enforced.</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What an employee does on his or her own time away from company property is their business. This argument is often raised and brings up some interesting points about impairment and being "under the influence" as a result of actions off the job. Management has every legitimate right to be concerned with off-the-job actions as they affect work performance and safety. Caution is given to carefully approach that fine line between on-the-job and off-the-job consumption and use. The key is to look for signs of impaired work-related performance and to document findings. If conclusive evidence exists, management then has the prerogative to take decisive action steps to remove the risk and exposure to other employees and to the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is committed to providing its employees with a safe workplace and an atmosphere which allows them to protect inventory and other assets placed in their care; (Company) employees should not be subject to any safety threats from fellow workers. You are expected to be in suitable mental and physical condition while at work, allowing you to perform your job effectively and saf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ever use or abuse of any mood altering substance (such as alcohol or other drugs) interferes with a safe workplace, appropriate action must be taken. (Company) has no desire to intrude into its employees' personal lives. However, both on-the-job and off-the-job involvement with any mood altering substances can have an impact on our workplace and on (Company)'s ability to achieve its objectives of safety and security. Therefore, you are expected to report to the workplace with no mood altering substances in your body. While you may make your own lifestyle choices, (Company) cannot accept the risk in the workplace which substance use or abuse may create. The possession, sale or use of mood altering substances at the workplace, or coming to work under the influence of such substances shall be a violation of safe work practices and will be subject to disciplinary action, including possible dismiss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Note: The hesitation regarding dismissal stems from an option available to provide rehabilitation for the employee through an Employee Assistance Program. Depending on circumstances (i.e. whether or not the employee was stealing from the company to support the drug habit), the company may find it more appropriate to help the troubled employee. The cost of employee replacement is extremely high and must be weighed against the option to offer treatment and to give the employee a second ch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f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A strong psychological deterrent is critical to thwart the pervasive problems of internal theft. The fear of punishment, if and when caught, should overshadow the temptations and opportunities that prompt employees to steal. Along with the fear of detection through good internal controls, a strong policy statement that is universally applied will have a positive impact on reducing thef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If you use a "no exceptions" clause and subsequently do make an exception (for whatever reason), you run the risk of totally diluting the policy and negating it's intent. Similarly, the election of a "progressive discipline" clause risks making a conflicting statement to the employees. The implication is "Don't steal from (Company), but if you only steal a minor amount, it's OK"! The editors of this document encourage you to carefully consider these facts; you may risk negating the purpose of including an anti-theft policy in your manual by indicating "qualifying criteria" for its acceptance. Your corporate culture, environment, and past history of such actions should dictate your choic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We recommend </w:t>
      </w:r>
      <w:r>
        <w:rPr>
          <w:rFonts w:eastAsia="roman a" w:cs="roman a" w:ascii="roman a" w:hAnsi="roman a"/>
          <w:b/>
          <w:bCs/>
          <w:color w:val="000000"/>
          <w:sz w:val="24"/>
          <w:szCs w:val="24"/>
          <w:lang w:val="en-US"/>
        </w:rPr>
        <w:t xml:space="preserve">Business </w:t>
      </w:r>
      <w:r>
        <w:rPr>
          <w:rFonts w:eastAsia="roman a" w:cs="roman a" w:ascii="roman a" w:hAnsi="roman a"/>
          <w:b/>
          <w:bCs/>
          <w:i/>
          <w:iCs/>
          <w:color w:val="000000"/>
          <w:sz w:val="24"/>
          <w:szCs w:val="24"/>
          <w:lang w:val="en-US"/>
        </w:rPr>
        <w:t>GuardDog</w:t>
      </w:r>
      <w:r>
        <w:rPr>
          <w:rFonts w:eastAsia="roman a" w:cs="roman a" w:ascii="roman a" w:hAnsi="roman a"/>
          <w:b/>
          <w:bCs/>
          <w:i/>
          <w:iCs/>
          <w:color w:val="000000"/>
          <w:sz w:val="13"/>
          <w:szCs w:val="13"/>
          <w:vertAlign w:val="superscript"/>
          <w:lang w:val="en-US"/>
        </w:rPr>
        <w:t>TM</w:t>
      </w:r>
      <w:r>
        <w:rPr>
          <w:rFonts w:eastAsia="roman a" w:cs="roman a" w:ascii="roman a" w:hAnsi="roman a"/>
          <w:i/>
          <w:iCs/>
          <w:color w:val="000000"/>
          <w:sz w:val="13"/>
          <w:szCs w:val="13"/>
          <w:vertAlign w:val="superscript"/>
          <w:lang w:val="en-US"/>
        </w:rPr>
        <w:t xml:space="preserve"> </w:t>
      </w:r>
      <w:r>
        <w:rPr>
          <w:rFonts w:eastAsia="roman a" w:cs="roman a" w:ascii="roman a" w:hAnsi="roman a"/>
          <w:i/>
          <w:iCs/>
          <w:color w:val="000000"/>
          <w:sz w:val="24"/>
          <w:szCs w:val="24"/>
          <w:lang w:val="en-US"/>
        </w:rPr>
        <w:t xml:space="preserve">for a more comprehensive understanding of the variety of security and workplace abuse prevention policies and procedures to implement in your company. See the </w:t>
      </w:r>
      <w:r>
        <w:rPr>
          <w:rFonts w:eastAsia="roman a" w:cs="roman a" w:ascii="roman a" w:hAnsi="roman a"/>
          <w:b/>
          <w:bCs/>
          <w:color w:val="000000"/>
          <w:sz w:val="24"/>
          <w:szCs w:val="24"/>
          <w:lang w:val="en-US"/>
        </w:rPr>
        <w:t>Business Power Tools</w:t>
      </w:r>
      <w:r>
        <w:rPr>
          <w:rFonts w:eastAsia="roman a" w:cs="roman a" w:ascii="roman a" w:hAnsi="roman a"/>
          <w:color w:val="000000"/>
          <w:sz w:val="13"/>
          <w:szCs w:val="13"/>
          <w:vertAlign w:val="superscript"/>
          <w:lang w:val="en-US"/>
        </w:rPr>
        <w:t>TM</w:t>
      </w:r>
      <w:r>
        <w:rPr>
          <w:rFonts w:eastAsia="roman a" w:cs="roman a" w:ascii="roman a" w:hAnsi="roman a"/>
          <w:color w:val="000000"/>
          <w:sz w:val="24"/>
          <w:szCs w:val="24"/>
          <w:lang w:val="en-US"/>
        </w:rPr>
        <w:t xml:space="preserve"> </w:t>
      </w:r>
      <w:r>
        <w:rPr>
          <w:rFonts w:eastAsia="roman a" w:cs="roman a" w:ascii="roman a" w:hAnsi="roman a"/>
          <w:i/>
          <w:iCs/>
          <w:color w:val="000000"/>
          <w:sz w:val="24"/>
          <w:szCs w:val="24"/>
          <w:lang w:val="en-US"/>
        </w:rPr>
        <w:t xml:space="preserve">Catalog section in the back of the </w:t>
      </w:r>
      <w:r>
        <w:rPr>
          <w:rFonts w:eastAsia="roman a" w:cs="roman a" w:ascii="roman a" w:hAnsi="roman a"/>
          <w:color w:val="000000"/>
          <w:sz w:val="24"/>
          <w:szCs w:val="24"/>
          <w:lang w:val="en-US"/>
        </w:rPr>
        <w:t>EmployeeManual</w:t>
      </w:r>
      <w:r>
        <w:rPr>
          <w:rFonts w:eastAsia="roman a" w:cs="roman a" w:ascii="roman a" w:hAnsi="roman a"/>
          <w:i/>
          <w:iCs/>
          <w:color w:val="000000"/>
          <w:sz w:val="24"/>
          <w:szCs w:val="24"/>
          <w:lang w:val="en-US"/>
        </w:rPr>
        <w:t>Maker product manual for a detailed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nal theft is a serious problem for (Company). Although taking small items of (Company) property many seem inconsequential, the cumulative effect can be very large. Stealing from the company is like stealing from yourself. Losses from theft immediately affect our ability to increase salaries and can jeopardize the profitability of the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erty theft of any type will not be tolerated by (Company). We consider property theft to be the unauthorized use of company services or facilities or the taking of any company property for personal use. The following list of examples is not all-inclusive, but provides illustrations of several activities which are unaccep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4"/>
          <w:szCs w:val="24"/>
          <w:lang w:val="en-US"/>
        </w:rPr>
        <w:t>1. Use of company copy machines for personal use.</w:t>
      </w:r>
      <w:r>
        <w:rPr>
          <w:rFonts w:eastAsia="modern a" w:cs="modern a" w:ascii="modern a" w:hAnsi="modern a"/>
          <w:color w:val="000000"/>
          <w:sz w:val="24"/>
          <w:szCs w:val="24"/>
          <w:lang w:val="en-US"/>
        </w:rPr>
        <w:t xml:space="preserve"> The office copiers are not provided as a free service to employees. If you wish to use a company copier for personal use, please follow the established procedure for reimbursement of (Company). Failure to do so is a form of property the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4"/>
          <w:szCs w:val="24"/>
          <w:lang w:val="en-US"/>
        </w:rPr>
        <w:t>2. Use of computers.</w:t>
      </w:r>
      <w:r>
        <w:rPr>
          <w:rFonts w:eastAsia="modern a" w:cs="modern a" w:ascii="modern a" w:hAnsi="modern a"/>
          <w:color w:val="000000"/>
          <w:sz w:val="24"/>
          <w:szCs w:val="24"/>
          <w:lang w:val="en-US"/>
        </w:rPr>
        <w:t xml:space="preserve"> (Company)'s personal computers (the personal computers in the office, or laptops made available for work away from the office) are to be used exclusively for business purposes unless you receive permission from your manager and arrange to reimburse (Company). Permission will be given for the use of personal computers during non-business hours so long as employees record all time, for which they will be charged, and supply their own disket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4"/>
          <w:szCs w:val="24"/>
          <w:lang w:val="en-US"/>
        </w:rPr>
        <w:t>3. Purchase of company products (manufacturing and distribution companies).</w:t>
      </w:r>
      <w:r>
        <w:rPr>
          <w:rFonts w:eastAsia="modern a" w:cs="modern a" w:ascii="modern a" w:hAnsi="modern a"/>
          <w:color w:val="000000"/>
          <w:sz w:val="24"/>
          <w:szCs w:val="24"/>
          <w:lang w:val="en-US"/>
        </w:rPr>
        <w:t xml:space="preserve"> (Company) offers employees a wide selection of the products manufactured or distributed by (Company) at a discount. The discount privilege is offered for the use of employees and the members of their immediate family. Under no circumstances should company products be removed from the premises unless accompanied by a receipt from (Company). Employees are permitted to buy company products at a discount for personal use or to give as gifts, but it is an abuse of the discount privilege to buy items from (Company) on behalf of people outside your immediate family. (Company) considers such behavior a form of theft and violators will be treated accor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Be sure that the language referencing the discount privilege is consistent with your discounting poli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4"/>
          <w:szCs w:val="24"/>
          <w:lang w:val="en-US"/>
        </w:rPr>
        <w:t>4. Taking of company property.</w:t>
      </w:r>
      <w:r>
        <w:rPr>
          <w:rFonts w:eastAsia="modern a" w:cs="modern a" w:ascii="modern a" w:hAnsi="modern a"/>
          <w:color w:val="000000"/>
          <w:sz w:val="24"/>
          <w:szCs w:val="24"/>
          <w:lang w:val="en-US"/>
        </w:rPr>
        <w:t xml:space="preserve"> No item purchased or supplied by (Company) should ever be removed from company premises without express authorization of your immediate manager and the proper paper work associated with the situation. This rule applies to all company property including raw materials used in manufacturing plants, mechanics' tools, computers, and even pens and paper. All employees may be subject to random searches as they leave company facilities. Your manager has been given detailed instructions on the circumstances in which he or she can authorize you to borrow company equipment or to take samples of your work home. A checkout procedure will be used, and if you fail to return any item removed on schedule, the value of the items will be charged against your paycheck and you may be subject to disciplinary action for the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In the interest of objectivity, we've provided three sample penalty clauses for you to consider; choose whichever paragraph best suits the needs of your company or modify the text as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nalty Cl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No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nalty for any incidence of unauthorized possession or removal of company property is immediate dismissal. All examples of unauthorized possession or removal of company property, regardless of the employee's past record, seniority, or the dollar value of the item, will be treated equally. If you are dismissed because of unauthorized possession or removal of company property, the reason for your dismissal will be provided to any future employer that contacts (Company). In addition, you may be subject to prosec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ab/>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 xml:space="preserve">OR </w:t>
      </w:r>
      <w:r>
        <w:rPr>
          <w:rFonts w:ascii="roman a" w:hAnsi="roman a" w:cs="roman a" w:eastAsia="roman a"/>
          <w:i/>
          <w:iCs/>
          <w:color w:val="000000"/>
          <w:sz w:val="24"/>
          <w:szCs w:val="24"/>
          <w:lang w:val="en-US"/>
        </w:rPr>
        <w:t>舒</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nalty Cl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Possible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authorized possession or removal of company property is a very serious offense. Employees violating this policy will be subjected to discipline up to and including possible dismissal and prosecution. (Company) will consider the dollar value of the item(s) taken, the employee's seniority, and the employee's past work record in setting penalties. If you are dismissed because of unauthorized possession or removal of company property, the reason for your dismissal will be provided to any future employer that contacts (Company). Referrals to criminal authorities will be made on a case-by-case bas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ab/>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 xml:space="preserve">OR </w:t>
      </w:r>
      <w:r>
        <w:rPr>
          <w:rFonts w:ascii="roman a" w:hAnsi="roman a" w:cs="roman a" w:eastAsia="roman a"/>
          <w:i/>
          <w:iCs/>
          <w:color w:val="000000"/>
          <w:sz w:val="24"/>
          <w:szCs w:val="24"/>
          <w:lang w:val="en-US"/>
        </w:rPr>
        <w:t>舒</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nalty Cl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Progressive Discip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authorized possession or removal of company property is a very serious offense. Any violation of this policy will result in immediate discipline. If the dollar value of the item(s) stolen is less than XXX dollars (i.e. ten), and it is the employee's first offense, the employee will be suspended for XXX (i.e. one) week without pay. If the dollar amount is greater than XXX (i.e. ten) dollars, but it is the employee's first offense, (Company) may, at its discretion, permit reimbursement and allow the employee to return to work after a XXX (i.e. one) month suspension without pay. Employees will be subject to additional disciplinary action, including possible dismissal, for any second offense, regardless of work record or senio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cerpted with permission from a 1988 special report, Thieves at Work:  An Employers Guide to Combating Workplace Dishonesty (BSP 98) published by The Bureau of National Affairs, I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ffic Viol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are authorized to operate a company vehicle in the course of your assigned work, or if you operate your own vehicle in performing your job, you will be considered completely responsible for any accidents, fines or traffic violations incurred. Your manager will advise you on what to say and do (and what not to say and do) in the event of a vehicular accid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fer from one position to another may be required or requested from time to time. Such transfers (up, down, or laterally) will be made with a possible adjustment in pay. Transfers for more than thirty (30) days will be considered permanent trans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Include this second paragraph only if it meets your company's needs; modify it accor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unlikely event that you are permanently transferred for (Company)'s benefit to a lower position, your wage [may need to be adjusted to suit the new position / will remain the same]. If you are permanently transferred to a lower position because there is no work in your department, your wage must be reduced to suit the job to which you are transfe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ifor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Include this policy only if it is appropriate for your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provide uniforms which certain employees must wear while at work. Upon termination of employment, the uniforms must be returned or the cost will be deducted from your final pay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 Of Company Vehic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are authorized to use a (Company) vehicle for company business, you must adhere to the following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 You must be a licensed driver.</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2. You must maintain weekly mileage report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3. You are responsible for following all the manufacturer's recommended maintenance schedules to maintain valid warranties, and for following the manufacturer's recommended oil change schedul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4. You are responsible for paying any moving violation tickets. Also, please park appropriately </w:t>
      </w:r>
      <w:r>
        <w:rPr>
          <w:rFonts w:ascii="roman a" w:hAnsi="roman a" w:cs="roman a" w:eastAsia="roman a"/>
          <w:color w:val="000000"/>
          <w:sz w:val="24"/>
          <w:szCs w:val="24"/>
          <w:lang w:val="en-US"/>
        </w:rPr>
        <w:t xml:space="preserve">舒 </w:t>
      </w:r>
      <w:r>
        <w:rPr>
          <w:rFonts w:eastAsia="roman a" w:cs="roman a" w:ascii="roman a" w:hAnsi="roman a"/>
          <w:color w:val="000000"/>
          <w:sz w:val="24"/>
          <w:szCs w:val="24"/>
          <w:lang w:val="en-US"/>
        </w:rPr>
        <w:t>parking violations will not be paid by (Company).</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5. You must keep the vehicle clean at all times, and washed and vacuumed as often as necessary. You will be reimbursed for your reasonable expense of keeping the vehicle clean. Please retain receipt for reimbursemen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6. You must not allow persons not authorized or employed by (Company) to operate or ride in a company vehicl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7. Prior to operation of any company vehicle, your manager will train you on the appropriate steps to take if you are involved in an accident </w:t>
      </w:r>
      <w:r>
        <w:rPr>
          <w:rFonts w:ascii="roman a" w:hAnsi="roman a" w:cs="roman a" w:eastAsia="roman a"/>
          <w:color w:val="000000"/>
          <w:sz w:val="24"/>
          <w:szCs w:val="24"/>
          <w:lang w:val="en-US"/>
        </w:rPr>
        <w:t xml:space="preserve">舒 </w:t>
      </w:r>
      <w:r>
        <w:rPr>
          <w:rFonts w:eastAsia="roman a" w:cs="roman a" w:ascii="roman a" w:hAnsi="roman a"/>
          <w:color w:val="000000"/>
          <w:sz w:val="24"/>
          <w:szCs w:val="24"/>
          <w:lang w:val="en-US"/>
        </w:rPr>
        <w:t>filling out the accident report, getting names of witnesse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 xml:space="preserve">Note: </w:t>
      </w:r>
      <w:r>
        <w:rPr>
          <w:rFonts w:eastAsia="modern a" w:cs="modern a" w:ascii="modern a" w:hAnsi="modern a"/>
          <w:color w:val="000000"/>
          <w:sz w:val="24"/>
          <w:szCs w:val="24"/>
          <w:lang w:val="en-US"/>
        </w:rPr>
        <w:t>See "Driver's License &amp; Driving Record" in the "Employment" section of this Manual and "Traffic Violations" earlier in this section for further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si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r insurance coverage and good common sense prohibits unescorted visitors in our facilities. Visitors are not permitted on (Company) property without prior permission from your manager; no visitors are permitted in working areas. If you are expecting visitors, please request permission from your manager and ask your visitors to see your manager when they arr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olations Of Poli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Many attorneys advise </w:t>
      </w:r>
      <w:r>
        <w:rPr>
          <w:rFonts w:eastAsia="roman a" w:cs="roman a" w:ascii="roman a" w:hAnsi="roman a"/>
          <w:i/>
          <w:iCs/>
          <w:color w:val="000000"/>
          <w:sz w:val="24"/>
          <w:szCs w:val="24"/>
          <w:u w:val="single"/>
          <w:lang w:val="en-US"/>
        </w:rPr>
        <w:t>a</w:t>
      </w:r>
      <w:r>
        <w:rPr>
          <w:rFonts w:eastAsia="roman a" w:cs="roman a" w:ascii="roman a" w:hAnsi="roman a"/>
          <w:i/>
          <w:iCs/>
          <w:color w:val="000000"/>
          <w:sz w:val="24"/>
          <w:szCs w:val="24"/>
          <w:lang w:val="en-US"/>
        </w:rPr>
        <w:t>g</w:t>
      </w:r>
      <w:r>
        <w:rPr>
          <w:rFonts w:eastAsia="roman a" w:cs="roman a" w:ascii="roman a" w:hAnsi="roman a"/>
          <w:i/>
          <w:iCs/>
          <w:color w:val="000000"/>
          <w:sz w:val="24"/>
          <w:szCs w:val="24"/>
          <w:u w:val="single"/>
          <w:lang w:val="en-US"/>
        </w:rPr>
        <w:t>ainst</w:t>
      </w:r>
      <w:r>
        <w:rPr>
          <w:rFonts w:eastAsia="roman a" w:cs="roman a" w:ascii="roman a" w:hAnsi="roman a"/>
          <w:i/>
          <w:iCs/>
          <w:color w:val="000000"/>
          <w:sz w:val="24"/>
          <w:szCs w:val="24"/>
          <w:lang w:val="en-US"/>
        </w:rPr>
        <w:t xml:space="preserve"> issuing a list of causes for disciplinary action, even if you state that the list is not all-inclusive. Check with your attorney, and modify the text accor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are expected to abide by the policies in this Manual. Failure to do so will lead to appropriate disciplinary action. A written record of all policy violations is maintained in each individual's personnel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artial list of causes for possible disciplinary action ("Unacceptable Activities") is presented under "Standards Of Conduct" in the "Employment" section of this Manual. This list is not to be considered all-inclu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 Of Additional Policies Not Included In This Man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Here are some other policies you might consider writing and including in your employee manual.</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 xml:space="preserve">Annual Physical Exam </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 xml:space="preserve">Check Cashing Privilege </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 xml:space="preserve">Company Sponsored Sport Activities </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Contests/Incentive Programs</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Flu Shots, Podiatry Service, Etc.</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 xml:space="preserve">Free Legal Counsel </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Identification Badges</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Lost &amp; Found</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Notary Public</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Organization Memberships</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Overtime Pay For Certain Supervisors</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Relocation Expense</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Supper Money</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Suspensions</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Time Off To Appear In Court</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Uniform Cleaning/Repair</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Use Of Company WATS Line, Fax, Etc.</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