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atness and good housekeeping are signs of efficiency. You are expected to keep your work area neat and orderly at all time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is a required safety preca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ily accessible trash receptacles and recycling containers are located throughout the building. Please put all litter and recyclable materials in the appropriate receptacles and containers. Please don't put cigarettes out on the floor or throw ashes into any container not meant for that purpose. Always be aware of good health and safety standards, including fire and loss pre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port anything that needs repairing or replacing to your manager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pection Of 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eserves the right to inspect all packages or closed containers brought into or taken out of the work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or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employees are not represented by a labor union; however (Company)'s policy is to provide wages and benefits that compare favorably with those at other companies in our region and industry. We also strive to provide the safest and best possible working conditions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Company)'s primary goals is to successfully meet it's responsibilities to you, our employee, both as an individual, and as a contributing member of (Company). This is accomplished by managing (Company) in such a way that you will always be treated with respect and dignity. We believe every person deserves to be treated in this manner, in any situation. We also believe this principle helps make (Company) successful. And, in this environment, we can work together to solve any problems that may a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ff &amp; Re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nlikely event of a reduction in workforce, employees will be laid off based on less skills and abilities as well as less seniority. Please understand that if the skills and abilities of two employees are equal, seniority will be the determining factor in the layoff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next section is included to spell-out a recall program only if you are absolutely required to have one. Otherwise, </w:t>
      </w:r>
      <w:r>
        <w:rPr>
          <w:rFonts w:eastAsia="roman a" w:cs="roman a" w:ascii="roman a" w:hAnsi="roman a"/>
          <w:i/>
          <w:iCs/>
          <w:color w:val="000000"/>
          <w:sz w:val="24"/>
          <w:szCs w:val="24"/>
          <w:u w:val="single"/>
          <w:lang w:val="en-US"/>
        </w:rPr>
        <w:t>take this section out</w:t>
      </w:r>
      <w:r>
        <w:rPr>
          <w:rFonts w:eastAsia="roman a" w:cs="roman a" w:ascii="roman a" w:hAnsi="roman a"/>
          <w:i/>
          <w:iCs/>
          <w:color w:val="000000"/>
          <w:sz w:val="24"/>
          <w:szCs w:val="24"/>
          <w:lang w:val="en-US"/>
        </w:rPr>
        <w:t xml:space="preserv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or you'll put unnecessary restrictions on yourself when it comes time to hire replacements for the laid off workers (what if you don't want them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when it's necessary to recall employees from layoff status, recall will be in reverse order to the layoff. Recall will be made by mail to your last known address or by telephone call. Failure to respond to the recall within two (2) days of notice will be considered a voluntary resignation. Laid off employees must keep (Company) informed of any change in mailing address or telephone number. Employees will lose their seniority if laid off for more than three (3) mo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Depending on the nature of your business, 3 months may be too short a perio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6 months may be more appropriate. This could be the case with certain construction companies, or in parts of the country where climatic conditions preclude certain kinds of work for part of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leave the area, plan to leave the area, or you are unreachable for a period of time, please feel free to contact your manager or XXX (Title/Department) to let us know you are interested in returning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mmediate manager is the person on the management team who is closest to you and your work. Your day-to-day contact with your manager gives you a chance to receive guidance and counsel regarding your assignments and the progress you make on your job. Your manager can show you how your work fits into the overall picture, teach you how to do things, explain the "hows" and "whys," and encourage you when things look a little t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 is in complete charge of the department. He or she is responsible for the efficient operation of the department. Your manager has authority to hire and dismiss, to assign work, recommend pay increases, transfers or promotions, and to maintain order and discipline. This may be accomplished by the manager personally or through his or her assi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your manager knows most of the answers, and, if not, knows where to get them. Your manager probably started in a job much like yours and can guide and help you. Your manager wants you to succeed. Please get to know your manager, and when you need help or have questions, complaints, problems or suggestions, contact your manager first. He or she is interested in your success, the success of every member of your department, and the overall success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r manager is human, has many responsibilities, and needs your cooperation, assistance, and loyalty. He or she wants to help you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that's their job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so please ask, and please be willing to meet your manager half way. If he or she cannot help you or answer your question, your question will be referred to someone who can. You can expect to be treated fairly and with respect. Like (Company), your manager has a direct interest in you. He or she wants you to consider him or her as your advisor, friend and mentor. Go to your manager for information about your job, your pay, or other matters of company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don't overburden your manager with questions that can be answered by reading this manual or by checking bulletin boards. Do feel free to ask for clarification of regulations or responsibilities. Any problem that hinders the efficient completion of your responsibilities should be taken up with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Door Policy &amp; Couns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 sample memo called "Voicing Concerns" is included on diskette as a separate file, and may be used to reinforce your open door policy and to encourage employee suggestions and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you will be expected to use the Grievances/Suggestions Procedure outlined earlier in this Manual to resolve a problem. However, if the problem or complaint is of a personal nature, or a very delicate matter, you may meet first with any member of management, including the President, to discuss it. He or she will decide if you should first discuss the problem with your immediate manager. If so, you will be directed to use the Grievances/Suggestions Procedure. If the complaint, suggestion, or question is of such a nature that resolution would be hampered by the Grievances/Suggestions Procedure, the management person you contact will take the appropriat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employee may take an outside job, either for pay or as a donation of his or her personal time, with a customer or competitor of (Company); nor may they do work on their own if it competes in any way with the sales of products or services we provide our customers. If your financial situation requires you to hold a second job, part-time or full-time, or if you intend to engage in a business enterprise of your own, we would like to know about it. Before accepting any outside employment it would be a good idea to discuss the matter with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ing 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couraged to use the parking areas designated for our employees. Please keep in mind that the parking spaces adjacent to or in front of our building(s) are for customers and visitors only. Remember to lock your car every day and park within the specifi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tesy and common sense in parking will avoid accidents, personal injuries, damage to your vehicle and to the vehicles of other employees. If you should damage another car while parking or leaving, immediately report the incident, along with the license numbers of both vehicles and any other pertinent information you may have, to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does not assume any liability for any loss or damages you may sus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roll Adv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expect to grant payroll advances on occasion, you may want to use the "Employee I.O.U." form included on diskette as a separa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arely advances or loans money to employees. In the event you must borrow against your paycheck, you must first discuss your situation with your manager.  If he or she feels that your request is justified, an "Employee I.O.U" form will be provided for you to fill out and 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eductions (Other) / Direct Deposit" in the "Compensation &amp; Performance"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hone Calls &amp;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consider installing a pay-phone and requiring your employees to use it for all (non-emergency) personal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telephone bills [can be / are] astronomical. Please keep personal phone calls to a minimum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y must not interfere with your work. You are permitted to make limited local area calls on company telephones for essential personal business during lunch or "break" periods only. Please do not abuse this privilege. Emergency calls regarding illness or injury to family members, changed family plans, or calls for similar reasons may be made at any time. Incoming urgent calls will be directed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don't use (Company) as a personal mailing address, and do not put personal mail in the stacks that are to be run through the postage meter. Although the amount may seem small, it is still considered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attorney on your state labor relations policies to  determine if a release is required before you can inspect company supplied lockers. If so, you may want to include a release form (authorizing locker inspection) for the employee's signature as part of the "New Hire" package completed by each new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strict liability guidelines of our insurance carrier, under no circumstances are you allowed to keep personal equipment or vehicles on (Company) property where damage or fire could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be assigned a locker for your personal possessions. Locks are furnished by (Company). You are responsible for keeping your locker clean, sanitary, and orderly. Lockers may be inspected for cleanliness by (Company) and periodically you will be asked to remove your possessions so that the lockers can be sanitized. Please understand that (Company) cannot assume any responsibility for loss or damage to personal property of any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Use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instances, employees may be allowed to borrow certain (Company) tools or equipment for their own personal use while on our premises. In no instance may this be done off our premises, or without prior management approval.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use (Company) equipment or tools during or after work hours for personal benefit, you must have the approval of your manager. You must have a written pass before removing the equipment or tools from (Company) property.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otion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is important for civil rights reasons as well as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ur policy to advise all employees about advancement opportunities by means of bulletin boards or other suitable methods. Please submit your request for consideration for a specific position directly to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 position becomes available, every effort will be made to fill it by promoting a qualified employee. Jobs will be awarded based on individual ability and past job performance, as well as length of service if two people have similar qualifications. By utilizing all opportunities for education and performing your job excellently, you may become qualified to fill a position of greater skill, responsibility and value at (Company). (Company) will always continue to look outside the company for potential employee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you are learning a new job, or if your abilities are unknown in a particular job, you will be classified as a trainee during the time necessary for you to gain experience to do the job. The length of training time for any given job is governed by the experience required for that job and your learning ability. You will be reviewed every ninety (90) days while training. At these reviews, you may receive an increase in pay, timed so that upon completion of the training period, you will be receiving a wage comparable to others in the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amp; Equipment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your responsibility to understand the machines you need to use to perform your duties. Good care of any machine that you use during the course of your employment, as well as the conservative use of supplies, will benefit you and (Company). If you find that a machine is not working properly or in any way appears unsafe, please notify your manager immediately so that repairs or adjustments may be made. Under no circumstances should you start or operate a machine you deem unsafe, nor should you adjust or modify the safeguard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 Waste Prevention &amp; Con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a policy for forward-thinking companies as well as those interested in saving money. Many employees will appreciate your concern for the environm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 portion of this policy has been converted into a sample memo that might be used (with appropriate revisions) to implement a recycling program in your company. The sample recycling memo is included on diskette as a separate fil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create a specific list of items that are and are not acceptable for recycling and post copies near your recycling contai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ctively recycles as many materials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eptable </w:t>
      </w:r>
      <w:r>
        <w:rPr>
          <w:rFonts w:eastAsia="roman a" w:cs="roman a" w:ascii="roman a" w:hAnsi="roman a"/>
          <w:color w:val="000000"/>
          <w:sz w:val="24"/>
          <w:szCs w:val="24"/>
          <w:lang w:val="en-US"/>
        </w:rPr>
        <w:t>(Please place these in the proper recycling b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Aluminum</w:t>
      </w:r>
    </w:p>
    <w:p>
      <w:pPr>
        <w:pStyle w:val="Normal"/>
        <w:tabs>
          <w:tab w:val="clear" w:pos="720"/>
          <w:tab w:val="left" w:pos="960" w:leader="none"/>
        </w:tabs>
        <w:bidi w:val="0"/>
        <w:spacing w:lineRule="auto" w:line="240" w:before="0" w:after="0"/>
        <w:ind w:left="480" w:right="0" w:hanging="480"/>
        <w:jc w:val="left"/>
        <w:rPr/>
      </w:pPr>
      <w:r>
        <w:rPr>
          <w:rFonts w:eastAsia="roman a" w:cs="roman a" w:ascii="roman a" w:hAnsi="roman a"/>
          <w:b/>
          <w:bCs/>
          <w:color w:val="000000"/>
          <w:sz w:val="24"/>
          <w:szCs w:val="24"/>
          <w:lang w:val="en-US"/>
        </w:rPr>
        <w:tab/>
        <w:t>Computer Paper</w:t>
      </w:r>
      <w:r>
        <w:rPr>
          <w:rFonts w:eastAsia="roman a" w:cs="roman a" w:ascii="roman a" w:hAnsi="roman a"/>
          <w:color w:val="000000"/>
          <w:sz w:val="24"/>
          <w:szCs w:val="24"/>
          <w:lang w:val="en-US"/>
        </w:rPr>
        <w:t xml:space="preserve">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Pin Fed, Single Sheet, Green or Blue Bar, Plain White</w:t>
      </w:r>
    </w:p>
    <w:p>
      <w:pPr>
        <w:pStyle w:val="Normal"/>
        <w:tabs>
          <w:tab w:val="clear" w:pos="720"/>
          <w:tab w:val="left" w:pos="960" w:leader="none"/>
        </w:tabs>
        <w:bidi w:val="0"/>
        <w:spacing w:lineRule="auto" w:line="240" w:before="0" w:after="0"/>
        <w:ind w:left="480" w:right="0" w:hanging="480"/>
        <w:jc w:val="left"/>
        <w:rPr/>
      </w:pPr>
      <w:r>
        <w:rPr>
          <w:rFonts w:eastAsia="roman a" w:cs="roman a" w:ascii="roman a" w:hAnsi="roman a"/>
          <w:b/>
          <w:bCs/>
          <w:color w:val="000000"/>
          <w:sz w:val="24"/>
          <w:szCs w:val="24"/>
          <w:lang w:val="en-US"/>
        </w:rPr>
        <w:tab/>
        <w:t>White Ledger</w:t>
      </w:r>
      <w:r>
        <w:rPr>
          <w:rFonts w:eastAsia="roman a" w:cs="roman a" w:ascii="roman a" w:hAnsi="roman a"/>
          <w:color w:val="000000"/>
          <w:sz w:val="24"/>
          <w:szCs w:val="24"/>
          <w:lang w:val="en-US"/>
        </w:rPr>
        <w:t xml:space="preserve">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Bleached Bond, White Copier Paper, Envelopes, Adding Machine Tape</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Laser Printer Cartridges</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Newspapers</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Plastic</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Shipping Cartons &amp; Packing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80" w:leader="none"/>
        </w:tabs>
        <w:bidi w:val="0"/>
        <w:spacing w:lineRule="auto" w:line="240" w:before="0" w:after="0"/>
        <w:ind w:left="0" w:right="0" w:hanging="0"/>
        <w:jc w:val="left"/>
        <w:rPr/>
      </w:pPr>
      <w:r>
        <w:rPr>
          <w:rFonts w:eastAsia="roman a" w:cs="roman a" w:ascii="roman a" w:hAnsi="roman a"/>
          <w:b/>
          <w:bCs/>
          <w:color w:val="000000"/>
          <w:sz w:val="24"/>
          <w:szCs w:val="24"/>
          <w:lang w:val="en-US"/>
        </w:rPr>
        <w:t xml:space="preserve">Unacceptable </w:t>
      </w:r>
      <w:r>
        <w:rPr>
          <w:rFonts w:eastAsia="roman a" w:cs="roman a" w:ascii="roman a" w:hAnsi="roman a"/>
          <w:color w:val="000000"/>
          <w:sz w:val="24"/>
          <w:szCs w:val="24"/>
          <w:lang w:val="en-US"/>
        </w:rPr>
        <w:t>(Please keep these contaminants out of the recycling b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COLORED PAPER</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Carbons</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NCR Paper</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Magazines</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FAX Paper</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Glossy Paper</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Wrapping Paper</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Cardboard</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F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al paper clips and staples may be left on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 Few Reasons For Recyc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Solid Waste:</w:t>
      </w:r>
      <w:r>
        <w:rPr>
          <w:rFonts w:eastAsia="modern a" w:cs="modern a" w:ascii="modern a" w:hAnsi="modern a"/>
          <w:color w:val="000000"/>
          <w:sz w:val="24"/>
          <w:szCs w:val="24"/>
          <w:lang w:val="en-US"/>
        </w:rPr>
        <w:t xml:space="preserve"> 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 xml:space="preserve">Paper Production: </w:t>
      </w:r>
      <w:r>
        <w:rPr>
          <w:rFonts w:eastAsia="modern a" w:cs="modern a" w:ascii="modern a" w:hAnsi="modern a"/>
          <w:color w:val="000000"/>
          <w:sz w:val="24"/>
          <w:szCs w:val="24"/>
          <w:lang w:val="en-US"/>
        </w:rPr>
        <w:t>As many as seventeen small trees are required to make one ton of paper. Recycling slows the demand for virgin timber fibers and lessens the strain on our forest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Energy Conservation:</w:t>
      </w:r>
      <w:r>
        <w:rPr>
          <w:rFonts w:eastAsia="modern a" w:cs="modern a" w:ascii="modern a" w:hAnsi="modern a"/>
          <w:color w:val="000000"/>
          <w:sz w:val="24"/>
          <w:szCs w:val="24"/>
          <w:lang w:val="en-US"/>
        </w:rPr>
        <w:t xml:space="preserve"> Up to 64% less energy is required to produce paper from waste paper instead of from virgin wood pulp. In the case of office paper, the equivalent of almost three barrels of oil is saved for every ton of paper recyc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ir &amp; Water Pollution:</w:t>
      </w:r>
      <w:r>
        <w:rPr>
          <w:rFonts w:eastAsia="modern a" w:cs="modern a" w:ascii="modern a" w:hAnsi="modern a"/>
          <w:color w:val="000000"/>
          <w:sz w:val="24"/>
          <w:szCs w:val="24"/>
          <w:lang w:val="en-US"/>
        </w:rPr>
        <w:t xml:space="preserve"> The manufacturing of paper from used paper instead of from trees produces almost 60% less pollution of air and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ater Conservation:</w:t>
      </w:r>
      <w:r>
        <w:rPr>
          <w:rFonts w:eastAsia="modern a" w:cs="modern a" w:ascii="modern a" w:hAnsi="modern a"/>
          <w:color w:val="000000"/>
          <w:sz w:val="24"/>
          <w:szCs w:val="24"/>
          <w:lang w:val="en-US"/>
        </w:rPr>
        <w:t xml:space="preserve"> The manufacturing of recycled paper uses only half of the water that is required in the manufacturing of virgin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Much Does (Company) Consume Per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 (XXX tons) = (Number of employees) x .5 lbs. x 260 working days/yr ÷ 2000 l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es (XXX trees) = 17 trees x (XXX tons) of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l (XXX gallons of oil) = 682.5 gallons of oil x (XXX tons) of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he (Company) Recycling Program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s that e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keep all "contaminants," including colored paper, magazines, glossy paper, carbon paper, newspapers, soda cans, half-eaten sandwiches, etc., out of the paper recycling containers. If you're recycling an old report, please remove the covers, any colored paper, and plastic bindings. Metal staples and small paper clips do not need to be removed. Soda cans, soda bottles, and glass jars and bottles can all be re-cycled. Please put these items into the designated recycling contai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are "cleaning house" and getting rid of a lot of old forms or files, let your program coordinator know ahead of time so that the waste paper dealer can be called to bring extra containers or do extra pickups. If the central containers fill up before the scheduled pickup, try pushing the paper down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the container may just be full of a lot of air. If the container is definitely full, find a box to use for the overflow and ask the coordinator to call for a pick up. </w:t>
      </w:r>
      <w:r>
        <w:rPr>
          <w:rFonts w:eastAsia="roman a" w:cs="roman a" w:ascii="roman a" w:hAnsi="roman a"/>
          <w:b/>
          <w:bCs/>
          <w:color w:val="000000"/>
          <w:sz w:val="24"/>
          <w:szCs w:val="24"/>
          <w:lang w:val="en-US"/>
        </w:rPr>
        <w:t>NOTE:</w:t>
      </w:r>
      <w:r>
        <w:rPr>
          <w:rFonts w:eastAsia="modern a" w:cs="modern a" w:ascii="modern a" w:hAnsi="modern a"/>
          <w:color w:val="000000"/>
          <w:sz w:val="24"/>
          <w:szCs w:val="24"/>
          <w:lang w:val="en-US"/>
        </w:rPr>
        <w:t xml:space="preserve"> Please don't crumple up paper being thrown away (in the trash or in recycl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takes up much less space when it's fl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 containers are located near computer printers, copiers, in the lunch / break area and in the shipping department. Please do your part to recycle reusable materials. Please reuse items until they genuinely need to be replaced. Also, please pay attention to ways of conserving energy. Some of the easiest ways to do this are to make sure lights, equipment and faucets are turned off, and all doors and windows are closed whenever prac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te of time, materials, equipment and utilities is costly to you and (Company). You can help make every minute count. Eliminate waste whenever possible. In the long run, you will benefit by helping to reduce operating costs. The money saved by eliminating waste can be passed along to employees in the form of profit-based bonuses and 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Former Employees" in the "Employment" section for information on re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g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e hope both you and (Company) will mutually benefit from your continued employment, we realize that it may become necessary  for you to leave your job with (Company). If you anticipate having to resign your position with (Company), you are expected to notify your manager at least two (2) weeks in advance of the date that you must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interest of safety and security, certain portions of (Company)'s facilities may be restricted to authorized personnel only. Such areas will be clearly marked. Some areas may be designated no smoking area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Smoking"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ompany) property issued to you, such as product samples, tools or uniforms, must be returned to (Company) at the time of your dismissal or resignation, or whenever it is requested by your manager or a member of management. You are responsible to pay for any lost or damaged items. The value of any property issued and not returned may be deducted from your pay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