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Organization Ch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is a good place to include the company organization chart. We suggest you do not include nam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only job titl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f and when positions or key areas of responsibility are changed, employees should be informed by a revision memo (refer to  "Keeping Up With Changes" in the "How To Us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Introduction sec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fusion and low productivity reigns when employees don't know to whom they report or to whom they should report various actions or activities. A simple organization chart serves to streamline channels of communic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Can Expect From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ompany)'s established employee relations policy is to:</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1.Operate an economically successful business so that a consistent level of steady work is availa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2.Select people on the basis of skill, training, ability, attitude, and character without discrimination with regard to age, sex, color, race, creed, national origin, religious persuasion, marital status, political belief, or disability that does not prohibit performance of essential job functio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3.Pay all employees according to their effort and contribution to the success of our busi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4.Review wages, employee benefits and working conditions constantly with the objective of providing maximum benefits in these areas, consistent with sound business practic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5.Provide paid vacations and holidays to all eligible employ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6.Provide eligible employees with medical, disability, retirement and other benefi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 xml:space="preserve">7.Dedicate ourselves to ["Total Quality" (Corning), "Constant And Never-ending Improvement," (CANI </w:t>
      </w:r>
      <w:r>
        <w:rPr>
          <w:rFonts w:ascii="roman a" w:hAnsi="roman a" w:cs="roman a" w:eastAsia="roman a"/>
          <w:color w:val="000000"/>
          <w:sz w:val="24"/>
          <w:szCs w:val="24"/>
          <w:lang w:val="en-US"/>
        </w:rPr>
        <w:t>舒 </w:t>
      </w:r>
      <w:r>
        <w:rPr>
          <w:rFonts w:eastAsia="roman a" w:cs="roman a" w:ascii="roman a" w:hAnsi="roman a"/>
          <w:color w:val="000000"/>
          <w:sz w:val="24"/>
          <w:szCs w:val="24"/>
          <w:lang w:val="en-US"/>
        </w:rPr>
        <w:t>Anthony Robbins),  XXX]</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8.Develop competent people who understand and meet our objectives, and who accept with open minds the ideas, suggestions and constructive criticisms of fellow employ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9.Assure employees, after talking with their manager, an opportunity to discuss any problem with officers of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0.Make prompt and fair adjustment of any complaints which may arise in the everyday conduct of our business, to the extent that is practica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1.Respect individual rights, and treat all employees with courtesy and consider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2.Maintain mutual respect in our working relationship.</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3.Provide buildings and offices that are attractive, comfortable, orderly and saf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4.Promote employees on the basis of their ability and mer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5.Make promotions or fill vacancies from within (Company) whenever possi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6.Keep all employees informed of the progress of (Company), as well as the company's overall aims and objectiv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7.Do all these things in a spirit of friendliness and cooperation so that (Company) will continue to be known as "a great place to wor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ompany) Expects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irst responsibility is to know your own duties and how to do them promptly, correctly and pleasantly. Secondly, you are expected to cooperate with management and your fellow employees and maintain a good team attitude. How you interact with fellow employees and those whom (Company) serves, and how you accept direction can affect the success of your department. In turn, the performance of one department can impact the entire service offered by (Company). Consequently, whatever your position, you have an important assignment: perform every task to the very best of your ability. The result will be better performance for the company overall, and personal satisfaction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ncouraged to grasp opportunities for personal development that are offered to you. This Manual offers insight on how you can positively perform to the best of your ability to meet and exceed (Company) expec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trongly believe you should have the right to make your own choices in matters that concern and control your life. We believe in direct access to management. We are dedicated to making (Company) a company where you can approach your manager, or any member of management, to discuss any problem or question. We expect you to voice your opinions and contribute your suggestions to improve the quality of (Company). (Please take a look at the section describing the submission of Grievances &amp; Suggestions.) We're all human, so please communicate with each other and with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 you help create the healthful, pleasant and safe working conditions that (Company) intends for you. Your dignity and that of fellow employees, as well as that of our customers, is important. (Company) needs your help in making each working day enjoyable and reward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nel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Class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xempt" And "Exempt"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versary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titude &amp; Ability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Will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d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ness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ti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stomer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s License &amp; Driving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l Employment Opport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er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ass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Exam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You Wer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ory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b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ledge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ompete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of Of U.S. Citizenship And/Or Right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sperson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use Accepts Employment From A Compet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use Works For A Compet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Your 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Of Con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cceptable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iplinar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miss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nel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t may be better to list the job title or department rather than the name of a person her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t xml:space="preserve">"XXX (Title/Department)" </w:t>
      </w:r>
      <w:r>
        <w:rPr>
          <w:rFonts w:eastAsia="roman a" w:cs="roman a" w:ascii="roman a" w:hAnsi="roman a"/>
          <w:i/>
          <w:iCs/>
          <w:color w:val="000000"/>
          <w:sz w:val="24"/>
          <w:szCs w:val="24"/>
          <w:lang w:val="en-US"/>
        </w:rPr>
        <w:t xml:space="preserve">is referred to in several plac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we recommend using your wordprocessor's global search/replace to automatically replace </w:t>
      </w:r>
      <w:r>
        <w:rPr>
          <w:rFonts w:eastAsia="roman a" w:cs="roman a" w:ascii="roman a" w:hAnsi="roman a"/>
          <w:color w:val="000000"/>
          <w:sz w:val="24"/>
          <w:szCs w:val="24"/>
          <w:lang w:val="en-US"/>
        </w:rPr>
        <w:t>"</w:t>
      </w:r>
      <w:r>
        <w:rPr>
          <w:rFonts w:eastAsia="roman a" w:cs="roman a" w:ascii="roman a" w:hAnsi="roman a"/>
          <w:i/>
          <w:iCs/>
          <w:color w:val="000000"/>
          <w:sz w:val="24"/>
          <w:szCs w:val="24"/>
          <w:lang w:val="en-US"/>
        </w:rPr>
        <w:t xml:space="preserve">XXX </w:t>
      </w:r>
      <w:r>
        <w:rPr>
          <w:rFonts w:eastAsia="roman a" w:cs="roman a" w:ascii="roman a" w:hAnsi="roman a"/>
          <w:color w:val="000000"/>
          <w:sz w:val="24"/>
          <w:szCs w:val="24"/>
          <w:lang w:val="en-US"/>
        </w:rPr>
        <w:t>(Title/Department)"</w:t>
      </w:r>
      <w:r>
        <w:rPr>
          <w:rFonts w:eastAsia="roman a" w:cs="roman a" w:ascii="roman a" w:hAnsi="roman a"/>
          <w:i/>
          <w:iCs/>
          <w:color w:val="000000"/>
          <w:sz w:val="24"/>
          <w:szCs w:val="24"/>
          <w:lang w:val="en-US"/>
        </w:rPr>
        <w:t>with your information</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throughout this entire Manual. Be sure to type the characters "</w:t>
      </w:r>
      <w:r>
        <w:rPr>
          <w:rFonts w:eastAsia="roman a" w:cs="roman a" w:ascii="roman a" w:hAnsi="roman a"/>
          <w:color w:val="000000"/>
          <w:sz w:val="24"/>
          <w:szCs w:val="24"/>
          <w:lang w:val="en-US"/>
        </w:rPr>
        <w:t>XXX (Title/Department)"</w:t>
      </w:r>
      <w:r>
        <w:rPr>
          <w:rFonts w:eastAsia="roman a" w:cs="roman a" w:ascii="roman a" w:hAnsi="roman a"/>
          <w:i/>
          <w:iCs/>
          <w:color w:val="000000"/>
          <w:sz w:val="24"/>
          <w:szCs w:val="24"/>
          <w:lang w:val="en-US"/>
        </w:rPr>
        <w:t xml:space="preserve"> exact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ny discussion of an individual's pay should probably involve his or her manager, and possibly someone from your Human Resources Department (if you have one) or your designated personnel administ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sk of handling personnel records and related personnel administration functions at (Company) has been assigned to: XXX (Title/Department). Questions regarding insurance, wages, and interpretation of policies may be directed to XXX (Title/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ost states have a law on this subject. Some information need not be divulged to an employee under certain circumstances. Check with your attorney on your state and local laws regarding personnel record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ing your personnel file up-to-date can be important to you with regard to pay, deductions, benefits and other matters. If you have a change in any of the following items, please be sure to notify your manager or XXX (Title/Department) as so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Legal nam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Home addr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Home telephone numb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Person to call in case of emergenc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w:t>
        <w:tab/>
        <w:t>Number of dependen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6.</w:t>
        <w:tab/>
        <w:t>Marital statu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7.</w:t>
        <w:tab/>
        <w:t>Change of beneficiar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8.</w:t>
        <w:tab/>
        <w:t>Driving record or status of driver's license, if you operate any (Company) vehicl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9.</w:t>
        <w:tab/>
        <w:t>Military or draft statu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0.Exemptions on your W-4 tax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age or benefits that you and your family may receive under (Company)'s benefits package could be negatively affected if the information in your personnel file is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ompany) refers to your personnel file when we need to make decisions in connection with promotions, transfers, layoffs and recalls, it's to your benefit to be sure your personnel file includes information about completion of educational or training courses, outside civic activities, and areas of interest and skills that may not be part of your current positio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see information which is kept in your own personnel file if you wish, and you may request and receive copies of all documents you have signed. Please ask your manager to make arrangements for you with XXX (Title/Depart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Class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Define the nature of each type of employe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full time, part time, temporary, "exempt" and "non-exempt." Make clear what benefits each  type of employee is eligible for.</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n the interest of team-building, you may want to avoid creating an obvious distinction between hourly and salaried employees. Many forward-thinking companies are working to bring management and labor closer together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we've developed this Manual with this in mind. As you edit this Manual, consider the tone you use and the atmosphere that you are creating.</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pecific to avoid any chance of misunder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you are hired, you are classified as either full-time, part-time or temporary and are also told whether you qualify for overtime pay. Unless otherwise specified, the benefits described in this Manual apply only to full-time employees. All other policies described in this Manual and communicated by (Company) apply to all employees, with the exception of certain wage, salary and time off limitations applying only to "non-exempt" (see the definition that follows) employees. If you are unsure of which job classification your position fits into, please ask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Provide yourself with the option of rescheduling individual hours of work in any given week at the direction of the manager.</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ll definitions of "full-time" presented here and elsewhere must be 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mployee who has successfully completed the Introductory Period (see the Employment Policies section for definition) of employment and who works at least forty (40) hours per week is considered a full-time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minimum hours specified could be 20, 30, 32, 35, etc. if allowed by your company's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ere a full-time employee and were laid off, you will be considered a full-time employee upon return to work, provided that you were not on layoff for longer than one (1)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ere a full-time employee and have been on an approved leave of absence, upon return you will be considered a full-time employee, provided you return to work as agreed in the provisions of your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ill in your standard work week here. The minimum hours per week could be 20, 30, 32, 35, or 40 as allowed by your company's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mployee who works less than a regular forty (40) hour workweek is considered a part-time employee. If you are a part-time employee, please understand that you are not eligible for benefits described in this Manual, except as granted on occasion, or to the extent required by provision of state and federal l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a temporary employee works for your company longer than 6 months, you may become liable for benefits. Check with your attorney on your state and local laws regarding temporary employees and modify this policy according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odify the reference to overtime pay as needed to comply with your state and local l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Company) may hire employees for specific periods of time or for the completion of a specific project. An employee hired under these conditions will be considered a temporary employee. The job assignment, work schedule and duration of the position will be determined on an individua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a temporary position will not exceed six (6) months in duration, unless specifically extended by a written agreement. Summer employees are considered temporary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temporary employee, please understand that you are not eligible for benefits described in this Manual, except as granted on occasion, or to the extent required by provision of state and federal laws. Those temporary employees classified as "non-exempt"(see the definition that follows) who work more than eight (8) hours in one day or more than forty (40) hours during any work week will receive 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xempt" And "Exempt"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pay overtime after eight hours per day, specify the circumstances. In California, for example, the law requires that employees must be paid overtime pay when they work over 8 hours in one day or over 40 hours in one week. Check with your attorney on your state and local laws regarding overtime</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and modify this policy according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n employee's classification may change from non-exempt to exempt when they are transferred or promoted. Be sure to notify employees immediately if their classification changes and explain how this affects the benefits they are entitled to. This may help avoid any disputes, such as claims for 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you are hired, all employees are classified as either "exempt" or "non-exempt." This is necessary because, by law, employees in certain types of jobs are entitled to overtime pay for hours worked in excess of eight (8) hours per day or forty hours (40) per work week. These employees are referred to as "non-exempt" in this Manual. This means that they are not exempt from (and therefore should receive) 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Wage &amp; Salary Policies" in the "Compensation &amp; Performance" section of this Manual for a full description of overtime payment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mpt employees are managers, executives, supervisors, professional staff, technical staff, outside sales representatives, officers, directors, owners and others whose duties and responsibilities allow them to be "exempt" from overtime pay provisions as provided by the Federal Fair Labor Standards Act (FLSA) and any applicable state laws. If you are an exempt employee, you will be advised that you are in this classification at the time you are hired, transferred or promo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ther you are a new hire or a former employee returning to (Company), you may feel a little strange in your new surroundings. This is a normal feeling and is expected. Your fellow employees, especially your manager, want to help you get off to a good start. Feel free to ask them for help concerning anything you don't under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first things you should do is carefully read this Manual. It is designed to answer many of your questions about the practices and policies of (Company), what you can expect from (Company), and what (Company) expects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versary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day you report to work is your "official" anniversary date. Your anniversary date is used to compute various conditions and benefits described in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titude &amp; Ability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ideas on using tests in a pre-employment situation, see the section titled "Selecting Good People" in the "Employer's Survival Guide"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est should be "job relate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how much and how well does an applicant do something in a given time? Typing, welding, assembly, painting, telemarketing (how they sound over-the-phone), etc.</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are selecting a test to use, make sure that the test maker can show proof that the test has been validat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ne possible source for job-related tests is Wonderlic Personnel Test, Inc., 820 Frontage Road, Northfield, IL 60093-8007, 800/ 323-3742  (ask for Marlene B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b-related tests may be given to help determine your aptitude or ability to perform a specific job. Such tests may be given to candidates for job changes and promotions, as well as to new applicants. Test results will be confid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Will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employment and compensation with (Company) is "at will" in that they can be terminated with or without cause, and with or without notice, at any time, at the option of either (Company) or yourself, except as otherwise provided by l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d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whichever paragraph best suits your company's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certain circumstances, (Company) may require that you be bonded. It is your responsibility to assure that you are bondable. (Company) will pay the cost of bonding. Should you fail to maintain these qualifications, you will be subject to transfer to another position, if available, or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employees are required to present and maintain qualifications to be bonded. Should you fail to maintain these qualifications, you may be subject to transfer to another position, if available, or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ness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b/>
          <w:bCs/>
          <w:color w:val="000000"/>
          <w:sz w:val="24"/>
          <w:szCs w:val="24"/>
          <w:lang w:val="en-US"/>
        </w:rPr>
        <w:tab/>
      </w:r>
      <w:r>
        <w:rPr>
          <w:rFonts w:eastAsia="roman a" w:cs="roman a" w:ascii="roman a" w:hAnsi="roman a"/>
          <w:i/>
          <w:iCs/>
          <w:color w:val="000000"/>
          <w:sz w:val="24"/>
          <w:szCs w:val="24"/>
          <w:lang w:val="en-US"/>
        </w:rPr>
        <w:t>Define your workweek and time allotted for lunch and brea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regular operating hours are 8 A.M. to 5 P.M. Monday through Fr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particular hours of work and the scheduling of your lunch period will be determined and assigned by your manager or department head. Most employees are assigned to work a forty (40) hour work week. You are required to take a one (1) hour unpaid lunch period daily; please understand that you may not "work through lunch" in order to arrive late or to leave early or to work extra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ti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most employees in exempt positions and certain sensitive non-exempt positions, we recommend the Non-Disclosure Agreement provided as part of </w:t>
      </w:r>
      <w:r>
        <w:rPr>
          <w:rFonts w:eastAsia="roman a" w:cs="roman a" w:ascii="roman a" w:hAnsi="roman a"/>
          <w:b/>
          <w:bCs/>
          <w:i/>
          <w:iCs/>
          <w:color w:val="000000"/>
          <w:sz w:val="24"/>
          <w:szCs w:val="24"/>
          <w:lang w:val="en-US"/>
        </w:rPr>
        <w:t>AgreeMentor</w:t>
      </w:r>
      <w:r>
        <w:rPr>
          <w:rFonts w:eastAsia="roman a" w:cs="roman a" w:ascii="roman a" w:hAnsi="roman a"/>
          <w:b/>
          <w:bCs/>
          <w:i/>
          <w:iCs/>
          <w:color w:val="000000"/>
          <w:sz w:val="13"/>
          <w:szCs w:val="13"/>
          <w:vertAlign w:val="superscript"/>
          <w:lang w:val="en-US"/>
        </w:rPr>
        <w:t>TM</w:t>
      </w:r>
      <w:r>
        <w:rPr>
          <w:rFonts w:eastAsia="roman a" w:cs="roman a" w:ascii="roman a" w:hAnsi="roman a"/>
          <w:b/>
          <w:bCs/>
          <w:i/>
          <w:iCs/>
          <w:color w:val="000000"/>
          <w:sz w:val="13"/>
          <w:szCs w:val="13"/>
          <w:lang w:val="en-US"/>
        </w:rPr>
        <w:t>,</w:t>
      </w:r>
      <w:r>
        <w:rPr>
          <w:rFonts w:eastAsia="roman a" w:cs="roman a" w:ascii="roman a" w:hAnsi="roman a"/>
          <w:b/>
          <w:bCs/>
          <w:i/>
          <w:iCs/>
          <w:color w:val="000000"/>
          <w:sz w:val="13"/>
          <w:szCs w:val="13"/>
          <w:vertAlign w:val="superscript"/>
          <w:lang w:val="en-US"/>
        </w:rPr>
        <w:t xml:space="preserve"> </w:t>
      </w:r>
      <w:r>
        <w:rPr>
          <w:rFonts w:eastAsia="roman a" w:cs="roman a" w:ascii="roman a" w:hAnsi="roman a"/>
          <w:i/>
          <w:iCs/>
          <w:color w:val="000000"/>
          <w:sz w:val="24"/>
          <w:szCs w:val="24"/>
          <w:lang w:val="en-US"/>
        </w:rPr>
        <w:t xml:space="preserve">a collection of plain-English business agreements. See the </w:t>
      </w:r>
      <w:r>
        <w:rPr>
          <w:rFonts w:eastAsia="roman a" w:cs="roman a" w:ascii="roman a" w:hAnsi="roman a"/>
          <w:b/>
          <w:bCs/>
          <w:color w:val="000000"/>
          <w:sz w:val="24"/>
          <w:szCs w:val="24"/>
          <w:lang w:val="en-US"/>
        </w:rPr>
        <w:t>Business Power Tools</w:t>
      </w:r>
      <w:r>
        <w:rPr>
          <w:rFonts w:eastAsia="roman a" w:cs="roman a" w:ascii="roman a" w:hAnsi="roman a"/>
          <w:b/>
          <w:bCs/>
          <w:color w:val="000000"/>
          <w:sz w:val="13"/>
          <w:szCs w:val="13"/>
          <w:vertAlign w:val="superscript"/>
          <w:lang w:val="en-US"/>
        </w:rPr>
        <w:t>TM</w:t>
      </w:r>
      <w:r>
        <w:rPr>
          <w:rFonts w:eastAsia="roman a" w:cs="roman a" w:ascii="roman a" w:hAnsi="roman a"/>
          <w:i/>
          <w:iCs/>
          <w:color w:val="000000"/>
          <w:sz w:val="13"/>
          <w:szCs w:val="13"/>
          <w:vertAlign w:val="superscript"/>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customers and suppliers entrust (Company) with important information relating to their businesses. The nature of this relationship requires maintenance of confidentiality. In safeguarding the information received, (Company) earns the respect and further trust of our customers and suppl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employment with (Company) assumes an obligation to maintain confidentiality, even after you leave our empl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violation of confidentiality seriously injures (Company)'s reputation and effectiveness. Therefore, please do not discuss (Company) business with anyone who does not work for us, and never discuss business transactions with anyone who does not have a direct association with the transaction. Even casual remarks can be misinterpreted and repeated, so develop the personal discipline necessary to maintain confidentiality. If you hear, see or become aware of anyone else breaking this trust, consider what they might do with information they get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questioned by someone outside the company or your department and you are concerned about the appropriateness of giving them certain information, remember that you are not required to answer, and that we do not wish you to do so. Instead, as politely as possible, refer the request to your manager or to the 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ne is permitted to remove or make copies of any (Company) records, reports or documents without prior management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its seriousness, disclosure of confidential information could lead to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ust have a signed release from the applicant to legally conduct a credit investigation on them. The "Background Research Release" included on diskette is a general release that can be edited to authorize a credit investigation and included as part of your application form.</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Recently, several credit reporting agencies have been under fire regarding accuracy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you would be well advised to restrict the use of credit investigations to those employees hired in a management or financial capacit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ust specify to the credit reporting agency why you are requesting a credit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requirements imposed by the Federal-Truth-In-Lending and the Fair Credit Reporting Acts, (Company) conducts a pre-employment credit check on all applicants who are offered and who accept an offer of employment. Your employment with us may be conditional upon our review of the information in the credit check. (Company) reserves the right to conduct this credit check at any time after you have been employed. Remember, you have certain legal rights to discover and to dispute or explain any information prepared by the credit checking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stomer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ccess of (Company) depends upon the quality of the relationships between (Company), our employees, our customers, our suppliers and the general public. Our customers' impression of (Company) and their interest and willingness to purchase from us is greatly formed by the people who serve them. In a sense, regardless of your position, you are (Company)'s ambassador. The more goodwill you promote, the more our customers will respect and appreciate you, (Company) and (Company)'s products an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several things you can do to help give customers a good impression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Act competently and deal with customers in a courteous and respectful mann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Communicate pleasantly and respectfully with other employees at all tim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Follow up on orders and questions promptly, provide businesslike replies to inquiries and requests, and perform all duties in an orderly mann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Take great pride in your work and enjoy doing your very b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building blocks for your and (Company)'s continued success. Thank you for adding you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s License &amp; Driving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need only apply to employees who are required to drive as part of their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ployees whose work requires operation of a motor vehicle must present and maintain a valid driver's license and a driving record acceptable to our insurer. You will be asked to submit a copy of your driving record to (Company) from time to time. Any changes in your driving record must be reported to the personnel department immediately. Failure to do so may result in disciplinary action, including possible dismiss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 xml:space="preserve">Note: </w:t>
      </w:r>
      <w:r>
        <w:rPr>
          <w:rFonts w:eastAsia="modern a" w:cs="modern a" w:ascii="modern a" w:hAnsi="modern a"/>
          <w:color w:val="000000"/>
          <w:sz w:val="24"/>
          <w:szCs w:val="24"/>
          <w:lang w:val="en-US"/>
        </w:rPr>
        <w:t>See "Traffic Violations" and "Use Of Company Vehicle" in the "Other Policies"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