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coun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sample memo is an excerpt of the Discounting policy included in the Employee Manual under "Other Poli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buse of the employee discount system and "no charging" customers are very serious forms of business/workplace abuse (same as theft) in many firms. It is easy for employees to rationalize discount abuse, because discounting is not considered "stealing."  Compounding this perception is the fact that companies often promote a discounting program without nearly enough emphasis on the program's 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ne way to demonstrate your concerns is to distribute a memo addressing the issue of discounting. Following is an example of a possible memo that might be used (with appropriate revisions) to meet the specific needs of your organiz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TO:</w:t>
      </w:r>
      <w:r>
        <w:rPr>
          <w:rFonts w:eastAsia="Courier" w:cs="Courier" w:ascii="Courier" w:hAnsi="Courier"/>
          <w:b/>
          <w:bCs/>
          <w:color w:val="000000"/>
          <w:sz w:val="24"/>
          <w:szCs w:val="24"/>
        </w:rPr>
        <w:tab/>
        <w:t>All (Company)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giving discounts to friends is one of the most common abuses any company can face -- we understand that it can be tempting to give friends a "good de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et, for every free or reduced-price item that a customer receives, there's yet another dent in the company's profitability. Remember, the smaller that this profitability becom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he less merchandise we can afford to bu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he higher the prices we will have to char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he less likely we can afford to increase your p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he fewer employees we can afford to keep;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he lower the chances that we can hire some much needed hel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 reminder, this is our company's policy concerning employee discoun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faced with the temptation to give discounts to friends,please decide against it. If you're being pressured, explain that you could lose your job over it (you cou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become aware of a fellow employee about to give a friend (or customer) an unauthorized discount, drop a hint -- tell him or her something like "I don't think that's a good idea," or "Remember, that discount's just for employee use."  If you know of others who have discounted or given away items in the past, please discuss the matter with your manager at your conveni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must continually work together to remove the threats posed by unauthorized discounting. This is a (Company) priority. Thank you for your concern and coope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