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 Employment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that an employee's religion, age, sex, national origin, race, color, etc. will have nothing to do with hiring, promotion, pay, or benefit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an Affirmative Action Plan, if you're required to have one, as part of your new employee packet. This should be a separat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rovides equal employment opportunity for everyone regardless of age, sex, color, race, creed, national origin, religious persuasion, marital status, political belief, or disability that does not prohibit performance of essential job functions. In addition, laws regarding veterans' status are observed. This is reflected in all (Company) practices and policies regarding hiring, training, promotions, transfers, rates of pay, layoff, and other forms of compensation. All matters relating to employment are based upon ability to perform the job, as well as dependability and reliability once h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Throughout this Employee Manual, masculine pronouns such as he, his, or him shall be construed so as to include both sex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er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not want to have a policy on this; omit this section if it does not meet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circumstances, (Company) may consider a former employee for re-employment. Such applicants are subject to (Company)'s usual pre-employment procedures. To be considered, an applicant must have been in good standing at the time of their previous termination of employment with (Company) and must have provided at least two weeks advance notice of their intention to terminate their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statement Of Benefits (Brid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is optional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we've provided four sample policies for you to cons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event you return to work for (Comp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welve (12) months of termination of your previous employment with (Company), and you terminated your previous employment with (Company) in good standing, [your absence will be treated as if it were a Leave of Absence/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length of time you were away from (Company) is less than the length of time of your previ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upon completion of twelve (12) months of continu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less of the length of your previous employment and length of time since you terminated your employment with (Company), your benefits shall accrue as if you were a new / first-time (Company)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ss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re information, see the reprinted article "Sexual Harassment: Knowing What To Do About It"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ny) intends to provide a work environment that is pleasant, healthful, comfortable, and free from intimidation, hostility or other offenses which might interfere with work performance. Harassment of any sor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verbal, physical, visual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ill not be tol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Harass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ssment can take many forms. It may be, but is not limited to: words, signs, jokes, pranks, intimidation, physical contact, or violence. Harassment is not necessarily sexual in 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ual harassment may include unwelcome sexual advances, requests for sexual favors, other verbal or physical contact of a sexual nature when such conduct creates an intimidating environment, prevents an individual from effectively performing the duties of their position, or when such conduct is made a condition of employment or compensation, either implicitly or explici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Company) employee, you are responsible for keeping our work environment free of harassment. Any employee who becomes aware of an incident of harassment, whether by witnessing the incident or being told of it, must report it to XXX (Title/Department) or any officer of (Company) with whom you feel comfortable. When (Company) becomes aware that harassment might exist, it is obligated by law to take prompt and appropriate action, whether or not the victim wants the company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feel that you have experienced harassment, report the incident immediately to XXX (Title/Department) or any officer of (Company) with whom you feel comfortable. Appropriate investigation and disciplinary action will be taken. All reports will be promptly investigated with due regard for the privacy of everyone involved. Any employee found to have harassed a fellow employee or subordinate will be subject to severe disciplinary action or possible discharge. (Company) will also take any additional action necessary to appropriately correct the situation. (Company) will not retaliate against any employee who makes a good faith report of alleged harassment, even if the employee was i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ccepts no liability for harassment of one employee by another employee. The individual who makes unwelcome advances, threatens or in any way harasses another employee is personally liable for such actions and their consequences. (Company) will not provide legal, financial or any other assistance to an individual accused of harassment if a legal complaint is f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Exam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stablish your right to conduct both pre- and post-employment physical exams, on company time and at company expens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Request" rather than "require" the physical, due to state la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Be sure your decisions to conduct a physical are nondiscriminatory (i.e., don't just examine older people or minority or women applicants </w:t>
      </w:r>
      <w:r>
        <w:rPr>
          <w:rFonts w:ascii="roman a" w:hAnsi="roman a" w:cs="roman a" w:eastAsia="roman a"/>
          <w:i/>
          <w:iCs/>
          <w:color w:val="000000"/>
          <w:sz w:val="24"/>
          <w:szCs w:val="24"/>
          <w:lang w:val="en-US"/>
        </w:rPr>
        <w:t>舒</w:t>
      </w:r>
      <w:r>
        <w:rPr>
          <w:rFonts w:eastAsia="roman a" w:cs="roman a" w:ascii="roman a" w:hAnsi="roman a"/>
          <w:i/>
          <w:iCs/>
          <w:color w:val="000000"/>
          <w:sz w:val="24"/>
          <w:szCs w:val="24"/>
          <w:lang w:val="en-US"/>
        </w:rPr>
        <w:t>include everyon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re information, see the reprinted article "The War On Drug Testing"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employment with (Company) may be contingent on passing a physical / health examination at (Company)'s expense. Also, at any point during your employment, you may be asked to undergo a health examination on company time and at (Company)'s expense. This may be necessary to insure that you are physically capable of handling the tasks involved in your job position safely and without possible harm to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You Wer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refully select our employees through written application, personal interview and reference checks. After all available information was carefully considered and evaluated, you were selected to become a member of our t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reful selection process helps (Company) to find and employ people who are concerned with their own personal success and the success of (Company); people who want to do a job well and who can carry on their work with skill and ability; and people who are comfortable with (Company) and who can work well with our t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ory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s generally a good idea to establish a time period allowing you to evaluate a new employee to be sure they are suitable for your company. This time period used to be referred to as "probation", but that's not a good term to use because it may imply that completion of the probationary period is a guarantee of a permanent employment relationship!</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fine the period (usually 30, 60, or 90 days) during which a new employee can be dismissed after only a verbal warning without  a hearing on the cause; also indicate when benefits start to accru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void a great discrepancy between the introductory period and the period before an employee qualifies for group insurance. Your insurance carrier may impose guidelines that dictate when benefits become eff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irst [thirty (30)/ sixty (60)/ ninety (90)] days of employment at (Company) are considered an Introductory Period, and during that period you will not accrue benefits described in this Manual unless otherwise required by law. This Introductory Period will be a time for getting to know your fellow employees, your manager and the tasks involved in your job position, as well as becoming familiar with (Company)'s products and services. Your manager will work closely with you to help you understand the needs and processes of you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roductory Period is a try-out time for both you, as an employee, and (Company), as an employer. During this Introductory Period, (Company) will evaluate your suitability for employment, and you can evaluate (Company) as well. At any time during this first [thirty (30)/ sixty (60)/ ninety (90) days], you may resign without any detriment to your record. If, during this period, your work habits, attitude, attendance or performance do not measure up to our standards, we may release you. If you take approved time off in excess of five workdays during the Introductory Period, the Introductory Period may be extended by that length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the Introductory Period, your manager will discuss your job performance with you. This review will be much the same as the normal job performance review that is held for regular full-time or part-time employees on an [annual/ semi-annual/ quarterly] basis. During the course of the discussion, you are encouraged to give your comments and idea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understand that completion of the Introductory Period does not guarantee continued employment for any specified period of time, nor does it require that an employee be discharged only fo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ormer employee who has been rehired after a separation from (Company) of more than one (1) year is considered an introductory employee during their first [thirty (30)/ sixty (60)/ ninety (90)] days following re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b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Any job descriptions you prepare should be in accordance with the Americans with Disabilities Act (ADA). Check with your attorney and see the reprinted article, "Overview: The Americans With Disabilities Act"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w:t>
      </w:r>
      <w:r>
        <w:rPr>
          <w:rFonts w:eastAsia="roman a" w:cs="roman a" w:ascii="roman a" w:hAnsi="roman a"/>
          <w:b/>
          <w:bCs/>
          <w:i/>
          <w:iCs/>
          <w:color w:val="000000"/>
          <w:sz w:val="24"/>
          <w:szCs w:val="24"/>
          <w:lang w:val="en-US"/>
        </w:rPr>
        <w:t>JobSketch</w:t>
      </w:r>
      <w:r>
        <w:rPr>
          <w:rFonts w:eastAsia="roman a" w:cs="roman a" w:ascii="roman a" w:hAnsi="roman a"/>
          <w:b/>
          <w:bCs/>
          <w:i/>
          <w:iCs/>
          <w:color w:val="000000"/>
          <w:sz w:val="18"/>
          <w:szCs w:val="18"/>
          <w:vertAlign w:val="superscript"/>
          <w:lang w:val="en-US"/>
        </w:rPr>
        <w:t>TM</w:t>
      </w:r>
      <w:r>
        <w:rPr>
          <w:rFonts w:eastAsia="roman a" w:cs="roman a" w:ascii="roman a" w:hAnsi="roman a"/>
          <w:b/>
          <w:bCs/>
          <w:i/>
          <w:iCs/>
          <w:color w:val="000000"/>
          <w:sz w:val="24"/>
          <w:szCs w:val="24"/>
          <w:lang w:val="en-US"/>
        </w:rPr>
        <w:t>,</w:t>
      </w:r>
      <w:r>
        <w:rPr>
          <w:rFonts w:eastAsia="roman a" w:cs="roman a" w:ascii="roman a" w:hAnsi="roman a"/>
          <w:i/>
          <w:iCs/>
          <w:color w:val="000000"/>
          <w:sz w:val="24"/>
          <w:szCs w:val="24"/>
          <w:lang w:val="en-US"/>
        </w:rPr>
        <w:t xml:space="preserve"> a collection of more than 250 job descriptions on diskette that can easily be edited to meet your company's needs and conform to the ADA guidelines. See the </w:t>
      </w:r>
      <w:r>
        <w:rPr>
          <w:rFonts w:eastAsia="roman a" w:cs="roman a" w:ascii="roman a" w:hAnsi="roman a"/>
          <w:b/>
          <w:bCs/>
          <w:color w:val="000000"/>
          <w:sz w:val="24"/>
          <w:szCs w:val="24"/>
          <w:lang w:val="en-US"/>
        </w:rPr>
        <w:t>Business Power Tools</w:t>
      </w:r>
      <w:r>
        <w:rPr>
          <w:rFonts w:eastAsia="roman a" w:cs="roman a" w:ascii="roman a" w:hAnsi="roman a"/>
          <w:b/>
          <w:bCs/>
          <w:i/>
          <w:iCs/>
          <w:color w:val="000000"/>
          <w:sz w:val="18"/>
          <w:szCs w:val="18"/>
          <w:vertAlign w:val="superscript"/>
          <w:lang w:val="en-US"/>
        </w:rPr>
        <w:t>TM</w:t>
      </w:r>
      <w:r>
        <w:rPr>
          <w:rFonts w:eastAsia="roman a" w:cs="roman a" w:ascii="roman a" w:hAnsi="roman a"/>
          <w:i/>
          <w:iCs/>
          <w:color w:val="000000"/>
          <w:sz w:val="24"/>
          <w:szCs w:val="24"/>
          <w:lang w:val="en-US"/>
        </w:rPr>
        <w:t xml:space="preserve"> 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also wish to contact Edgar S. Ellman Associates, 300 N. State Street, Chicago, IL 60610, (312) 263-2929 or Richard L . Reinhardt, The Centre Group, Inc., 5100 Poplar Avenue, Memphis, TN 38137-2207 (901) 683-4320 for assistance developing job descriptions that conform to the requirements of the 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aintain a job description for each position in (Company). When your duties and responsibilities are changed, your job description will be updated. If you wish to see your job description, please ask your manager or XXX (Name/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ledge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learned to competently perform your own duties, your next step is to familiarize yourself with other (Company) activities. This can prove valuable to you, our customers and (Company) as well. (Company) may provide additional "cross-tr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ledge of the services and products of (Company) will help you avoid the "I don't know" syndrome. Our customers' confidence in you increases as you are able to answer their basic questions. However, please don't pretend you know the answer or try to guess the answer when you are uncertain. If you are unsure of the correct information, refer the inquiry to your manager, or to a person more qualified to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ompete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st employees in exempt positions and certain sensitive non-exempt positions, we recommend the Employment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8"/>
          <w:szCs w:val="18"/>
          <w:vertAlign w:val="superscript"/>
          <w:lang w:val="en-US"/>
        </w:rPr>
        <w:t>TM</w:t>
      </w:r>
      <w:r>
        <w:rPr>
          <w:rFonts w:eastAsia="roman a" w:cs="roman a" w:ascii="roman a" w:hAnsi="roman a"/>
          <w:b/>
          <w:bCs/>
          <w:i/>
          <w:iCs/>
          <w:color w:val="000000"/>
          <w:sz w:val="24"/>
          <w:szCs w:val="24"/>
          <w:lang w:val="en-US"/>
        </w:rPr>
        <w:t>,</w:t>
      </w:r>
      <w:r>
        <w:rPr>
          <w:rFonts w:eastAsia="roman a" w:cs="roman a" w:ascii="roman a" w:hAnsi="roman a"/>
          <w:i/>
          <w:iCs/>
          <w:color w:val="000000"/>
          <w:sz w:val="24"/>
          <w:szCs w:val="24"/>
          <w:lang w:val="en-US"/>
        </w:rPr>
        <w:t xml:space="preserve"> 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i/>
          <w:iCs/>
          <w:color w:val="000000"/>
          <w:sz w:val="18"/>
          <w:szCs w:val="18"/>
          <w:vertAlign w:val="superscript"/>
          <w:lang w:val="en-US"/>
        </w:rPr>
        <w:t>TM</w:t>
      </w:r>
      <w:r>
        <w:rPr>
          <w:rFonts w:eastAsia="roman a" w:cs="roman a" w:ascii="roman a" w:hAnsi="roman a"/>
          <w:i/>
          <w:iCs/>
          <w:color w:val="000000"/>
          <w:sz w:val="24"/>
          <w:szCs w:val="24"/>
          <w:lang w:val="en-US"/>
        </w:rPr>
        <w:t xml:space="preserve"> 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new employees, such as outside/field salespeople and others, may be required to sign a Non-Compete Agreement prepared by our attorneys as a condition of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do on your free time is your own business. However, if you are employed by (Company) in a full-time position, (Company) will expect that your position here is your primary employment. Any outside activity must not interfere with your ability to properly perform your job duties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thinking of taking on a second job, it would be wise to notify your manager immediately. He or she will thoroughly discuss this opportunity with you to make sure that it will not interfere with your job at (Company) nor pose a conflict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of Of U.S. Citizenship And/Or Right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aren't limited to hiring only U.S. citizen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you may hire aliens legally authorized to work in the U.S. You may not show a preference for U.S citizens in a field of equally qualified candidates with a right to work in the U.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Immigration Reform &amp; Control Act (IRCA) affects all employees (including U.S. citizens!) hired after November 6, 1986. If you have questions about IRCA, you can get a copy of the Immigration &amp; Naturalization Service (INS) handbook, "Handbook for Employers" by calling the INS employer help line at 1-800-777-7700 or write to Immigration &amp; Naturalization Service, Washington, DC 20536. (If you have been unaware of this law or have done nothing about it, you may wish to contact your attorney or a local trade association to get inform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20,000 businesses have been investigated, 2,000 have been served notice and $9,000,000 in penalties have been assessed since IRCA became law!  The INS goes back to the beginning and you could be fined several hundred dollars per error (missing social security number, etc.) in your fil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and the INS wins in cour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RCA requires you to do the following:  1) have your employees fill out their part of the Form I-9 when they begin work; 2) verify documents establishing your employee's identity and eligibility to work. The "Green Card" or form I-551 we've seen is actually pink; it has a color photograph of the cardholder on the left side; the blue seal of the Justice Department in the center, and a finger print on the right. The cardholder's signature is at the bottom. "I-551" is embedded in the plastic laminating material. If you are still not certain, ask for a Social Security card.  It will look like a normal Social Security Card, but check to see that the "Not for Employment" statement is not present or has not been tampered with or erased. This statement is added to cards issued to students, temporary residents, etc. who are not eligible to work.</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t is suggested that you properly complete Form I-9 and keep the I-9 forms in a separate file for at least three (3) year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in case of an audit, you can provide just the relevant forms. Present the forms for inspection to an INS or Department of Labor officer on request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you'll be given at least 3 days notice. (Source: Independent Business Magazine, December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regulations require that 1) before becoming employed, all applicants must complete and sign Federal Form I-9, Employment Eligibility Verification Form; and 2) all applicants who are hired need to present documents of identity and eligibility to work in the U.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ever fire someone for marrying another employe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the sample policy that best suits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nd members of your immediate family are employed by (Company), one may not supervise the other nor may they work in the same department. If the employees are unable to develop a workable solution, the President of (Company) will decide which employee may be transferred in such situations.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two present employees marry or otherwise become closely related, they may not work in the same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orking in the Personnel department may not be related to employees working outside that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bers of your immediate family will not be hired by (Company).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two present employees marry or otherwise become closely related, they may not work in the same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person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the Independent Sales Representative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8"/>
          <w:szCs w:val="18"/>
          <w:vertAlign w:val="superscript"/>
          <w:lang w:val="en-US"/>
        </w:rPr>
        <w:t>TM</w:t>
      </w:r>
      <w:r>
        <w:rPr>
          <w:rFonts w:eastAsia="roman a" w:cs="roman a" w:ascii="roman a" w:hAnsi="roman a"/>
          <w:i/>
          <w:iCs/>
          <w:color w:val="000000"/>
          <w:sz w:val="24"/>
          <w:szCs w:val="24"/>
          <w:lang w:val="en-US"/>
        </w:rPr>
        <w:t xml:space="preserve">, 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i/>
          <w:iCs/>
          <w:color w:val="000000"/>
          <w:sz w:val="18"/>
          <w:szCs w:val="18"/>
          <w:vertAlign w:val="superscript"/>
          <w:lang w:val="en-US"/>
        </w:rPr>
        <w:t>TM</w:t>
      </w:r>
      <w:r>
        <w:rPr>
          <w:rFonts w:eastAsia="roman a" w:cs="roman a" w:ascii="roman a" w:hAnsi="roman a"/>
          <w:b/>
          <w:bCs/>
          <w:i/>
          <w:iCs/>
          <w:color w:val="000000"/>
          <w:sz w:val="24"/>
          <w:szCs w:val="24"/>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hired in or promoted to the position of salesperson, you will be asked to sign an agreement that cites certain terms and conditions regarding your position as a salesperson. The purpose of this agreement, among other things, is to clearly establish the terms for commission payment, territory assignmen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will exercise its right to inspect all packages and parcels entering and leaving our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Accepts Employment From A Compe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suggest you obtain local legal advice on this, since the policy may threaten employee's rights under some state and local la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nsider including "Significant Other" her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check with your attorney or watch for new legislation on this. We suggest using "The Personnel News," offered by subscription, to stay current with employee relations issues. (A description of "The Personnel News" is in the introductory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 xml:space="preserve">Maker product manu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spouse accept employment with a competitor firm, (Company) reserves the right to terminate your employment with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Works For A Competito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suggest you obtain local legal advice on this, since the policy may threaten employee's rights under some state and local laws</w:t>
      </w:r>
      <w:r>
        <w:rPr>
          <w:rFonts w:eastAsia="roman a" w:cs="roman a" w:ascii="roman a" w:hAnsi="roma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spouse be employed with a competitor firm, (Company) reserves the right not to hire you or to terminate your employment with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Your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nsider giving your people an incentive to cut cost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share a % of the savings with them.</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mit the reference to profit sharing if it does not apply to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any of our employees who have worked with us for a long time and they will probably tell you of the many changes and improvements that have come about in their departments since they first joined us. We believe the person doing a job is in the best position to think of ways of doing it more easily, more efficiently, and more effectively. If you think of a better way of doing your job or the job of a fellow employee, discuss it with your manager, who will welcome your suggestions and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Grievances &amp; Suggestions" in the "Other Policies" section of this Manual for specific instructions on submitting 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member, there may be areas in (Company)'s operation that can be improved. These could be in service, production methods, equipment, communications, safety, ways to reduce costs, losses, and/or waste, or other improvements you may see a need for. Please give us the benefit of your unique experience and thoughts. Your contributions, as well as those of others, could expand your profit sharing! Also, make sure to document your innovations and money-saving efforts and have them placed in your personnel file (include dates, detailed descriptions of your contributions, estimates from the accounting department regarding cost savings or profits generated, etc.)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se may favorably affect your wage, salary or promotion revie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Of Con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people gather together to achieve goals, some rules of conduct are needed to help everyone work together efficiently, effectively, and harmoniously. Some people have problems with "rules" and "authority figures," and past experience may have justified these thoughts and feelings; however, at (Company), we hold ourselves to a high standard of quality where the rules and authority figures simply assure that quality is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accepting employment with us, you have a responsibility to (Company) and to your fellow employees to adhere to certain rules of behavior and conduct. The purpose of these rules is not to restrict your rights, but rather to be certain that you understand what conduct is expected and necessary. When each person is aware that he or she can fully depend upon fellow workers to follow the rules of conduct, then our organization will be a better place to work for ever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eptabl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ly speaking, we expect each person to act in a mature and responsible way at all times. However, to avoid any possible confusion, some of the more obvious unacceptable activities are noted below. Your avoidance of these activities will be to your benefit as well as the benefit of (Company). If you have any questions concerning any work or safety rule, or any of the unacceptable activities listed, please see your manager for an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nces of any of the following violations, because of their seriousness, may result in immediate dismissal without w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illful violation of any company rule; any deliberate action that is extreme in nature and is obviously detrimental to (Company)'s efforts to operate profitab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illful violation of security or safety rules or failure to observe safety rules or (Company) safety practices; failure to wear required safety equipment; tampering with (Company) equipment or safety equip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Negligence or any careless action which endangers the life or safety of another pers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eing intoxicated or under the influence of controlled substance drugs while at work; use or possession or sale of controlled substance drugs in any quantity while on company premises except medications prescribed by a physician which do not impair work perform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nauthorized possession of dangerous or illegal firearms, weapons or explosives on company property or while on du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ngaging in criminal conduct or acts of violence, or making threats of violence toward anyone on company premises or when representing (Company); fighting, or horseplay or provoking a fight on company property, or negligent damage of proper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nsubordination or refusing to obey instructions properly issued by your manager pertaining to your work; refusal to help out on a special assign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 xml:space="preserve">Threatening, intimidating or coercing fellow employees on or off the premises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at any time, for any purpo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ngaging in an act of sabotage; willfully or with gross negligence causing the destruction or damage of company property, or the property of fellow employees, customers, suppliers, or visitors in any ma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ft of company property or the property of fellow employees; unauthorized possession or removal of any company property, including documents, from the premises without prior permission from management; unauthorized use of company equipment or property for personal reasons; using company equipment for prof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ishonesty; willful falsification or misrepresentation on your application for employment or other work records; lying about sick or personal leave; falsifying reason for a leave of absence or other data requested by (Company); alteration of company records or other company docume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Violating the non-disclosure agreement; giving confidential or proprietary (Company) information to competitors or other organizations or to unauthorized (Company) employees; working for a competing business while a (Company) employee; breach of confidentiality of personnel inform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licious gossip and/or spreading rumors; engaging in behavior designed to create discord and lack of harmony; interfering with another employee on the job; willfully restricting work output or encouraging others to do the sa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mmoral conduct or indecency on company proper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nducting a lottery or gambling on company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nces of any of the following activities, as well as violations of any (Company) rules or policies, may be subject to disciplinary action, including possible immediate dismissal. This list is not all-inclusive and, notwithstanding this list, all employees remain employed "at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 xml:space="preserve">Unsatisfactory or careless work; failure to meet production or quality standards as explained to you by your manager; mistakes due to carelessness or failure to get necessary instructio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ny act of harassment, sexual, racial or other; telling sexist or racial-type jokes; making racial or ethnic slu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eaving work before the end of a workday or not being ready to work at the start of a workday without approval of your manager; stopping work before time specified for such purpos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leeping on the job; loitering or loafing during working hou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xcessive use of company telephone for personal call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eaving your work station during your work hours without the permission of your manager, except to use the restroo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moking in restricted areas or at non-designated times, as specified by department rul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reating or contributing to unsanitary conditio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Posting, removing or altering notices on any bulletin board on company property without permission of an officer of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report an absence or late arrival; excessive absence or late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illing your own order or invoicing or ringing up your own ord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uying company merchandise for resa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Obscene or abusive language toward any manager, employee or customer; indifference or rudeness towards a customer or fellow employee; any disorderly/antagonistic conduct on company premis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peeding or careless driving of a forklift or any other company vehicl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immediately report damage to, or an accident involving company equip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oliciting during working hours and/or in working areas; selling merchandise or collecting funds of any kind for charities or others without authorization during business hours, or at a time or place that interferes with the work of another employee on company premis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maintain a neat and clean appearance in terms of the standards established by your manager; any departure from accepted conventional modes of dress or personal grooming; wearing improper or unsafe cloth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ating food and beverages in undesignated areas or at your work st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use your timecard; alteration of your own timecard or records or attendance documents; punching or altering another employee's timecard or records, or causing someone to alter your timecard or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iplinary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eptable behavior which does not lead to immediate dismissal may be dealt with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one of the two sequences provided, or modify the text to suit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Verbal Warning</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First Written Warning</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Second Written Warning</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rd Written Warning</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Verbal Warning</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First Written Warning</w:t>
      </w:r>
    </w:p>
    <w:p>
      <w:pPr>
        <w:pStyle w:val="Normal"/>
        <w:tabs>
          <w:tab w:val="clear" w:pos="720"/>
          <w:tab w:val="left" w:pos="960" w:leader="none"/>
        </w:tabs>
        <w:bidi w:val="0"/>
        <w:spacing w:lineRule="auto" w:line="240" w:before="0" w:after="0"/>
        <w:ind w:left="480" w:right="0" w:hanging="48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ten warnings will include the reasons for the manager's dissatisfaction and any supporting evidence. You will have an opportunity to defend your actions and rebut the opinion of your manager at the time the warning is issued. Disciplinary actions may also include fines, suspensions or other measures deemed appropriate to the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ertinent facts will be carefully reviewed, and the employee will be given a full opportunity to explain his or her conduct before any decision is reached. The President or another member of senior management will give a second opinion concerning the unacceptable behavior before dismissal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erminations include dismissals, eliminations of positions, layoffs, non-recalled employees, retirements, or resignations that can be considered constructive discharge (where an employer makes the workplace so intolerable for a person that he or she has to resig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i/>
          <w:iCs/>
          <w:color w:val="000000"/>
          <w:sz w:val="24"/>
          <w:szCs w:val="24"/>
          <w:lang w:val="en-US"/>
        </w:rPr>
        <w:tab/>
        <w:t>For more information, contact the National Conference of Commissioners on Uniform State Laws at 676 N St. Clair Street, Suite 1700, Chicago, IL 60611, 312/ 921-01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and compensation with (Company) is "at will" in that they can be terminated with or without cause, and with or without notice, at any time, at the option of either (Company) or yourself, except as otherwise provided by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performance is unsatisfactory due to lack of ability, failure to abide by (Company) rules or failure to fulfill the requirements of your job, you will be notified of the problem. If satisfactory change does not occur, you may be dismissed. Some incidents may result in immediate dismissa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