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usekeep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atness and good housekeeping are signs of efficiency. You are expected to keep your work area neat and orderly at all times -- it is a required safety preca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port anything that needs repairing or replacing to your manager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pection Of Pack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eserves the right to inspect all packages or closed containers brought into or taken out of the work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bor Un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mployees are not represented by a labor union; however (Company)'s policy is to provide wages and benefits that compare favorably with those at other companies in our region and industry. We also strive to provide the safest and best possible working conditions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off &amp; Rec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of a reduction in workforce, employees will be laid off based on less skills and abilities as well as less seniority. Please understand that if the skills and abilities of two employees are equal, seniority will be the determining factor in the layoff dec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This next section is included to spell-out a recall program only if you are absolutely required to have one. Otherwise, </w:t>
      </w:r>
      <w:r>
        <w:rPr>
          <w:rFonts w:eastAsia="Courier" w:cs="Courier" w:ascii="Courier" w:hAnsi="Courier"/>
          <w:color w:val="000000"/>
          <w:sz w:val="24"/>
          <w:szCs w:val="24"/>
          <w:u w:val="single"/>
        </w:rPr>
        <w:t>take this section out</w:t>
      </w:r>
      <w:r>
        <w:rPr>
          <w:rFonts w:eastAsia="Courier" w:cs="Courier" w:ascii="Courier" w:hAnsi="Courier"/>
          <w:color w:val="000000"/>
          <w:sz w:val="24"/>
          <w:szCs w:val="24"/>
        </w:rPr>
        <w:t xml:space="preserve"> -- or you'll put unnecessary restrictions on yourself when it comes time to hire replacements for the laid off workers (what if you don't want them 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ing on the nature of your business, 3 months may be too short a period -- 6 months may be more appropriate. This could be the case with certain construction companies, or in parts of the country where climatic conditions preclude certain kinds of work for part of the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leave the area, plan to leave the area, or you are unreachable for a period of time, please feel free to contact your manager or XXX (Title/Department) to let us know you are interested in returning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a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immediate manager is the person on the management team who is closest to you and your work. Your day-to-day contact with your manager gives you a chance to receive guidance and counsel regarding your assignments and the progress you make on your job. Your manager can show you how your work fits into the overall picture, teach you how to do things, explain the "hows" and "whys," and encourage you when things look a little t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human, has many responsibilities, and needs your cooperation, assistance, and loyalty. He or she wants to help you -- that's their job -- 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she wants you to consider him or her as your advisor, friend and mentor. Go to your manager for information about your job, your pay, or other matters of company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n Door Policy &amp; Counse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ample memo called "Voicing Concerns" is included on diskette as a separate file, and may be used to reinforce your open door policy and to encourage employee suggestions and commun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rmally, you will be expected to use the Grievances/Suggestions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s/Suggestions Procedure. If the complaint, suggestion, or question is of such a nature that resolution would be hampered by the Grievances/Suggestions Procedure, the management person you contact will take the appropriate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king L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couraged to use the parking areas designated for our employees. Please keep in mind that the parking spaces adjacent to or in front of our building(s) are for customers and visitors only. Remember to lock your car every day and park within the specifi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urtesy and common sense in parking will avoid accidents, personal injuries, damage to your vehicle and to the vehicles of other employees. If you should damage another car while parking or leaving, immediately report the incident, along with thelicense numbers of both vehicles and any other pertinent information you may have,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assume any liability for any loss or damages you may sust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roll Adva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expect to grant payroll advances on occasion, you may want to use the "Employee I.O.U." form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arely advances or loans money to employees. In the event you must borrow against your paycheck, you must first discuss your situation with your manager.  If he or she feels that your request is justified, an "Employee I.O.U" form will be provided for you to fill out and sig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eductions (Other) / Direct Deposit" in the "Compensation &amp; Performance"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hone Calls &amp; Mai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consider installing a pay-phone and requiring your employees to use it for all (non-emergency) personal ca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telephone bills [can be / are] astronomical. Please keep personal phone calls to a minimum -- 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use (Company) as a personal mailing address, and do not put personal mail in the stacks that are to be run through the postage meter. Although the amount may seem small, it is still considered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e to the strict liability guidelines of our insurance carrier, under no circumstances are you allowed to keep personal equipment or vehicles on (Company) property where damage or fire could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be assigned a locker for your personal possessions. Locks are furnished by (Company). You are responsible for keeping your locker clean, sanitary, and orderly. Lockers may be inspected for cleanliness by (Company) and periodically you will be asked to remove your possessions so that the lockers can be sanitized. Please understand that (Company) cannot assume any responsibility for loss or damage to personal property of an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Use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motion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important for civil rights reasons as well as practical reas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our policy to advise all employees about advancement opportunities by means of bulletin boards or other suitable methods. Please submit your request for consideration for a specific position directly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a position becomes available, every effort will be made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to others in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amp; Equipment C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ycling, Waste Prevention &amp; Conserv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a policy for forward-thinking companies as well as those interested in saving money. Many employees will appreciate your concern for the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portion of this policy has been converted into a sample memo that might be used (with appropriate revisions) to implement a recycling program in your company. The sample recycling memo is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create a specific list of items that are and are not acceptable for recycling and post copies near your recycling contai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ctively recycles as many materials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cceptable </w:t>
      </w:r>
      <w:r>
        <w:rPr>
          <w:rFonts w:eastAsia="Courier" w:cs="Courier" w:ascii="Courier" w:hAnsi="Courier"/>
          <w:color w:val="000000"/>
          <w:sz w:val="24"/>
          <w:szCs w:val="24"/>
        </w:rPr>
        <w:t>(Please place these in the proper recycling b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Aluminum</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omputer Paper</w:t>
      </w:r>
      <w:r>
        <w:rPr>
          <w:rFonts w:eastAsia="Courier" w:cs="Courier" w:ascii="Courier" w:hAnsi="Courier"/>
          <w:color w:val="000000"/>
          <w:sz w:val="24"/>
          <w:szCs w:val="24"/>
        </w:rPr>
        <w:t xml:space="preserve"> -- Pin Fed, Single Sheet, Green or Blue Bar, Plain White</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White Ledger</w:t>
      </w:r>
      <w:r>
        <w:rPr>
          <w:rFonts w:eastAsia="Courier" w:cs="Courier" w:ascii="Courier" w:hAnsi="Courier"/>
          <w:color w:val="000000"/>
          <w:sz w:val="24"/>
          <w:szCs w:val="24"/>
        </w:rPr>
        <w:t xml:space="preserve"> -- Bleached Bond, White Copier Paper,Envelopes, Adding Machine Tape</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Laser Printer Cartridge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Newspaper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Plastic</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Shipping Cartons &amp; Packing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acceptable </w:t>
      </w:r>
      <w:r>
        <w:rPr>
          <w:rFonts w:eastAsia="Courier" w:cs="Courier" w:ascii="Courier" w:hAnsi="Courier"/>
          <w:color w:val="000000"/>
          <w:sz w:val="24"/>
          <w:szCs w:val="24"/>
        </w:rPr>
        <w:t>(Please keep these contaminants out of the recycling bi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OLORED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arbon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NCR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Magazine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FAX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Glossy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Wrapping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ardboard</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F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al paper clips and staples may be left on the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st A Few Reasons For Recyc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olid Waste:</w:t>
      </w:r>
      <w:r>
        <w:rPr>
          <w:rFonts w:eastAsia="Courier" w:cs="Courier" w:ascii="Courier" w:hAnsi="Courier"/>
          <w:color w:val="000000"/>
          <w:sz w:val="24"/>
          <w:szCs w:val="24"/>
        </w:rPr>
        <w:t xml:space="preserv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Paper Production: </w:t>
      </w:r>
      <w:r>
        <w:rPr>
          <w:rFonts w:eastAsia="Courier" w:cs="Courier" w:ascii="Courier" w:hAnsi="Courier"/>
          <w:color w:val="000000"/>
          <w:sz w:val="24"/>
          <w:szCs w:val="24"/>
        </w:rPr>
        <w:t>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nergy Conservation:</w:t>
      </w:r>
      <w:r>
        <w:rPr>
          <w:rFonts w:eastAsia="Courier" w:cs="Courier" w:ascii="Courier" w:hAnsi="Courier"/>
          <w:color w:val="000000"/>
          <w:sz w:val="24"/>
          <w:szCs w:val="24"/>
        </w:rPr>
        <w:t xml:space="preserve">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ir &amp; Water Pollution:</w:t>
      </w:r>
      <w:r>
        <w:rPr>
          <w:rFonts w:eastAsia="Courier" w:cs="Courier" w:ascii="Courier" w:hAnsi="Courier"/>
          <w:color w:val="000000"/>
          <w:sz w:val="24"/>
          <w:szCs w:val="24"/>
        </w:rPr>
        <w:t xml:space="preserve"> The manufacturing of paper from used paper instead of from trees produces almost 60% less pollution of air and w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ater Conservation:</w:t>
      </w:r>
      <w:r>
        <w:rPr>
          <w:rFonts w:eastAsia="Courier" w:cs="Courier" w:ascii="Courier" w:hAnsi="Courier"/>
          <w:color w:val="000000"/>
          <w:sz w:val="24"/>
          <w:szCs w:val="24"/>
        </w:rPr>
        <w:t xml:space="preserve"> The manufacturing of recycled paper uses only half of the water that is required in the manufacturing of virgin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Much Does (Company) Consume Per Y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per </w:t>
        <w:tab/>
        <w:t xml:space="preserve">(XXX tons) = (Number of employees) x .5 lbs. x 260 </w:t>
        <w:tab/>
        <w:tab/>
        <w:t>working days/yr / 2000 l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es </w:t>
        <w:tab/>
        <w:t>(XXX trees) = 17 trees x (XXX 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il </w:t>
        <w:tab/>
        <w:t xml:space="preserve">(XXX gallons of oil) = 682.5 gallons of oil x (XXX </w:t>
        <w:tab/>
        <w:tab/>
        <w:tab/>
        <w:t>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The (Company) Recycling Program Wor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Please don't crumple up paper being thrown away (in the trash or in recycling) -- it takes up much less space when it's fl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ycling containers are located near computer printers, copiers, in the lunch / 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Former Employees" in the "Employment" section for information on reinstat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ig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tricted Ar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interest of safety and security, certain portions of (Company)'s facilities may be restricted to authorized personnel only. Such areas will be clearly marked. Some areas may be designated no smoking area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Smoking"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