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center"/>
        <w:rPr>
          <w:rFonts w:ascii="roman a" w:hAnsi="roman a" w:eastAsia="roman a" w:cs="roman a"/>
          <w:b/>
          <w:b/>
          <w:bCs/>
          <w:color w:val="000000"/>
          <w:sz w:val="48"/>
          <w:szCs w:val="48"/>
          <w:lang w:val="en-US"/>
        </w:rPr>
      </w:pPr>
      <w:r>
        <w:rPr>
          <w:rFonts w:eastAsia="roman a" w:cs="roman a" w:ascii="roman a" w:hAnsi="roman a"/>
          <w:b/>
          <w:bCs/>
          <w:color w:val="000000"/>
          <w:sz w:val="48"/>
          <w:szCs w:val="48"/>
          <w:lang w:val="en-US"/>
        </w:rPr>
        <w:t>(Company)</w:t>
      </w:r>
    </w:p>
    <w:p>
      <w:pPr>
        <w:pStyle w:val="Normal"/>
        <w:bidi w:val="0"/>
        <w:spacing w:lineRule="auto" w:line="240" w:before="0" w:after="0"/>
        <w:ind w:left="0" w:right="0" w:hanging="0"/>
        <w:jc w:val="center"/>
        <w:rPr>
          <w:rFonts w:ascii="roman a" w:hAnsi="roman a" w:eastAsia="roman a" w:cs="roman a"/>
          <w:b/>
          <w:b/>
          <w:bCs/>
          <w:color w:val="000000"/>
          <w:sz w:val="48"/>
          <w:szCs w:val="48"/>
          <w:lang w:val="en-US"/>
        </w:rPr>
      </w:pPr>
      <w:r>
        <w:rPr/>
      </w:r>
    </w:p>
    <w:p>
      <w:pPr>
        <w:pStyle w:val="Normal"/>
        <w:bidi w:val="0"/>
        <w:spacing w:lineRule="auto" w:line="240" w:before="0" w:after="0"/>
        <w:ind w:left="0" w:right="0" w:hanging="0"/>
        <w:jc w:val="center"/>
        <w:rPr>
          <w:rFonts w:ascii="roman a" w:hAnsi="roman a" w:eastAsia="roman a" w:cs="roman a"/>
          <w:b/>
          <w:b/>
          <w:bCs/>
          <w:color w:val="000000"/>
          <w:sz w:val="48"/>
          <w:szCs w:val="48"/>
          <w:lang w:val="en-US"/>
        </w:rPr>
      </w:pPr>
      <w:r>
        <w:rPr>
          <w:rFonts w:eastAsia="roman a" w:cs="roman a" w:ascii="roman a" w:hAnsi="roman a"/>
          <w:b/>
          <w:bCs/>
          <w:color w:val="000000"/>
          <w:sz w:val="48"/>
          <w:szCs w:val="48"/>
          <w:lang w:val="en-US"/>
        </w:rPr>
        <w:t>Employee</w:t>
      </w:r>
    </w:p>
    <w:p>
      <w:pPr>
        <w:pStyle w:val="Normal"/>
        <w:bidi w:val="0"/>
        <w:spacing w:lineRule="auto" w:line="240" w:before="0" w:after="0"/>
        <w:ind w:left="0" w:right="0" w:hanging="0"/>
        <w:jc w:val="center"/>
        <w:rPr>
          <w:rFonts w:ascii="roman a" w:hAnsi="roman a" w:eastAsia="roman a" w:cs="roman a"/>
          <w:b/>
          <w:b/>
          <w:bCs/>
          <w:color w:val="000000"/>
          <w:sz w:val="48"/>
          <w:szCs w:val="48"/>
          <w:lang w:val="en-US"/>
        </w:rPr>
      </w:pPr>
      <w:r>
        <w:rPr>
          <w:rFonts w:eastAsia="roman a" w:cs="roman a" w:ascii="roman a" w:hAnsi="roman a"/>
          <w:b/>
          <w:bCs/>
          <w:color w:val="000000"/>
          <w:sz w:val="48"/>
          <w:szCs w:val="48"/>
          <w:lang w:val="en-US"/>
        </w:rPr>
        <w:t>Manual</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center"/>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Month, Yea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lcome To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Edit this letter as needed, and print it on company letterhead, if possibl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Consider signing each letter personally if the number of employees isn't  prohibi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e very happy to welcome you to (Company). Thank you for joining us! We want you to feel that your association with (Company) will be a mutually beneficial and pleasant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have joined an organization that has established an outstanding reputation for quality products/services. Credit for this goes to every one of our employees. We hope you, too, will find satisfaction and take pride in your work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Manual provides answers to most of the questions you may have about (Company)'s benefit programs, as well as the company policies and procedures we abide by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our responsibilities to you and your responsibilities to (Company). If anything is unclear, please discuss the matter with your manager. You are responsible for reading and understanding this Employee Manual, and your performance evaluations will reflect your adherence to (Company) policies. In addition to clarifying responsibilities, we hope this Employee Manual also gives you an indication of (Company)'s interest in the welfare of all who work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ime to time, the information included in our Employee Manual may change. Every effort will be made to keep you informed through suitable lines of communication, including postings on the company bulletin boards and/or notices sent directly to you in-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mpensation and personal satisfaction gained from doing a job well are only some of the reasons most people work. Most likely, many other factors count among your reasons for working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pleasant relationships and working conditions, career development and promotion opportunities, and health benefits are just a few. (Company) is committed to doing its part to assure you of a satisfying work experi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extend to you my personal best wishes for your success and happiness at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r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XXX, </w:t>
      </w:r>
      <w:r>
        <w:rPr>
          <w:rFonts w:eastAsia="roman a" w:cs="roman a" w:ascii="roman a" w:hAnsi="roman a"/>
          <w:i/>
          <w:iCs/>
          <w:color w:val="000000"/>
          <w:sz w:val="24"/>
          <w:szCs w:val="24"/>
          <w:lang w:val="en-US"/>
        </w:rPr>
        <w:t>Presi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e Part Of Our Team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his sample includes references to an "in-house safety inspection program," the use of "outside safety consulting firms," and a "substance abuse policy." If any or all of these are not applicable to your company, be sure to delete the 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 member of (Company)'s team, you will be expected to contribute your talents and energies to improve the environment and quality of the company, as well as the company's products/services. In return, you will be given opportunities to grow and advance in your car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w:t>
        <w:tab/>
        <w:t>To provide our customers with the best quality products/services at the best prices with the best servic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2.</w:t>
        <w:tab/>
        <w:t>To provide you with wages and benefits comparable to others doing similar work within the industry and within the reg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Company), we always put safety first. We believe it is our duty to provide you with as safe a workplace as we possibly can. For your protection, we have an in-house safety inspection program and we enlist the services of outside safety consulting firms. We also have a substance abuse policy, because you have a right to know you can depend on your co-work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nly things we require for employment, compensation, advancement, and benefits are performance and a good team attitude; however, all employment at (Company) is "at will." No one will be denied opportunities or benefits on the basis of age, sex, color, race, creed, national origin, religious persuasion, marital status, political belief, or disability that does not prohibit performance of essential job functions; nor will anyone receive special treatment for those reasons.</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Your Various Benefits With</w:t>
      </w:r>
      <w:r>
        <w:rPr>
          <w:rFonts w:eastAsia="roman a" w:cs="roman a" w:ascii="roman a" w:hAnsi="roman a"/>
          <w:color w:val="000000"/>
          <w:sz w:val="36"/>
          <w:szCs w:val="36"/>
          <w:lang w:val="en-US"/>
        </w:rPr>
        <w:t xml:space="preserve"> </w:t>
      </w:r>
      <w:r>
        <w:rPr>
          <w:rFonts w:eastAsia="roman a" w:cs="roman a" w:ascii="roman a" w:hAnsi="roman a"/>
          <w:b/>
          <w:bCs/>
          <w:color w:val="000000"/>
          <w:sz w:val="36"/>
          <w:szCs w:val="36"/>
          <w:lang w:val="en-US"/>
        </w:rPr>
        <w:t>(</w:t>
      </w:r>
      <w:r>
        <w:rPr>
          <w:rFonts w:eastAsia="modern a" w:cs="modern a" w:ascii="modern a" w:hAnsi="modern a"/>
          <w:color w:val="000000"/>
          <w:sz w:val="24"/>
          <w:szCs w:val="24"/>
          <w:lang w:val="en-US"/>
        </w:rPr>
        <w:t>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Be sure to delete references to any benefits that are not applicable to your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ay not have thought about it, but the value of your benefits amounts to a considerable sum each year in addition to the wages or salary you ea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re just some of the benefits (Company) provides for eligible employees each y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ual Party Or Ou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dit Union Member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ntal Insu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ability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ucation Ass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ee Assistance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ee Purchases (Discounts On Company Merchand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neral (Bereavement) Le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oup Term Life Insu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lth Care / Hospitalization Insu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id Holid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id Va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al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fit Sharing Pl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irement Pl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Aw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Term Disability Insu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ck Le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cial Secu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employment Compensation Insu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kers' Compensation Insu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s a lot to think abou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is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nual has been prepared to inform you about (Company)'s history, philosophy, employment practices, and policies, as well as the benefits provided to you as a valued employee and the conduct expected from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employee manual can answer every question, nor would we want to restrict the normal question and answer interchange among us. It is in our person-to-person conversations that we can better know each other, express our views, and work together in a harmonious relatio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 hope this Manual will help you feel comfortable with us. We depend on you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your success is our success. Please don't hesitate to ask questions. Your manager will gladly answer them. We believe you will enjoy your work and your fellow employees here. We also believe you will find (Company) a good place to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ask that you read this Manual carefully, and refer to it whenever questions arise. We also suggest that you take it home so your family can become familiar with (Company) and our poli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s policies, benefits and rules, as explained in this Manual, may be changed from time to time as business, employment legislation, and economic conditions dictate. If and when provisions are changed, you will be given replacement pages for those that have become outdated. A copy will also be placed on our bulletin board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Some attorneys suggest placing this notice in the front of the Employee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licies in this Manual are to be considered as guidelines. (Company), at its option, may change, delete, suspend or discontinue any part or parts of the policies in this Manual at any time without prior notice. Any such action shall apply to existing as well as future employees with continued employment being the consideration between the employer and employee. Employees may not accrue eligibility for monetary benefits (provided for in writing) that they have not earned through actual time spent at work. Employees shall not accrue eligibility for any benefits, rights, or privileges beyond the last day worked. No one other than the President of (Company) may alter or modify any of the policies in this Manual. No statement or promise by a supervisor, manager, or department head may be interpreted as a change in policy nor will it constitute an agreement with an employ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ld any provision in this Employee Manual be found to be unenforceable and invalid, such finding does not invalidate the entire Employee Manual, but only the subject prov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nual replaces (supersedes) all other previous manuals for (Company) as of (Month, Yea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ceipt &amp; Acknowledg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Company) Employee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We recommend that you require all present and newly-hired employees to sign a release stating that they have been given a copy of the Manual and agree to abide by it. Your statement should reiterate your continued right and prerogative to make and change the policies of (Company) as you see fit.</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r>
      <w:r>
        <w:rPr>
          <w:rFonts w:eastAsia="modern a" w:cs="modern a" w:ascii="modern a" w:hAnsi="modern a"/>
          <w:color w:val="000000"/>
          <w:sz w:val="24"/>
          <w:szCs w:val="24"/>
          <w:lang w:val="en-US"/>
        </w:rPr>
        <w:tab/>
      </w:r>
      <w:r>
        <w:rPr>
          <w:rFonts w:eastAsia="roman a" w:cs="roman a" w:ascii="roman a" w:hAnsi="roman a"/>
          <w:i/>
          <w:iCs/>
          <w:color w:val="000000"/>
          <w:sz w:val="24"/>
          <w:szCs w:val="24"/>
          <w:lang w:val="en-US"/>
        </w:rPr>
        <w:t xml:space="preserve">For most employees in exempt positions and certain sensitive non-exempt positions, we recommend the Employment Agreement provided as part of </w:t>
      </w:r>
      <w:r>
        <w:rPr>
          <w:rFonts w:eastAsia="roman a" w:cs="roman a" w:ascii="roman a" w:hAnsi="roman a"/>
          <w:b/>
          <w:bCs/>
          <w:i/>
          <w:iCs/>
          <w:color w:val="000000"/>
          <w:sz w:val="24"/>
          <w:szCs w:val="24"/>
          <w:lang w:val="en-US"/>
        </w:rPr>
        <w:t>AgreeMentor</w:t>
      </w:r>
      <w:r>
        <w:rPr>
          <w:rFonts w:eastAsia="roman a" w:cs="roman a" w:ascii="roman a" w:hAnsi="roman a"/>
          <w:b/>
          <w:bCs/>
          <w:i/>
          <w:iCs/>
          <w:color w:val="000000"/>
          <w:sz w:val="13"/>
          <w:szCs w:val="13"/>
          <w:vertAlign w:val="superscript"/>
          <w:lang w:val="en-US"/>
        </w:rPr>
        <w:t>TM</w:t>
      </w:r>
      <w:r>
        <w:rPr>
          <w:rFonts w:eastAsia="roman a" w:cs="roman a" w:ascii="roman a" w:hAnsi="roman a"/>
          <w:i/>
          <w:iCs/>
          <w:color w:val="000000"/>
          <w:sz w:val="24"/>
          <w:szCs w:val="24"/>
          <w:lang w:val="en-US"/>
        </w:rPr>
        <w:t xml:space="preserve">, a collection of plain-English business agreements. See the </w:t>
      </w:r>
      <w:r>
        <w:rPr>
          <w:rFonts w:eastAsia="roman a" w:cs="roman a" w:ascii="roman a" w:hAnsi="roman a"/>
          <w:b/>
          <w:bCs/>
          <w:color w:val="000000"/>
          <w:sz w:val="24"/>
          <w:szCs w:val="24"/>
          <w:lang w:val="en-US"/>
        </w:rPr>
        <w:t>Business Power Tools</w:t>
      </w:r>
      <w:r>
        <w:rPr>
          <w:rFonts w:eastAsia="roman a" w:cs="roman a" w:ascii="roman a" w:hAnsi="roman a"/>
          <w:b/>
          <w:bCs/>
          <w:color w:val="000000"/>
          <w:sz w:val="13"/>
          <w:szCs w:val="13"/>
          <w:vertAlign w:val="superscript"/>
          <w:lang w:val="en-US"/>
        </w:rPr>
        <w:t>TM</w:t>
      </w:r>
      <w:r>
        <w:rPr>
          <w:rFonts w:eastAsia="roman a" w:cs="roman a" w:ascii="roman a" w:hAnsi="roman a"/>
          <w:i/>
          <w:iCs/>
          <w:color w:val="000000"/>
          <w:sz w:val="13"/>
          <w:szCs w:val="13"/>
          <w:vertAlign w:val="superscript"/>
          <w:lang w:val="en-US"/>
        </w:rPr>
        <w:t xml:space="preserve"> </w:t>
      </w:r>
      <w:r>
        <w:rPr>
          <w:rFonts w:eastAsia="roman a" w:cs="roman a" w:ascii="roman a" w:hAnsi="roman a"/>
          <w:i/>
          <w:iCs/>
          <w:color w:val="000000"/>
          <w:sz w:val="24"/>
          <w:szCs w:val="24"/>
          <w:lang w:val="en-US"/>
        </w:rPr>
        <w:t xml:space="preserve">Catalog section in the back of the </w:t>
      </w:r>
      <w:r>
        <w:rPr>
          <w:rFonts w:eastAsia="roman a" w:cs="roman a" w:ascii="roman a" w:hAnsi="roman a"/>
          <w:color w:val="000000"/>
          <w:sz w:val="24"/>
          <w:szCs w:val="24"/>
          <w:lang w:val="en-US"/>
        </w:rPr>
        <w:t>EmployeeManual</w:t>
      </w:r>
      <w:r>
        <w:rPr>
          <w:rFonts w:eastAsia="roman a" w:cs="roman a" w:ascii="roman a" w:hAnsi="roman a"/>
          <w:i/>
          <w:iCs/>
          <w:color w:val="000000"/>
          <w:sz w:val="24"/>
          <w:szCs w:val="24"/>
          <w:lang w:val="en-US"/>
        </w:rPr>
        <w:t>Maker product manual for a detailed description. You can customize the Employment Agreement to refer to your Employee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mployee Manual is an important document intended to help you become acquainted with (Company). This Manual will serve as a guide; it is not the final word in all cases. Individual circumstances may call for individual att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the general business atmosphere of (Company) and economic conditions are always changing, the contents of this Manual may be changed at any time at the discretion of (Company). No changes in any benefit, policy or rule will be made without due consideration of the mutual advantages, disadvantages, benefits and responsibilities such changes will have on you as an employee and on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ase read the following statements and sign below to indicate your receipt and acknowledgement of the (Company) Employee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I have received and read a copy of the (Company) Employee Manual. I understand that the policies, rules and benefits described in it are subject to change at the sole discretion of (Company) at any time.  I understand that this manual replaces (supersedes) all other previous manuals for (Company) as of (Month, Yea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I further understand that my employment is terminable at will, either by myself or (Company), regardless of the length of my employment or the granting of benefits of any kind, including but not limited to profit sharing benefits which provide for vesting based upon length of employmen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I understand that no contract of employment other than "at will" has been expressed or implied, and that no circumstances arising out of my employment will alter my "at will" employment relationship unless expressed in writing, with the understanding specifically set forth and signed by myself and the President of (Compan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I am aware that during the course of my employment confidential information will be made available to me, i.e., customer lists, pricing policies and other related information. I understand that this information is critical to the success of (Company) and must not be disseminated or used outside of (Company)'s premises. In the event of termination of employment, whether voluntary or involuntary, I hereby agree not to utilize or exploit this information with any other individual or compan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I understand that, should the content be changed in any way, (Company) may require an additional signature from me to indicate that I am aware of and understand any new polici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I understand that my signature below indicates that I have read and understand the above statements and have received a copy of the (Company) Employee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w:t>
        <w:tab/>
        <w:t>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ee's Printed Name</w:t>
        <w:tab/>
        <w:t>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w:t>
        <w:tab/>
        <w:t>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ee's Signature</w:t>
        <w:tab/>
        <w:tab/>
        <w:t>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w:t>
        <w:tab/>
        <w:t>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ager's Signature</w:t>
        <w:tab/>
        <w:tab/>
        <w:t>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gned original copy of this agreement should be given to your manager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it will be filed in your personnel fi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r>
      <w:r>
        <w:rPr>
          <w:rFonts w:eastAsia="modern a" w:cs="modern a" w:ascii="modern a" w:hAnsi="modern a"/>
          <w:color w:val="000000"/>
          <w:sz w:val="24"/>
          <w:szCs w:val="24"/>
          <w:lang w:val="en-US"/>
        </w:rPr>
        <w:tab/>
      </w:r>
      <w:r>
        <w:rPr>
          <w:rFonts w:eastAsia="roman a" w:cs="roman a" w:ascii="roman a" w:hAnsi="roman a"/>
          <w:i/>
          <w:iCs/>
          <w:color w:val="000000"/>
          <w:sz w:val="24"/>
          <w:szCs w:val="24"/>
          <w:lang w:val="en-US"/>
        </w:rPr>
        <w:t>After editing your manual, you'll need to insert the appropriate page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Overview Of (Company)</w:t>
        <w:tab/>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Company)</w:t>
        <w:tab/>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Organization Chart</w:t>
        <w:tab/>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You Can Expect From (Company)</w:t>
        <w:tab/>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Company) Expects From You</w:t>
        <w:tab/>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26"/>
          <w:szCs w:val="26"/>
          <w:lang w:val="en-US"/>
        </w:rPr>
      </w:pPr>
      <w:r>
        <w:rPr>
          <w:rFonts w:eastAsia="roman a" w:cs="roman a" w:ascii="roman a" w:hAnsi="roman a"/>
          <w:b/>
          <w:bCs/>
          <w:color w:val="000000"/>
          <w:sz w:val="26"/>
          <w:szCs w:val="26"/>
          <w:lang w:val="en-US"/>
        </w:rPr>
        <w:t>1.  Employment</w:t>
        <w:tab/>
        <w:tab/>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nel Administration</w:t>
        <w:tab/>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Your Personnel Fil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ment Classifications</w:t>
        <w:tab/>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ull-Time Employee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art-Time Employee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emporary Employee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n-Exempt" And "Exempt" Employee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ment Policies</w:t>
        <w:tab/>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nniversary Dat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ptitude &amp; Ability Test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t Will Employment</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onding Requirement</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usiness Hour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onfidential Information</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redit Investigation</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ustomer Relation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river's License &amp; Driving Record</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qual Employment Opportunity</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ormer Employee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arassment</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ealth Examination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ow You Were Selected</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ntroductory Period</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Job Description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Knowledge Of (Company)</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n-Compete Agreement</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utside Employment</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roof Of U.S. Citizenship And/Or Right To Work</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lative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alesperson Agreement</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curity Check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pouse Accepts Employment From A Competitor</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pouse Works For A Competitor</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e Need Your Ideas</w:t>
        <w:tab/>
      </w:r>
      <w:r>
        <w:rPr>
          <w:rFonts w:eastAsia="roman a" w:cs="roman a" w:ascii="roman a" w:hAnsi="roman a"/>
          <w:color w:val="000000"/>
          <w:sz w:val="22"/>
          <w:szCs w:val="22"/>
          <w:lang w:val="en-US"/>
        </w:rPr>
        <w:t>xx</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s Of Conduct</w:t>
        <w:tab/>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acceptable Activitie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isciplinary Action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ismissal </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Compensation &amp; Performance</w:t>
        <w:tab/>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ge &amp; Salary Policies</w:t>
        <w:tab/>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all Back Pay</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omputing Pay</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eductions From Paycheck (Mandatory)</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eductions (Other) / Direct Deposit</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ocking From Wage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rror In Pay</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vertime Pay</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ay Period &amp; Hour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Reporting Time Pay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Inclement Weather &amp; "Acts Of God"</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hift Premium</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ermination &amp; Severance Pay</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ime Cards / Record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age Assignments (Garnishment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ance &amp; Compensation Reviews</w:t>
        <w:tab/>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erformance Review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ompensation Review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k Schedule</w:t>
        <w:tab/>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sence Or Latenes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ttendanc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reaks / Rest Period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losure After Starting Tim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losure Prior To Starting Tim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xcessive Absenteeism Or Latenes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unch Period</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unch Room Facility</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cord Of Absence Or Latenes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ash-Up Tim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26"/>
          <w:szCs w:val="26"/>
          <w:lang w:val="en-US"/>
        </w:rPr>
      </w:pPr>
      <w:r>
        <w:rPr>
          <w:rFonts w:eastAsia="roman a" w:cs="roman a" w:ascii="roman a" w:hAnsi="roman a"/>
          <w:b/>
          <w:bCs/>
          <w:color w:val="000000"/>
          <w:sz w:val="26"/>
          <w:szCs w:val="26"/>
          <w:lang w:val="en-US"/>
        </w:rPr>
        <w:t>3.  Benefits</w:t>
        <w:tab/>
        <w:tab/>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enefits Package</w:t>
        <w:tab/>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ligibility For Benefit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id Leaves Of Absence</w:t>
        <w:tab/>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olidays</w:t>
        <w:tab/>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cognized Holiday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oliday Policie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 xml:space="preserve"> </w:t>
      </w:r>
      <w:r>
        <w:rPr>
          <w:rFonts w:eastAsia="modern a" w:cs="modern a" w:ascii="modern a" w:hAnsi="modern a"/>
          <w:color w:val="000000"/>
          <w:sz w:val="24"/>
          <w:szCs w:val="24"/>
          <w:lang w:val="en-US"/>
        </w:rPr>
        <w:t>Vacations</w:t>
        <w:tab/>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mount Of Vacation</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Vacation Policie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ccumulation Right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ayment In Lieu Of Vacation</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ther Paid</w:t>
      </w:r>
      <w:r>
        <w:rPr>
          <w:rFonts w:eastAsia="roman a" w:cs="roman a" w:ascii="roman a" w:hAnsi="roman a"/>
          <w:b/>
          <w:bCs/>
          <w:i/>
          <w:iCs/>
          <w:color w:val="000000"/>
          <w:sz w:val="24"/>
          <w:szCs w:val="24"/>
          <w:lang w:val="en-US"/>
        </w:rPr>
        <w:t xml:space="preserve"> </w:t>
      </w:r>
      <w:r>
        <w:rPr>
          <w:rFonts w:eastAsia="modern a" w:cs="modern a" w:ascii="modern a" w:hAnsi="modern a"/>
          <w:color w:val="000000"/>
          <w:sz w:val="24"/>
          <w:szCs w:val="24"/>
          <w:lang w:val="en-US"/>
        </w:rPr>
        <w:t xml:space="preserve">Leaves </w:t>
        <w:tab/>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uneral (Bereavement) Leav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Jury Duty</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ersonal Leav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ick Leav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paid Leaves Of Absence</w:t>
        <w:tab/>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isability (Including Pregnancy) Leave Of Absenc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ducational Leave Of Absenc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lection Day</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ilitary Leave Of Absenc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ilitary Reserves Or National Guard Leave Of Absenc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ersonal Leave Of Absenc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turning From A Leave Of Absenc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ccepting Other Employment Or Going Into Busines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ile On Leave Of Absenc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nsurance Premium Payment During Leaves Of Absenc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urance Coverage</w:t>
        <w:tab/>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roup Insuranc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isability Insuranc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ealth / Dental Insuranc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ife Insuranc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ermination Of Insuranc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vernment Required Coverage</w:t>
        <w:tab/>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orkers' Compensation</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employment Compensation</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ocial Security </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fit Sharing &amp; Retirement</w:t>
        <w:tab/>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rofit Sharing Plan</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tirement Plan</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Benefits</w:t>
        <w:tab/>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nnual Party Or Outing</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pprenticeship Program</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lood Bank Program</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redit Union Membership</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ducation Assistanc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ducation / Training (Attending Seminars / Training Session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mployee Assistance Program</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mployee Gift Fund</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mployee Purchase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lower Policy</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26"/>
          <w:szCs w:val="26"/>
          <w:lang w:val="en-US"/>
        </w:rPr>
      </w:pPr>
      <w:r>
        <w:rPr>
          <w:rFonts w:eastAsia="roman a" w:cs="roman a" w:ascii="roman a" w:hAnsi="roman a"/>
          <w:b/>
          <w:bCs/>
          <w:color w:val="000000"/>
          <w:sz w:val="26"/>
          <w:szCs w:val="26"/>
          <w:lang w:val="en-US"/>
        </w:rPr>
        <w:t>4.  Other Policies</w:t>
        <w:tab/>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onuse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orrowing Tools &amp; Equipment</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ulletin Board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ommunication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ommunity Activitie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ompany Meeting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omputer Software (Unauthorized Copying)</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ontribution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onversion Privilege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epartment Meeting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iscounting</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ress Code / Personal Appearanc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mployee Referral / Recruitment Bonu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ntering &amp; Leaving The Premise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ntry After-Hours </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xit Interview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xpense Reimbursement</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ire Drill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irst Aid</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ift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rievances &amp; Suggestion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ousekeeping</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nspection Of Package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abor Union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ayoff &amp; Recall</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anager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pen Door Policy &amp; Counseling</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utside Activitie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arking Lot</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ayroll Advance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ersonal Phone Calls &amp; Mail</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ersonal Property</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ersonal Use Of Company Property</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romotion Policy</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roperty &amp; Equipment Car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cycling, Waste Prevention &amp; Conservation</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Reinstatement </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signation</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stricted Area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turn Of Company Property</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afety Rule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afety Rules When Operating Machines &amp; Equipment</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curity</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niority</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rvice Award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moking</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olicitations &amp; Distribution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ubstance Abus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ft</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raffic Violation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ransfer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iform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se Of Company Vehicl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Visitor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Violations Of Policie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Of Additional Policies Not Included In This Manual</w:t>
        <w:tab/>
        <w:t>xx</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Overview Of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Organization Ch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You Can Expect From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Company) Expects From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The following includes excerpts from the Executive Summary provided as part of  </w:t>
      </w:r>
      <w:r>
        <w:rPr>
          <w:rFonts w:eastAsia="roman a" w:cs="roman a" w:ascii="roman a" w:hAnsi="roman a"/>
          <w:b/>
          <w:bCs/>
          <w:i/>
          <w:iCs/>
          <w:color w:val="000000"/>
          <w:sz w:val="24"/>
          <w:szCs w:val="24"/>
          <w:lang w:val="en-US"/>
        </w:rPr>
        <w:t>BizPlanBuilder</w:t>
      </w:r>
      <w:r>
        <w:rPr>
          <w:rFonts w:eastAsia="roman a" w:cs="roman a" w:ascii="roman a" w:hAnsi="roman a"/>
          <w:b/>
          <w:bCs/>
          <w:i/>
          <w:iCs/>
          <w:color w:val="000000"/>
          <w:sz w:val="13"/>
          <w:szCs w:val="13"/>
          <w:vertAlign w:val="superscript"/>
          <w:lang w:val="en-US"/>
        </w:rPr>
        <w:t>TM</w:t>
      </w:r>
      <w:r>
        <w:rPr>
          <w:rFonts w:eastAsia="roman a" w:cs="roman a" w:ascii="roman a" w:hAnsi="roman a"/>
          <w:i/>
          <w:iCs/>
          <w:color w:val="000000"/>
          <w:sz w:val="24"/>
          <w:szCs w:val="24"/>
          <w:lang w:val="en-US"/>
        </w:rPr>
        <w:t xml:space="preserve">, a business plan / marketing proposal software template. See the </w:t>
      </w:r>
      <w:r>
        <w:rPr>
          <w:rFonts w:eastAsia="roman a" w:cs="roman a" w:ascii="roman a" w:hAnsi="roman a"/>
          <w:b/>
          <w:bCs/>
          <w:i/>
          <w:iCs/>
          <w:color w:val="000000"/>
          <w:sz w:val="24"/>
          <w:szCs w:val="24"/>
          <w:lang w:val="en-US"/>
        </w:rPr>
        <w:t>Business Power Tools</w:t>
      </w:r>
      <w:r>
        <w:rPr>
          <w:rFonts w:eastAsia="roman a" w:cs="roman a" w:ascii="roman a" w:hAnsi="roman a"/>
          <w:b/>
          <w:bCs/>
          <w:i/>
          <w:iCs/>
          <w:color w:val="000000"/>
          <w:sz w:val="13"/>
          <w:szCs w:val="13"/>
          <w:vertAlign w:val="superscript"/>
          <w:lang w:val="en-US"/>
        </w:rPr>
        <w:t>TM</w:t>
      </w:r>
      <w:r>
        <w:rPr>
          <w:rFonts w:eastAsia="roman a" w:cs="roman a" w:ascii="roman a" w:hAnsi="roman a"/>
          <w:b/>
          <w:bCs/>
          <w:i/>
          <w:iCs/>
          <w:color w:val="000000"/>
          <w:sz w:val="24"/>
          <w:szCs w:val="24"/>
          <w:lang w:val="en-US"/>
        </w:rPr>
        <w:t xml:space="preserve"> </w:t>
      </w:r>
      <w:r>
        <w:rPr>
          <w:rFonts w:eastAsia="roman a" w:cs="roman a" w:ascii="roman a" w:hAnsi="roman a"/>
          <w:i/>
          <w:iCs/>
          <w:color w:val="000000"/>
          <w:sz w:val="24"/>
          <w:szCs w:val="24"/>
          <w:lang w:val="en-US"/>
        </w:rPr>
        <w:t>Catalog Section in the back of the EmployeeManualMaker product manual for a detailed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19XX, XXX (your group, company, product developers) was (formed/created) to XXX (produce and distribute XXX, take advantage of XXX, fill the void of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nsert a brief history of your company here. Include such items a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When the Company was first formed</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Who the founders are/were</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Your Company's locations throughout its history</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 xml:space="preserve">Outstanding accomplishments of officers or employees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internally or publicly recognized</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 xml:space="preserve">How your company provides outstanding civic service to its community </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List product lines, etc. that your Company is proud of or known to carry/produce</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Computerization / Automation / Modernization</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Conservation and Recycling Practice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Describe the purpose of your activitie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Consider including a company mission statement covering your line of products and services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what kind of company do you want to be?</w:t>
      </w:r>
    </w:p>
    <w:p>
      <w:pPr>
        <w:pStyle w:val="Normal"/>
        <w:tabs>
          <w:tab w:val="clear" w:pos="720"/>
          <w:tab w:val="left" w:pos="720" w:leader="none"/>
        </w:tabs>
        <w:bidi w:val="0"/>
        <w:spacing w:lineRule="auto" w:line="240" w:before="0" w:after="0"/>
        <w:ind w:left="360" w:right="0" w:hanging="36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w, (Company) is at a point where XXX </w:t>
      </w:r>
      <w:r>
        <w:rPr>
          <w:rFonts w:eastAsia="roman a" w:cs="roman a" w:ascii="roman a" w:hAnsi="roman a"/>
          <w:i/>
          <w:iCs/>
          <w:color w:val="000000"/>
          <w:sz w:val="24"/>
          <w:szCs w:val="24"/>
          <w:lang w:val="en-US"/>
        </w:rPr>
        <w:t>(what you need/want to do next: take advantage of a specific opportunity or one in your marketplace; build your business to the next level.)</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many years people have XX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Discuss how people have managed to do without your product/service.</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Discuss how and where a similar product or service is now being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tate of the art"/condition of the industry] today is such that XX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Explain your place in the industry vis-a-vis competition or technology,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ur operation was producing $XXX (sales, units, products) by 19XX, and has operated at XXX (financial condition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profitable, break-even, etc.) ever since. Revenue projected for fiscal year 19XX without external funding is expected to be $XXX. Annual growth is projected to be XXX% per year through 19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Describe your product or service.</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Explain the desirability of your product or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e have just [started/completed the design/development/testing/introduction] of (product/service) </w:t>
      </w:r>
      <w:r>
        <w:rPr>
          <w:rFonts w:ascii="roman a" w:hAnsi="roman a" w:cs="roman a" w:eastAsia="roman a"/>
          <w:color w:val="000000"/>
          <w:sz w:val="12"/>
          <w:szCs w:val="12"/>
          <w:lang w:val="en-US"/>
        </w:rPr>
        <w:t>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a novel and proprietary XXX (example: soap for cleaning vinyl, retail store, construction tool,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red to competitive products (or the closest product available today) our (product/service) (can/will)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ility to XXX is a capability unique to (Company)'s products/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How would your customers compare your product with those of competitor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Specify advantages your product or service has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its improvements over existing products o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ur strategy for (meeting/dominating) the competition is XXX (lower price, bigger/better, quality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your unique selling pro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s target market includes XXX (types of custo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is rapidly moving into its XXX (marketing ph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roach is generating a tremendous amount of interest throughout our indus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o our existing products/services we [have developed/plan to introduce] XXX follow-on products/services. (Product) is a XXX and is especially useful to XXX (prospective customers) who can now easil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products/services includ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r>
      <w:r>
        <w:rPr>
          <w:rFonts w:eastAsia="roman a" w:cs="roman a" w:ascii="roman a" w:hAnsi="roman a"/>
          <w:b/>
          <w:bCs/>
          <w:color w:val="000000"/>
          <w:sz w:val="24"/>
          <w:szCs w:val="24"/>
          <w:lang w:val="en-US"/>
        </w:rPr>
        <w:tab/>
        <w:t>BizPlan</w:t>
      </w:r>
      <w:r>
        <w:rPr>
          <w:rFonts w:eastAsia="roman a" w:cs="roman a" w:ascii="roman a" w:hAnsi="roman a"/>
          <w:b/>
          <w:bCs/>
          <w:i/>
          <w:iCs/>
          <w:color w:val="000000"/>
          <w:sz w:val="24"/>
          <w:szCs w:val="24"/>
          <w:lang w:val="en-US"/>
        </w:rPr>
        <w:t>Builder</w:t>
      </w:r>
      <w:r>
        <w:rPr>
          <w:rFonts w:eastAsia="roman a" w:cs="roman a" w:ascii="roman a" w:hAnsi="roman a"/>
          <w:i/>
          <w:iCs/>
          <w:color w:val="000000"/>
          <w:sz w:val="13"/>
          <w:szCs w:val="13"/>
          <w:vertAlign w:val="superscript"/>
          <w:lang w:val="en-US"/>
        </w:rPr>
        <w:t>TM</w:t>
      </w:r>
      <w:r>
        <w:rPr>
          <w:rFonts w:eastAsia="roman a" w:cs="roman a" w:ascii="roman a" w:hAnsi="roman a"/>
          <w:i/>
          <w:iCs/>
          <w:color w:val="000000"/>
          <w:sz w:val="24"/>
          <w:szCs w:val="24"/>
          <w:lang w:val="en-US"/>
        </w:rPr>
        <w:t xml:space="preserve"> continues on to summarize company objectives, management, marketing strategies, etc. You may find that providing your employees with a clear vision of your company's direction and position will dramatically improve productivity, reduce conflicting efforts and generate a winning team spir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a">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