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ackground Research Relea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lease read this section carefully and acknowledge your understanding by signing your name in the space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certify that all of the statements made by me on this application for employment are true, correct, and complete to the best of my knowledg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1. Consent To Conduct Background Investig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a condition of and in consideration for (Company)'s consideration of this application, I give permission to (Company) to investigate my personal and employment history. I understand that this background investigation will include, but not be limited to, verification of all information on this application, as well as interviews with past employers. I further give permission to (Company) to conduct this investigation and to discuss the results of this investigation in connection with my application for employ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2. Consent To Contact Past Employ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 give permission to (Company) to contact all employers listed in this application (except those specifically excluded) for references. I further give permission to all current or previous employers and/or managers or supervisors to discuss my relevant personal and employment history with (Company), consent to the release of such information orally or in writing, and hereby release them from all liability and agree not to sue them for defamation or other claims based upon any statements they make to any representative of (Company). I further waive all rights I may have under state law to receive a copy of any written statement provided by any of my former employers to (Company). I further agree to indemnify all past employers for any liability they may incur because of their reliance upon this relea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3. Consent To Contact Government Agenc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 give permission to any agent, attorney or representative of (Company) to receive a copy of any information obtained in the file of any federal, state or local court, governmental agency, law enforcement agency or investigator concerning or relating to me. I further consent to the release of such information and waive any right under state law concerning notification of the request for a release of such information. In the event a state law does not provide for prospective employers to have access to information, I hereby delegate (Company) as my agent for receipt of information. I understand that the scope of this investigation will be limited to criminal and/or civil records that relate to my honesty, integrity and/or ab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4. Cooperation With Investigation</w:t>
      </w:r>
      <w:r>
        <w:rPr>
          <w:rFonts w:eastAsia="Courier" w:cs="Courier" w:ascii="Courier" w:hAnsi="Courier"/>
          <w:color w:val="000000"/>
          <w:sz w:val="24"/>
          <w:szCs w:val="24"/>
        </w:rPr>
        <w:t>I agree to fully cooperate in (Company)'s background  investigation, and to sign any waivers or releases that may be necessary to obtain access to relevant information. In the event that any former employer or federal, state or local governmental agency will not release reference information or criminal history information directly to the employer, I agree to personally request such information to the extent permitted by la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Note: Some states prohibit employers from asking applicants to request their criminal records. Check with your state authorities and competent legal counsel prior to making this reque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5. Falsification State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 understand that any falsification or willful omission of fact made in this application or in connection with any background investigation may be sufficient grounds for rejection of this application, or, if discovered after an offer of employment, for immediate dismiss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6. Employment "At Wi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consideration of my employment, I agree to conform to the rules and regulations of (Company), and my employment and compensation is "at will" in that they can be terminated with or without cause, and with or without notice, at any time, at the option of either (Company) or myself, except as otherwise provided by law. I understand that no manager or representative of (Company), other than the President of (Company), has authority to enter into any agreement for employment for any specified period of time or to make any agreement or contract to the foregoing, and that any promises to the contrary will only be relied upon by me if they are in writing and signed by the President of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pplicant's Signature </w:t>
        <w:tab/>
        <w:t>D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Portions of this application are reprinted with permission from a 1988 special report, </w:t>
      </w:r>
      <w:r>
        <w:rPr>
          <w:rFonts w:eastAsia="Courier" w:cs="Courier" w:ascii="Courier" w:hAnsi="Courier"/>
          <w:color w:val="000000"/>
          <w:sz w:val="24"/>
          <w:szCs w:val="24"/>
          <w:u w:val="single"/>
        </w:rPr>
        <w:t>Thieves at work: An Employer's Guide to Combatting Workplace Dishonesty</w:t>
      </w:r>
      <w:r>
        <w:rPr>
          <w:rFonts w:eastAsia="Courier" w:cs="Courier" w:ascii="Courier" w:hAnsi="Courier"/>
          <w:color w:val="000000"/>
          <w:sz w:val="24"/>
          <w:szCs w:val="24"/>
        </w:rPr>
        <w:t xml:space="preserve"> (BSP 98), published by The Bureau of National Affairs, Inc.</w:t>
      </w:r>
    </w:p>
    <w:p>
      <w:pPr>
        <w:pStyle w:val="Normal"/>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