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the description of insurance coverages general and brief, since coverages and other details can change often. Defer to the separate booklets and supplements issued and supplied by your insurance compa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dicate which portion of premium costs the company pays for, how long a new employee has to wait for coverage, and mention the conversion privile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interested in the health and well-being of both you and your family. A comprehensive health and life insurance program is available for you and your family. We provide group insurance underwritten by a national insurance carrier. After completion of [XXX days / your Introductory Period], you become eligible for coverage. At that time, you may choose to accept the insurance coverages, or no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coming eligible does not necessarily mean becoming "cov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insurance policies and laws may require that all employees are covered. Check with your attorney on state and local laws and with your insurance carrier on your particular insurance coverage;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benefits are provided, as defined and limited in the literature provided by our insuranc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Group Term Life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idental Death &amp; Dismemberment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jor Medical and Surgical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ntal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ision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edical Health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ents' Health Care Cover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If] you choose insurance coverage, our insurance company provides a booklet describing your benefits; a copy of this will be given to you when you join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ve provided four samp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will pay for the full cost of this program for you. We pay 100% of the premiums for insurance coverage on you plus 100% of the premiums for insurance coverage of your eligible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100% of the premiums for insurance coverage on you and make a (XXX%) contribution toward the cost of the premiums for insurance coverage of your eligible dependents, the balance of which is deducted from your paycheck by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100% of the premiums for insurance coverage on you. You pay 100% of the premiums for insurance coverage of your eligible dependents through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50% of the premiums for insurance coverage on you. You pay 50% of the insurance premiums for your own coverage plus 100% of the premiums for insurance coverage of your eligible dependents through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XX (Title/Department)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leave of absence time for disability due to pregnancy to be equal to that allowed for disabilities that affect anyone. You must set some reasonable time limit during which you will guarantee job protection for a disabled worker. A 60 to 90 day period is typical. You may require pregnant women to sign statements of intent to return to work, provided you require male workers disabled for other reasons to do the same. You may also reserve the right (depending on your state laws) to require a physical examination by a company-appointed doctor as long as the requirement applies to both males and females on dis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have your insurance carrier review this section for accura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regular full-time employee of (Company), you are protected through a short-term disability insurance policy fromfinancial hardship if you are totally disabled because of illness or accident that is not job related. This coverage includes hospital and medical, surgical, laboratory and x-ray, major medical as defined in the literature provided by the insuranc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 disability means that you cannot perform any position that (Company) has available, that you are qualified for and normally able to perform. (Workers' Compensation benefits protect you if you are involved in a job-related sickness or acc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al Additional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insurance carrier for accurate numbers to fill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obtain additional disability coverage for your family by making the appropriate application to XXX (Title/Department) and agreeing to a deduction from your paycheck to pay the additional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this policy, you will receive XXX percent (XXX%) of your basic weekly salary up to a maximum weekly benefit of XXX dollars ($XXX). You will begin to receive this benefit after a XXX (number of days) day waiting period for sickness or pregnancy. There is no waiting period if you are involved in an accident or hospitalized. This benefit can be paid for up to XXX (number of weeks) weeks if eligibility requirements are m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ability (Including Pregnancy) Leave Of Absence"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 Dental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your insurance company to provide you with a brief summary of the health/dental insurance coverage to include here; be sure to distinguish optional coverages from basic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fe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your insurance company to provide you with a brief summary  of the life insurance coverage to include here; be sure to distinguish  optional coverages from basic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regular full-time employee of (Company), you are covered by our Group Life Insurance. This insurance is payable inthe event of your death from any cause, at any time or place, while you are insured. Payment will be made in a lump-sum or in installments to the beneficiary, as designated by you. You may change your beneficiary whenever you wish by submitting the appropriate documents to XXX (Title/Department). Refer to the literature provided by our insurance company for details on your life insuranc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Of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leave this section in place in its entirety for your employees' benefit and understan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regarding Worker's Compensation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ifornia]'s no-fault Workers' Compensation law was passed by the State legislature in the [1930]'s to guarantee prompt, automatic benefits to workers injured on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 if you're unable to work because of a job injury, (Company) and our Workers' Compensation Insurance carrier work together to take care of your medical expenses and pay you money to live on until you're able to come back to work -- automatically, without delay or red ta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o Is Cove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Company) employee is protected by Workers'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Cove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injury is covered if it's caused by your job -- 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m I Cov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erage begins the first minute you're on the job and continues anytime you're working for (Company). You don't have to work a certain length of time, and there's no need to earn any minimum amount of wages before you're protec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Are The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ifornia] law guarantees you three kinds of workers' compensation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Medical care to take care of the injury, including not only doctor bills, but also medicines, hospital costs, fees for lab tests, x-rays, crutches and so forth</w:t>
      </w:r>
      <w:r>
        <w:rPr>
          <w:rFonts w:eastAsia="Courier" w:cs="Courier" w:ascii="Courier" w:hAnsi="Courier"/>
          <w:color w:val="000000"/>
          <w:sz w:val="24"/>
          <w:szCs w:val="24"/>
        </w:rPr>
        <w:t xml:space="preserve"> --  There's no deductible and all costs are paid directly by our workers' Compensation Insurance carrier. If you do receive a bill, be sure to submit it to XXX (Title/Department) for payment through our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 xml:space="preserve">Rehabilitation services necessary to return to work </w:t>
      </w:r>
      <w:r>
        <w:rPr>
          <w:rFonts w:eastAsia="Courier" w:cs="Courier" w:ascii="Courier" w:hAnsi="Courier"/>
          <w:color w:val="000000"/>
          <w:sz w:val="24"/>
          <w:szCs w:val="24"/>
        </w:rPr>
        <w:t>-- 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 xml:space="preserve">Cash payments for lost wages </w:t>
      </w:r>
      <w:r>
        <w:rPr>
          <w:rFonts w:eastAsia="Courier" w:cs="Courier" w:ascii="Courier" w:hAnsi="Courier"/>
          <w:color w:val="000000"/>
          <w:sz w:val="24"/>
          <w:szCs w:val="24"/>
        </w:rPr>
        <w:t>--  The most common kind of payments, for "temporary disability," will be made for as long as the doctor says you're unable to work. Additional cash payments may be made after you're able to work if there's a permanent handicap -- for example, the amputation of a finger or loss of sight. If the injury results in death, payments will be paid to surviving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Do I Get The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injuries, no matter how slight, must be reported immediately to your manager to assure consideration under Workers' Compensation Insurance, should complications develop later. Your manager will see that you receive medical att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no reports for you to fill out; no forms to sign. Just tell your manager what, where, when, and how it happened -- 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mpt reporting is the key. Benefits are automatic, but nothingcan happen until your employer knows about the injury. Insure your right to benefits by reporting every injury, no matter how slight. Even a cut finger can be disabling if an infection develo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Much Are The Cash Pay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ments consist of XXX (i.e. two-thirds) of your average weekly wage, up to a maximum amount set by the State Legislature. The amount of the payments, and when and how they'll be paid, are regulated by State law. Only the State Legislature can change the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payments are tax free. There are no deductions for state or federal taxes or Social Secu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re The Cash Payments Ma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report the injury promptly, you should receive the first compensation check within XXX (i.e. 14) days. After that you'll receive a check every XXX (i.e. two) weeks until the doctor says you're able to go back to work. For extremely serious injuries, the payments may continue for 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hough (Company) will pay for the time lost because of a work-related accident during the remainder of the normal workday in which the accident occurs, Workers' Compensation payments for lost wages aren't made for the first XXX (i.e. three) days you're unable to work (including weekends). However, if you're hospitalized or off work more than XXX (i.e. 21 days), payments will be made even for the first XXX (i.e. three) 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f There's A Proble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unately, most claims -- better than 9 out of 10 -- are handled routinely. After all, Workers' Compensation benefits are automatic and the amounts are set by the Legislature. But mistakes and misunderstandings do happen. If you think you haven't received all benefits due you, please contact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ppeals Board is a court of law. You can represent yourself, of course, but you may want to hire an attorney. If you do, the fee -- about XXX (i.e. $630) on the average -- will be deducted from any benefits awarded you by the Appeals 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s necessary to go to the Appeals Board to resolve your case, be sure to do so within one year from the date of the injury, or one year from the date of your last medical treatment. Waiting longer could mean losing your right to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injury is very serious -- one where you won't be able to work for a year or more -- you may be eligible for additional benefits from Social Security. For information contact the nearest office of the Social Security Administration, or discuss your situation with the claims representative of (Company)'s Workers' Compensation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returning to work after being absent due to an injury must report to their manager prior to beginning work, and must bring a doctor's clearance for returning to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employment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regarding Unemployment Compensation,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ays the entire cost of thi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cial 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that part-time employees who work at least 1,000 hours per calendar year be eligible to receive profit sharing benefits, if your company has a profit sharing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go into great detail; instead, refer to a separate description of the plan, which should be provided to employees when they become elig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This is a summary of the (Company) Profit Sharing Plan; the complete details of the Plan will be given to you when you become elig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irement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that part-time employees who work at least 1,000 hours per calendar year be eligible to receive retirement benefits, if your  company has a retirement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ention that you have a plan, and briefly summarize when and  how the employee becomes qualified for it.Optionally, you may also summarize whether an employee contribution is permitted or required, and when an employee becomes ve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go into great detail; instead, refer to a separate description of the plan which should be provided to employees when they are h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regarding (Company) and employee contributions, vesting, administration, investments, etc. are provided in the separate literature for the Employees' Retirement Plan, which was given to you [along with this Manual/when you were hired/ during your new employee ori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tatement Of Employee Retirement Income Security Act (ERISA) Rights.</w:t>
      </w:r>
      <w:r>
        <w:rPr>
          <w:rFonts w:eastAsia="Courier" w:cs="Courier" w:ascii="Courier" w:hAnsi="Courier"/>
          <w:color w:val="000000"/>
          <w:sz w:val="24"/>
          <w:szCs w:val="24"/>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XX (Title/Departm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 of these sample policies are optional. Include only those policies that meet the needs of your company and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sponsors at least one annual get-together. Watch the bulletin board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renticeship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lood Bank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Union Membershi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n employee of (Company), you are eligible for membership in the XXX (name of credit union) Credit Union. Membership can enable you to borrow money at low interest rates. You may also save money and maintain an IRA account with the credit union. Ask your manager for details on how to join the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member of the XXX, a XXX organization dedicated to the advancement of the XXX industry, we are able to offer you and your dependents lifetime membership in the XXX (name of national  credit union)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efits of membership in a national credit union can besubstantial. Services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hare Accou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hare Dra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dividual Retirement Accounts (I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ertificates of Depos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ristmas Clu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idental Death &amp; Dismemberment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nancial counse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mily member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vings accounts may be opened through a minimum payroll deduction of XXX [i.e. $5.00] per week. What you save is up to you; you are in control. Ask your manager for details on how to join the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the advance of tuition to be a lo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possible, have the employee pay for the class themselves, then reimburse them when it is completed -- people seem to be more motivated when they have a personal investment in the cour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If you are taking a pre-approved seminar that offers continuing education credit, be sure to give your manager a copy of the Continuing Education Credit Certificate (or other document) to include in your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qualify for this Education Assistance benefit you  mu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Advise your manager, prior to enrolling for the class, that you intend to take a particular course. Your manager will advise you whether the course is of a nature that (Company) will approve for partial or total reimbursement oftuition and f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he course must be job-oriented and offered by an approved educational instit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You must receive a grade of  "B" or b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The amount of course reimbursement is based on the final grade you receive for the cours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 100%</w:t>
        <w:tab/>
        <w:t>B = 80%</w:t>
        <w:tab/>
        <w:t xml:space="preserve">C = 60% </w:t>
        <w:tab/>
        <w:t>&lt;C =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following three requirements are optional; use them only if they mee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You must have at least one (1) full year of service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If your employment with (Company) terminates for any reason within one (1) year after completing the course, you must agree to pay (Company) b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If you are eligible to receive educational benefits from other sources, such as the Veterans Administration, (Company) will not reimburse your educational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 Training  (Attending Seminars / Training Ses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possible, have the employee pay for the seminar or training session themselves, then reimburse them when it is completed -- people seem to be more motivated when they have a personal investment in the program. You may make arrangements, for certain approved seminars or sessions, that you will reimburse a portion, for example: half of the program f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be interested in contacting Robbins Research International at 1-800-445-8183 for information on their seminars, books and tapes. Ask also for a list of their local authorized distributors -- in addition to offering audio/video seminars, these people have been trained in Robbins' techniques and may provide assistance or id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are located in California, we at JIAN highly recommend the courses offered by the Summit Organization. Call 1-800-347-8664. It's a referral-type organization so you may need to mention that the people at JIAN referred you -- that's OK with us. Call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Company) may arrange to have both formal and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coholis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mestic viol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rug depend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ating disord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otional ill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mily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nancial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gal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rital confl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for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treatment, are generally covered in part or in full by the group insurance plan. Asking for assistance does not mean that you will be obligated to accept or continue it. In some instances, (Company) may help you pay the costs of the counseling and grant you paid time o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may be times when you will be solely liable for the expenses and, in such cases, you will be informed before they occ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ee Assistance Program contact is XXX (name), and can be reached at XXX (telephone number and/or add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Gift F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prefer a gift fund rather than permitting employees to solicit money for gifts. Advise your Personnel Administrator of the circumstances eligible for reimbursement from the gift f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desire to acknowledge important events such as births, deaths and severe illnesses in the families of our employees. Therefore, in order to avoid the necessity of someone taking up an individual collection to recognize these occasions, (Company) provides a special gift f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ish to purchase a gift for an employee on behalf of (Company) and/or your department, please submit your request to XXX (Title/Department). Approved requests will provide for reimbursement of the cost of the gift (upon submission of an "Expense Report") up to a maximum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Purcha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ish to specify days or hours for employee purchases to help control purchases and give management more accoun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n employee of (Company), you are entitled to purchase merchandise at XXX (i.e. 10%) above (Company)'s cost, plus tax  and freight if applicable. What you buy must be for your own personal use or that of your immediate family and not for resale or use by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counting" in the "Other Policies" section of this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wer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or your spouse are hospitalized for three (3) days or more, (Company) will send a flower arran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death of you or your spouse, (Company) will send a flower arrangement. If a contribution is requested in lieu of flowers, a contribution will be made to the designated organization in the amount normally spent for flower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