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ployee  I.O.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 xml:space="preserve">As an option to this form, we recommend the Promissory Note provided as part of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greeMento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, a collection of plain-English business agreements. See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siness Power Tool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 Catalog section in the back of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ployeeManualMak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product manual for a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REEMENT TO ALLOW (Company) TO WITHHOLD FUNDS FROM WAGES, AGAINST AN EMPLOYEE DEBT OWED TO (Comp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king a [purchase/loan] from (Company) in the amount of $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 voluntarily authorize that the cost of the [purchase/loan] shall be deducted from my wages in the amount of $ ___________  each pay period until the total [purchase/loan] is paid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amount remains owing upon the termination of my employment, I voluntarily authorize that the full remaining balance may be deducted from my final pay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Signature: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