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ompensation &amp;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ge &amp; Salary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Back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ting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uctions From Paycheck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uctions (Other) / Direct Depos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king From W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In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time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 Period &amp;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ing Time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ift Premi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tion &amp; Severance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Cards / Rec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ge Assignments (Garnish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ance &amp; Compensation Re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ance Re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ensation Re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 Sche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ence Or Late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nd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eaks / Res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ure After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ure Prior To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essive Absenteeism Or Late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unch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unch Room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Of Absence Or Late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h-Up Ti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ge &amp; Salary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has developed policies to insure wages and salaries comparable to those of other employees with similar jobs at (Company) or in our industry. Our wage and salary policy is designed to attract and retain the best-qualified peopl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arry out this policy, we periodically compare our wage and salary policy with community rates for similar positions using appropriate published information from sources like statewide business organizations, local chambers of commerce, state and national organizations, various management reports, and various local, state and federal ag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employed by (Company) and will be carried directly on our payroll. No person may be paid directly out of petty cash or any other such fund for work performed. The only exception to this policy is where a contract relationship exists with a bona fide contra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Back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For phone availability / beeper status, some "on-call" compensation should be considere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tate law may specify minimum call-in / call-back times. In some states, a minimum of 4 hours pay is required. Actual time worked may be less, and overtime rates may apply. Check with your attorney on your state and local laws regarding this and modify this policy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asionally, you may be asked to return to work after you have left the premises for the day. If this occurs, you will be guaranteed a minimum of two (2) hours of pay. If you work longer than two (2) hours, you will be paid for the time you actually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ting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is policy applies to salaried employee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you be one of our "salaried" employees whose pay is not based on an hourly rate, there may be times when it is necessary to compensate you for some daily or hourly pay. When this is necessary, (Company) will compute your time on the basis of [an eight (8) hour workday/ a forty (40) hour work week/ a fifty-two (52) week work year/ a twelve (12) month work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uctions From Paycheck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Mandatory deductions include federal, state and local income tax withholding, certain state disability deductions, authorized deductions for health/life insurance, and tax deferr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is required by law to make certain deductions from your paycheck each time one is prepared. Among these are your federal, state and local income taxes and your contribution to Social Security as required by law. These deductions will be itemized on your check stub. The amount of the deductions may depend on your earnings and on the information you furnish on your W-4 form regarding the number of dependents/exemptions you claim. Any change in name, address, telephone number, marital status or number of exemptions must be reported to your manager or XXX (Title/Department) immediately, to ensure proper credit for tax purposes. The W-2 form you receive for each year indicates precisely how much of your earnings were deducted for these purpo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other mandatory deductions to be made from your paycheck, such as court-ordered attachments, will be explained whenever (Company) is ordered to make such deductions. Some states may require other payroll ded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Wage Assignments (Garnishments)" later on in this section for further 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uctions (Other) / Direct Depos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ay be possible for you to authorize (Company) to make additional deductions from your paycheck, such as for Christmas Clubs, credit union loan payments, payroll savings plans, etc., or to deposit your paycheck directly into your savings or checking account at a participating bank. Contact XXX (Title/Department) for details and the necessary authorization fo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ayment Of Company Loan / Payroll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ds you owe to (Company) may be deducted from current wages according to the terms and conditions agreed upon at the time of your advance or loan from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Payroll Advances" in the "Other Policies" section of this Manual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king From Wag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is is a very rigid policy, so you may choose to omit it. Instead, you may simply notify an employee by memo if you feel they are not reporting for work as scheduled or agreed. If you do include a policy of this nature, be prepared to enforc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ages of any "non-exempt" employee who is tardy for work will be "docked" for the time not worked. Three incidents of lateness during a 90-day period will be considered a "tardiness pattern" and will result in disciplinary action in addition to the "docking" of pay. A record of all lateness and absenteeism is maintained in your personne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 xml:space="preserve">Note:  </w:t>
      </w:r>
      <w:r>
        <w:rPr>
          <w:rFonts w:eastAsia="modern a" w:cs="modern a" w:ascii="modern a" w:hAnsi="modern a"/>
          <w:color w:val="000000"/>
          <w:sz w:val="24"/>
          <w:szCs w:val="24"/>
          <w:lang w:val="en-US"/>
        </w:rPr>
        <w:t>See "Excessive Absenteeism Or Lateness" under "Work Schedule" later on in this section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In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 effort is made to avoid errors in your paycheck. If you believe an error has been made, tell your manager immediately. He or she will take the necessary steps to research the problem and to assure that any necessary correction is made properly and promp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time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is policy applies to "non-exempt" employees onl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Overtime pay for work in excess of 8 hours per day is only required in certain states. Check with your attorney on state and local laws regarding overtime and modify this policy accordingly.</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have the option of offering a 4-day, 10-hour per day work week without paying overtime. Again, check with your attorney on state and local laws and modify this policy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ime to time, it may be necessary for you to perform overtime work in order to complete a job on time. All overtime must be approved in advance by your manager. When it is necessary to work overtime, you are expected to cooperate as a condition of your employment. There are two types of overtime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 </w:t>
      </w:r>
      <w:r>
        <w:rPr>
          <w:rFonts w:eastAsia="roman a" w:cs="roman a" w:ascii="roman a" w:hAnsi="roman a"/>
          <w:b/>
          <w:bCs/>
          <w:color w:val="000000"/>
          <w:sz w:val="24"/>
          <w:szCs w:val="24"/>
          <w:lang w:val="en-US"/>
        </w:rPr>
        <w:t>Scheduled Overtime</w:t>
      </w:r>
      <w:r>
        <w:rPr>
          <w:rFonts w:eastAsia="modern a" w:cs="modern a" w:ascii="modern a" w:hAnsi="modern a"/>
          <w:color w:val="000000"/>
          <w:sz w:val="24"/>
          <w:szCs w:val="24"/>
          <w:lang w:val="en-US"/>
        </w:rPr>
        <w:t>: Scheduled overtime work is announced in advance and generally will involve an entire department or operation. This type of overtime becomes part of the required workweek of the people who are members of the department or operation. If you need to be excused from performing scheduled overtime, speak with your manager. He or she will consider your situation and the requirements of the department or operation in deciding whether you may be excused from performing the scheduled over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w:t>
      </w:r>
      <w:r>
        <w:rPr>
          <w:rFonts w:eastAsia="roman a" w:cs="roman a" w:ascii="roman a" w:hAnsi="roman a"/>
          <w:b/>
          <w:bCs/>
          <w:color w:val="000000"/>
          <w:sz w:val="24"/>
          <w:szCs w:val="24"/>
          <w:lang w:val="en-US"/>
        </w:rPr>
        <w:t>Incidental Overtime</w:t>
      </w:r>
      <w:r>
        <w:rPr>
          <w:rFonts w:eastAsia="modern a" w:cs="modern a" w:ascii="modern a" w:hAnsi="modern a"/>
          <w:color w:val="000000"/>
          <w:sz w:val="24"/>
          <w:szCs w:val="24"/>
          <w:lang w:val="en-US"/>
        </w:rPr>
        <w:t>: Incidental overtime isn't scheduled, it becomes necessary in response to extenuating circumstances. It is extra time needed to complete work normally completed during regular hours. Incidental overtime may become necessary when an illness or emergency keeps co-workers from being at work as anticipated. It may require you to return to the workplace for emergency work. The opportunity to perform incidental overtime will be given first to the employee who normally performs the task. If that employee cannot perform the overtime, the manager will offer the overtime to a suitably qualified person who is available to perform the overtime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a "non-exempt" employee and you perform overtime work, you will be paid one and one-half (1-1/2) times your regular hourly wage for any time over eight (8) hours per day or forty (40) hours per week that you work. If, during that week, you were away from the job because of a job-related injury, paid holiday, jury duty, vacation taken in single-day increments, or paid sick time, those hours not worked will be counted as hours worked for the purpose of computing eligibility for overtime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 Performed On Company Holi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We've provided three sample policies for you to consider; choose whichever paragraph best suits your company's need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is first sample provides for a rate of 1.5 x wage for hours worked on a company holi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time "non-exempt" employees who work on a Company holiday will be deemed to have worked overtime on that day and will be paid their overtime rate for hours worked regardless of the number of hours they work that work wee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is second sample provides for a rate of 2 x wages for hours worked on a company holi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time "non-exempt" employees who work on a Company holiday will be deemed to have worked overtime on that day and will be paid their double-time rate for hours worked regardless of the number of hours they work that work wee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This third sample provides for a rate of 1.5 x wage for hours worked on a company holiday </w:t>
      </w:r>
      <w:r>
        <w:rPr>
          <w:rFonts w:eastAsia="roman a" w:cs="roman a" w:ascii="roman a" w:hAnsi="roman a"/>
          <w:b/>
          <w:bCs/>
          <w:i/>
          <w:iCs/>
          <w:color w:val="000000"/>
          <w:sz w:val="24"/>
          <w:szCs w:val="24"/>
          <w:lang w:val="en-US"/>
        </w:rPr>
        <w:t>in addition to</w:t>
      </w:r>
      <w:r>
        <w:rPr>
          <w:rFonts w:eastAsia="roman a" w:cs="roman a" w:ascii="roman a" w:hAnsi="roman a"/>
          <w:i/>
          <w:iCs/>
          <w:color w:val="000000"/>
          <w:sz w:val="24"/>
          <w:szCs w:val="24"/>
          <w:lang w:val="en-US"/>
        </w:rPr>
        <w:t xml:space="preserve"> the normal wages for a paid holiday.(1x pay + 1.5x pay = 2.5x pay for working on a Company holi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time "non-exempt" employees who work on a Company holiday will receive their normal wages for the paid holiday, plus they will be paid their overtime rate for hours worked on the Company holiday regardless of the number of hours they work that work wee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Holiday Policies" in the "Benefits" section of this manual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 Period &amp;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State when your work week starts and end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indicate the cut-off time for each pay period.</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We have provided three sample pay cycle policies for you to consider; choose whichever paragraph best suits your company's needs, or modify the text as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r payroll workweek begins on Sunday at 12:01 a.m. and ends on Saturday at 12:00 midn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y Cyc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scal Pay Period / Bi-week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pay periods per year)  Payday is normally on every other Friday afternoon for services performed for the two (2) week period ending the previous Saturday at 12:00 midn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scal Pay Period / Week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pay periods per year)  Payday is normally on Friday afternoon for services performed for the one (1) week period ending the previous Saturday at 12:00 midn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endar Pay Period / Semi-Month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4 pay periods per year)  Payday is normally on the 5th and the 20th of every month for services performed for the period ending five (5) days previous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the end of the prior calendar month and the 15th of the month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s will be made and announced in advance whenever (Company) holidays or closings interfere with the normal pay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check Distribution &amp; Cash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nclude the paycheck distribution and cashing procedures applicable for your company and delete the other options li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check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tributed by your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aced in your "In" bas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vailable at the Cashier's window, after noon on pay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led to your hom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rectly deposited to the checking or savings account you spec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ed to you on the way out the door after your shif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XXX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checks m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 be cashed at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cashed at the Cashier's window, M-F from XXX-XXX o'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cashed at any register with enough cash to do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used for employee purc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cashed at the "Employee"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eporting Time Pay </w:t>
      </w:r>
      <w:r>
        <w:rPr>
          <w:rFonts w:ascii="modern a" w:hAnsi="modern a" w:cs="modern a" w:eastAsia="modern a"/>
          <w:color w:val="000000"/>
          <w:sz w:val="24"/>
          <w:szCs w:val="24"/>
          <w:lang w:val="en-US"/>
        </w:rPr>
        <w:t xml:space="preserve">舒 </w:t>
      </w:r>
      <w:r>
        <w:rPr>
          <w:rFonts w:eastAsia="roman a" w:cs="roman a" w:ascii="roman a" w:hAnsi="roman a"/>
          <w:color w:val="000000"/>
          <w:sz w:val="28"/>
          <w:szCs w:val="28"/>
          <w:lang w:val="en-US"/>
        </w:rPr>
        <w:t>Inclement Weather &amp; "Acts Of G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We have provided three sample policies for you to consider; choose whichever one best suits your company's n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event you report for work without being notified in advance that we are temporarily closed due to special circumstances, you will receive a minimum of two hours of straight time pay. Special circumstances include inclement weather, fire, flood or some other "Act of God",  power/utility failure, an inoperable computer system, or lack of work. You may be asked to perform other available work for the two (2) hour period. If you refuse, you will forfeit your claim to reporting pay. This policy applies to our "non-exempt" employee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event that inclement weather, power/utility failure, fire, flood or some other "Act of God" keeps us from operating, you will receive your regular pay for up to a maximum of three workdays, provided (Company) officially declares that it is closed for that time. Every effort will be made to provide you with advance notice in the event we will be 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ome local radio stations may cooperate by announcing business closings as a result of natural causes. This may allow your employees to hear the news and contact your company before coming to work. Delete this reference if it does not apply to your sit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tune to your radio station XXX (provide the station that broadcasts your closing notices under these circumstances) for updates on curren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fortunately, you will not be paid when work is not available due to circumstances not within (Company)'s control; the following are examples of such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Operations cannot commence or continue due to threats to employees or property or when recommended by civil authoriti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Public utilities fail to supply electricity, water, or gas, or there is a failure in the public utilities, or sewer system.</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The interruption of work is caused by an "Act of God" (inclement weather, fire, flood, earthquake, avalanche, etc.) or some other cause not within (Company)'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ift Premi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epending on the industry, state law, or union influence, the rate of pay may or may not vary by shift.</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Paying a "Shift Premium" is not part of base pay and therefore disappears if the employee's shift changes to a normal shi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assigns certain employees to work on a second or third shift operation. These people may be paid an additional amount per hour over and above the regular rate of pay for that job as a shift premi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tion &amp; Severance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wo weeks severance is typical after 1 year, but it's not required and establishes a precedent.</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n most states, accrued vacation must be paid to employees being terminated.</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Check with your attorney on your state and local laws and the effects of the terminology (i.e. "Pay in Lieu of Notice" versus "Severance Pay") used here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it may impact your employee's ability to apply for unemployment compensation.</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Use caution when you decide on your severance policy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to avoid grounds for discrimination claims, decide on a severance policy that will apply in </w:t>
      </w:r>
      <w:r>
        <w:rPr>
          <w:rFonts w:eastAsia="roman a" w:cs="roman a" w:ascii="roman a" w:hAnsi="roman a"/>
          <w:b/>
          <w:bCs/>
          <w:i/>
          <w:iCs/>
          <w:color w:val="000000"/>
          <w:sz w:val="24"/>
          <w:szCs w:val="24"/>
          <w:lang w:val="en-US"/>
        </w:rPr>
        <w:t xml:space="preserve">all </w:t>
      </w:r>
      <w:r>
        <w:rPr>
          <w:rFonts w:eastAsia="roman a" w:cs="roman a" w:ascii="roman a" w:hAnsi="roman a"/>
          <w:i/>
          <w:iCs/>
          <w:color w:val="000000"/>
          <w:sz w:val="24"/>
          <w:szCs w:val="24"/>
          <w:lang w:val="en-US"/>
        </w:rPr>
        <w:t>cases (or choose never to pay severance). Don't "qualify" employees or leave it up to management's discretion.</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Be sure your Vacation policy specifies how vacation time accrues and how you pay for accrued vacation time unused at the time of employment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hopes and expects that you will give at least two weeks notice in the event you intend to leave our employ. Any accrued but unused vacation time will be paid at the time of employment termination, as specified under "Vacations" in the "Benefits" section of this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verance pay is provided to give you a reasonable opportunity to secure another position without interruption of income. If (Company) releases you for any reason other than a policy violation and, if you have been employed by (Company) for more than one (1) year, you will receive severance pay in an amount equal to two (2) weeks of your regular wage, less any unemployment or Workers' Compensation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mpany) does not pay severance pay. When you leave (Company), you will be paid for actual time worked, plus any accrued but unused vacation time, as specified under "Vacations" in the "Benefits" section of this Manual (</w:t>
      </w:r>
      <w:r>
        <w:rPr>
          <w:rFonts w:eastAsia="roman a" w:cs="roman a" w:ascii="roman a" w:hAnsi="roman a"/>
          <w:i/>
          <w:iCs/>
          <w:color w:val="000000"/>
          <w:sz w:val="24"/>
          <w:szCs w:val="24"/>
          <w:lang w:val="en-US"/>
        </w:rPr>
        <w:t>optional</w:t>
      </w:r>
      <w:r>
        <w:rPr>
          <w:rFonts w:eastAsia="modern a" w:cs="modern a" w:ascii="modern a" w:hAnsi="modern a"/>
          <w:color w:val="000000"/>
          <w:sz w:val="24"/>
          <w:szCs w:val="24"/>
          <w:lang w:val="en-US"/>
        </w:rPr>
        <w:t>: and any accrued but unused sick time, as specified under "Sick Leave" in the "Benefits" section of this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Cards / Rec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Rules should prohibit employees from recording another's time, causing another employee to record time for him or her, or failing to record his or her time. They should also forbid signing in too soon or out too late without authorization. "Falsifying" time cards is considered theft of time and should be considered cause for dismissal.</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ust keep some sort of record of hours worked by "non-exempt" employees. Early sign-ins or late sign-outs will make you liable for overtime pay in case of a conflict or dis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law, we are obligated to keep accurate records of the time worked by "non-exempt" employees. This is done by either time clock cards or other written docu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time card is the only way the payroll department knows how many hours you worked and how much to pay you. Your time card indicates when you arrived and when you departed. You are to punch in and out for lunch and for brief absences like a doctor's or dentist's appointment. All employees are required to keep the office advised of their departures from and returns to the premises during the work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responsible for your time card. Remember to record your time. If you forget to punch in or make an error on your card, your manager must make the correction and you and your manager must initial the correction. You are not permitted to punch in more than six (6) minutes before your scheduled starting time nor more than six (6) minutes after your scheduled quitting time without your manager's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ne may record hours worked on another's card. Tampering with another's time card is cause for disciplinary action, including possible dismissal, of both employees. Do not alter another person's record, or influence anyone else to alter your record for you. In the event of an error in recording your time, report the matter to your manager immed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ge Assignments (Garnish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ome state laws may supersede Federal laws, so check with your attorney and modify this policy as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hope you will manage your financial affairs so that we will not be obligated to execute any court-ordered wage assignment or garnishment against your wages. However, whenever court-ordered deductions are to be taken from your paycheck, you will be no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the Federal Wage Garnishment Act, three (3) or more garnishments may be cause for dismis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Deductions From Paycheck (Mandatory)" earlier in this section for further inform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ance &amp; Compensation Re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ance Re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et standards for performance to assure fairness and avoid discrimination charge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f your company conducts compensation reviews simultaneously with performance reviews, edit this policy accordingly and delete the policy on "Compensation Reviews" later on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manager is continuously evaluating your job performance. Day-to-day interaction between you and your manager should give you a sense of how your manager perceives your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o avoid haphazard or incomplete evaluations, (Company) conducts a formal review [once, twice, four times] a year for each employ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pecify the timing and frequency of performance reviews; choose one of the three samples provided below, or modify the text as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ance reviews will be conducted annually on or about each employee's anniversary date. New employees may be reviewed more frequently. A review may also be conducted in the event of a promotion or change in duties and respons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ance reviews will be conducted semi-annually in XXX and XXX (months/seasons). New employees may be reviewed more frequently. A review may also be conducted in the event of a promotion or change in duties and respons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ance reviews will be conducted quarterly in the months of XXX, XXX, XXX and XXX (names of months). New employees may be reviewed more frequently. A review may also be conducted in the event of a promotion or change in duties and respons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formal performance reviews, your manager will consider the following things, among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ttendance, initiative and effor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Knowledge of your work</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ttitude and willingnes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The quality and quantity of your work</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The conditions under which you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rimary reason for performance reviews is to identify your strengths and weaknesses in order to reinforce your good habits and develop ways to improve in your weaker areas. This review also serves to make you aware of and to document how your job performance compares to the goals and description of your job. This is a good time to discuss your interests and future goals. Your manager is interested in helping you to progress and grow in order to achieve personal as well as work-related goals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perhaps he or she can recommend further training or additional opportunities for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individual job performance reviews, (Company) periodically conducts a review of job descriptions to insure that we are fully aware of any changes in the duties and responsibilities of each position, and that such changes are recognized and adequately compens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ensation Re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A compensation review often follows a performance appraisal, and is intended to determine if a raise is warranted. This policy is essential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some employees would rather quit than ask for a rais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Review compensation either on the anniversary of employment or during a set annual (or semi-annual or quarterly) period, depending on position. (The sample policy below assumes an annual compensation review; modify it as necessary if you choose to have more frequent review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on't commit yourself to cost-of-living increases unless required by a union contract. Make all raises based on mer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ge and salary increases are based on merit alone, not length-of-service or the cost-of-living. Having your compensation reviewed does not necessarily mean that you will be given an incr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conducts compensation reviews annually on or about each employee's anniversary date, following their performance review. Any wage or salary increases will appear in the pay period ending after the dates they are granted. Wage and salary increases may be retroactive in the case of late reviews, at the discretion of the Presid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 Sche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workweek consists of five (5) days, eight (8) hours long, Monday through Friday. Your schedule of daily work hours will be given to you by your manager, or posted at XXX, at least XXX days/weeks ahead. You will be notified promptly whenever a change is necessary. Should you have any questions concerning your work schedule, please ask your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ence Or Late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ime to time, it may be necessary for you to be absent from work. (Company) is aware that emergencies, illnesses, or pressing personal business that cannot be scheduled outside your work hours may arise. Sick days and personal days have been provided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unable to report to work, or if you will arrive late, please contact your manager immediately. Give him or her as much time as possible to arrange for someone else to cover your position until you arrive. If you know in advance that you will need to be absent, you are required to request this time off directly from your manager. He or she will determine when will be the most suitable time for you to be absent from your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call in to inform (Company) of an unexpected absence or late arrival, ask for your manager directly. For late arrivals, please indicate when you expect to arrive for work. Notifying the switchboard operator or a fellow-employee is not sufficient. If you are unable to call in yourself because of an illness, emergency or for some other reason, be sure to have someone call on your behalf. If your manager is not available when you call, you may leave the information with another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ence from work for three (3) consecutive days without notifying your manager or the personnel administrator will be considered a voluntary resig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nd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expected to be at your work station and ready to work at the beginning of your assigned daily work hours, and you are expected to remain at your work station until the end of your assigned work hours, except for approved breaks and lunch. When your work takes you away from your work station, please let your manager know where you are going and how long you expect to be g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aware that "excessive" time off could lead to disciplinary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Excessive Absenteeism Or Lateness" later on in this section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eaks / Res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entitled to two (2) fifteen (15) minute rest breaks each day. Normally these rest breaks will be scheduled in mid-morning and mid-afternoon. These will be determined by your manager. If you work in a department where breaks are not directly assigned, please coordinate with your co-workers to maintain adequate coverage at all times. Always be sure to return to work on time at the end of any 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unlikely event of an emergency or unusual condition, your manager may ask you to change or postpone your break in order to finish a particular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ure After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evere weather conditions exist and the President (or designated representative) decides to close (Company) for the remainder of the day, you will be notified as soon as possible by your manager. If you are sent home before having worked two (2) hours, you will be paid for two (2) hours of work. If you are sent home after having worked two (2) hours, you will be paid for the time that you actually wor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r manager asks that you remain at work after (Company) has closed because of severe weather conditions, you will be paid at time and one-half for the remaining hours that you work beyond the announced clos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ure Prior To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Be sure this policy is consistent with your policy on "Reporting Time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report to work and find that, due to severe weather conditions, (Company) will unexpectedly be closed for business, you will be paid for two (2) hours of work for that da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essive Absenteeism Or Latenes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Be sure this policy is consistent with your policy on "Docking From W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five (5) absences in a 90-day period, or a consistent pattern of absence, will be considered excessive, and the reasons for the absences may come under question. Tardiness or leaving early is as detrimental to (Company) as an absence. Three (3) such incidents in a 90-day period will be considered a "tardiness pattern" and will carry the same weight as an absence. Other factors, like the degree of lateness, may be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aware that excessive absenteeism, lateness or leaving early may lead to disciplinary action, including possible dismis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Docking From Wages" under "Wage &amp; Salary Policies" earlier in this section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unch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tate laws vary on this; some states allow up to 5 1/2 hours work  without requiring a lunch break. Check with your attorney and modify this policy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ork longer than four (4) hours, you will be given an unpaid lunch period. The time when lunch periods are scheduled varies among departments, depending on the needs of each department.  Your manager will give you your lunch period sche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expected to take your full allotted time for lunch. You are requested not to perform any work during your regularly scheduled lunch period, unless specifically requested to do so by your manager. In that event, your lunch will be rescheduled or you will be paid for the time that you wor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leave the premises during your lunch period, however, you must [punch in and out  / sign in and out]. It is important to return to work on time at the end of your lunch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unch Room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your convenience and comfort, (Company) provides a [cafeteria / lunch room] equipped with several vending machines, ample seating, microwave ovens and a refrigerator for employees who want to bring their lunch from home. This area is for everyone's use. It is your responsibility to do your share in keeping this facility clean and sanitary. Please clean up after your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for any reason the machines are not functioning properly or you are dissatisfied with the service, please report the condition to your manager. Please remember to use containers with reliable seals and label your food with your name and date. Food stored in the refrigerator for a period of more than XXX days will be disposed of. </w:t>
      </w:r>
      <w:r>
        <w:rPr>
          <w:rFonts w:ascii="roman a" w:hAnsi="roman a" w:cs="roman a" w:eastAsia="roman a"/>
          <w:i/>
          <w:iCs/>
          <w:color w:val="000000"/>
          <w:sz w:val="24"/>
          <w:szCs w:val="24"/>
          <w:lang w:val="en-US"/>
        </w:rPr>
        <w:t>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 xml:space="preserve">舒 </w:t>
      </w:r>
      <w:r>
        <w:rPr>
          <w:rFonts w:eastAsia="modern a" w:cs="modern a" w:ascii="modern a" w:hAnsi="modern a"/>
          <w:color w:val="000000"/>
          <w:sz w:val="24"/>
          <w:szCs w:val="24"/>
          <w:lang w:val="en-US"/>
        </w:rPr>
        <w:t>The refrigerator is cleaned out every XXX (day, i.e. Fri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Of Absence Or Late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absent because of illness for three (3) or more successive days, your manager may request that you submit written documentation from your doctor. If you are absent five (5) or more days because of illness, you may be required to provide written documentation from a doctor that you are able to resume normal work duties before you will be allowed to return to work. You will be responsible for any charges made by your doctor for this docu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manager will make a note of any absence or lateness, and the reason, in your personnel file. Your attendance record will be considered when evaluating requests for promotions, transfers, leaves of absence, and approved time off, as well as scheduling layoff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h-Up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is policy is a little "tight" and harkens back to the days of the Industrial Revolution. As a forward-thinking company, you may not want this policy in your manual. However, it has been included in</w:t>
      </w:r>
      <w:r>
        <w:rPr>
          <w:rFonts w:eastAsia="roman a" w:cs="roman a" w:ascii="roman a" w:hAnsi="roman a"/>
          <w:color w:val="000000"/>
          <w:sz w:val="24"/>
          <w:szCs w:val="24"/>
          <w:lang w:val="en-US"/>
        </w:rPr>
        <w:t xml:space="preserve"> EmployeeManual</w:t>
      </w:r>
      <w:r>
        <w:rPr>
          <w:rFonts w:eastAsia="roman a" w:cs="roman a" w:ascii="roman a" w:hAnsi="roman a"/>
          <w:i/>
          <w:iCs/>
          <w:color w:val="000000"/>
          <w:sz w:val="24"/>
          <w:szCs w:val="24"/>
          <w:lang w:val="en-US"/>
        </w:rPr>
        <w:t>Maker for you to consider and to use, modify, or delete as you cho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p employees are permitted to use the last fifteen (15) minutes of their shift to wash up. Shower facilities are available for personal use at shift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not permitted to wash up on company time prior to your lunch or rest break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