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tab/>
        <w:t>This is a good place to include the company organization chart. We suggest you do not include names -- only job tit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and when positions or key areas of responsibility are changed, employees should be informed by a revision memo (refer to  "Keeping Up With Changes" in the "How To Use EmployeeManualMaker" Introduction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fusion and low productivity reigns when employees don't know to whom they report or to whom they should report various actions or activities. A simple organization chart serves to streamline channels of communication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established employee relations policy is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Operate an economically successful business so that a consistent level of steady work is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Pay all employees according to their effort and contribution to the success of our busi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Review wages, employee benefits and working conditions constantly with the objective of providing maximum benefits in these areas, consistent with sound business pract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Provide paid vacations and holidays to all eligibl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Provide eligible employees with medical, disability, retirement and othe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Dedicate ourselves to ["Total Quality" (Corning), "Constant And Never-ending Improvement," (CANI -- Anthony Robbin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Develop competent people who understand and meet our objectives, and who accept with open minds the ideas, suggestions and constructive criticisms of fellow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Assure employees, after talking with their manager, an opportunity to discuss any problem with officers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w:t>
        <w:tab/>
        <w:t>Make prompt and fair adjustment of any complaints which may arise in the everyday conduct of our business, to the extent that is practic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Respect individual rights, and treat all employees with courtesy and consid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Maintain mutual respect in our working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Provide buildings and offices that are attractive, comfortable, orderly and sa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Promote employees on the basis of their ability and mer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w:t>
        <w:tab/>
        <w:t>Make promotions or fill vacancies from within (Company)whenever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w:t>
        <w:tab/>
        <w:t>Keep all employees informed of the progress of (Company), as well as the company's overall aims and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w:t>
        <w:tab/>
        <w:t>Do all these things in a spirit of friendliness and cooperation so that (Company) will continue to be known as "a great place to work!"</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couraged to grasp opportunities for personal development that are offered to you. This Manual offers insight on how you can positively perform to the best of your ability to meet and exceed (Company) expec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Grievances &amp; Suggestions.) We're all human, so please communicate with each other and with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you help create the healthful, pleasant and safe working conditions that (Company) intends for you. Your dignity and that of fellow employees, as well as that of our customers, is important. (Company) needs your help in making each working day enjoyable and rewarding.</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w:t>
        <w:tab/>
        <w:t>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 Personn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mporary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Exempt" And "Exempt"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iversary D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titude &amp; Ability Te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Will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ding Requ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siness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dential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Investig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Re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iver's License &amp; Driving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al Employment Opportun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er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Examin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You Were Se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ory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ob Descri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ledge Of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Compete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of Of U.S. Citizenship And/Or Right To Wor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lati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person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 Chec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Accepts Employment From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Works For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 Need Your Id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acceptabl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iplinary A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missal</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may be better to list the job title or department rather than the name of a person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XXX (Title/Department)" is referred to in several places -- we recommend using your wordprocessor's global search/replace to automatically replace "XXX (Title/Department)"with your information throughout this entire Manual. Be sure to type the characters "XXX (Title/Department)" exac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discussion of an individual's pay should probably involve his or her manager, and possibly someone from your Human Resources Department (if you have one) or your designated personnel administ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ask of handling personnel records and related personnel administration functions at (Company) has been assigned to: XXX (Title/Department). Questions regarding insurance, wages, and interpretation of policies may be directed to XXX (Title/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 Personn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ost states have a law on this subject. Some information need not be divulged to an employee under certain circumstances. Check with your attorney on your state and local laws regarding personnel record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eping your personnel file up-to-date can be important to you with regard to pay, deductions, benefits and other matters. If you have a change in any of the following items, please be sure to notify your manager or XXX (Title/Department) as soon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Legal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Home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Home telephon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Person to call in case of emerg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Number of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Marital stat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Change of benefici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Driving record or status of driver's license, if you operate any (Company) vehic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Military or draft stat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Exemptions on your W-4 tax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erage or benefits that you and your family may receive under (Company)'s benefits package could be negatively affected if the information in your personnel file is incorr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Company) refers to your personnel file when we need to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see information which is kept in your own personnel file if you wish, and you may request and receive copies of all documents you have signed. Please ask your manager to make arrangements for you with XXX (Title/Departm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fine the nature of each type of employee -- full time, part time, temporary, "exempt" and "non-exempt." Make clear what benefits each  type of employee is eligible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the interest of team-building, you may want to avoid creating an obvious distinction between hourly and salaried employees. Many forward-thinking companies are working to bring management and labor closer together -- we've developed this Manual with this in mind. As you edit this Manual, consider the tone you use and the atmosphere that you are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pecific to avoid any chance of misunderstan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rovide yourself with the option of rescheduling individual hours of work in any given week at the direction of the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 definitions of "full-time" presented here and elsewhere must be consist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mployee who has successfully completed the Introductory Period (see the Employment Policies section for definition) of employment and who works at least forty (40) hours per week is considered a full-time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minimum hours specified could be 20, 30, 32, 35, etc. if allowed by your company'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ere a full-time employee and were laid off, you will be considered a full-time employee upon return to work, provided that you were not on layoff for longer than one (1)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ere a full-time employee and have been on an approved leave of absence, upon return you will be considered a full-time employee, provided you return to work as agreed in the provisions of your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Tim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ll in your standard work week here. The minimum hours per week could be 20, 30, 32, 35, or 40 as allowed by your company'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mployee who works less than a regular forty (40) hour workweek is considered a part-time employee. If you are a part-time employee, please understand that you are not eligible for benefits described in this Manual, except as granted on occasion, or to the extent required by provision of state and feder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mporary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a temporary employee works for your company longer than 6 months, you may become liable for benefits. Check with your attorney on your state and local laws regarding temporary employee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odify the reference to overtime pay as needed to comply with your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rmally, a temporary position will not exceed six (6) months in duration, unless specifically extended by a written agreement. Summer employees are considered temporary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temporary employee, please understand that you are not eligible for benefits described in this Manual, except as granted on occasion, or to the extent required by provision of state and federal laws. Those temporary employees classified as "non-exempt"(see the definition that follows) who work more than eight (8) hours in one day or more than forty (40) hours during any work week will receive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Exempt" And "Exempt"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 employee's classification may change from non-exempt to exempt when they are transferred or promoted. Be sure to notify employees immediately if their classification changes and explain how this affects the benefits they are entitledto. This may help avoid any disputes, such as claims for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Wage &amp; Salary Policies" in the "Compensation &amp; Performance" section of this Manual for a full description of overtime payment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mpt employees are managers, executives, superviso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of the first things you should do is carefully read this Manual. It is designed to answer many of your questions about the practices and policies of (Company), what you can expect from (Company), and what (Company) expects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iversary D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rst day you report to work is your "official" anniversary date. Your anniversary date is used to compute various conditions and benefits described in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titude &amp; Ability Te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ideas on using tests in a pre-employment situation, see the section titled "Selecting Good People"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est should be "job related" --  how much and how well does an applicant do something in a given time? Typing, welding, assembly, painting, telemarketing (how they sound over-the-phone),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are selecting a test to use, make sure that the test maker can show proof that the test has been valid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ne possible source for job-related tests is Wonderlic Personnel Test, Inc., 820 Frontage Road, Northfield, IL 60093-8007, 800/ 323-3742  (ask for Marlene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b-related tests may be given to help determine your aptitude or ability to perform a specific job. Such tests may be given to candidates for job changes and promotions, as well as to new applicants. Test results will be confident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Will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employment and compensation with (Company) is "at will" in that they can be terminated with or without cause, and with or without notice, at any time, at the option of either (Company) or yourself, except as otherwise provided by la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onding Requ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your company's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employees are required to present and maintain qualifications to be bonded. Should you fail to maintain these qualifications, you may be subject to transfer to another position, if available, 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siness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Define your workweek and time allotted for lunch and brea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regular operating hours are 8 A.M. to 5 P.M. Monday through Fr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dential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For most employees in exempt positions and certain sensitive non-exempt positions, we recommend the Non-Disclosure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ment with (Company) assumes an obligation to maintain confidentiality, even after you leave our emplo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can be misinterpreted and repeated, so develop the personal discipline necessary to maintain confidentiality. If you hear, see or become aware of anyone else breaking this trust, consider what they might do with information they get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one is permitted to remove or make copies of any (Company) records, reports or documents without prior management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of its seriousness, disclosure of confidential information could lead to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Investig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have a signed release from the applicant to legally conduct a credit investigation on them. The "Background Research Release" included on diskette is a general release that can be edited to authorize a credit investigation and included as part of your application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cently, several credit reporting agencies have been under fire regarding accuracy -- you would be well advised to restrict the use of credit investigations to those employees hired in a management or financial capac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specify to the credit reporting agency why you are requesting a credit 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Re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and appreciate you, (Company) and (Company)'s products and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are several things you can do to help give customers a good impression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Act competently and deal with customers in a courteous and respectful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Communicate pleasantly and respectfully with other employees at all ti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Follow up on orders and questions promptly, provide businesslike replies to inquiries and requests, and perform all duties in an orderly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Take great pride in your work and enjoy doing your very b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the building blocks for your and (Company)'s continued success. Thank you for adding your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iver's License &amp; Driving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need only apply to employees who are required to drive as part of thei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Traffic Violations" and "Use Of Company Vehicle" in the "Other Policies" section of this Manual for further inform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