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al Employment Opportun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that an employee's religion, age, sex, national origin, race, color, etc. will have nothing to do with hiring, promotion, pay, o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an Affirmative Action Plan, if you're required to have one, as part of your new employee packet. This should be a separat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vides equal employment opportunity for everyone regardless of age, sex, color, race, creed, national origin, religious persuasion, marital status, political belief, or disability that does not prohibit performance of essential job functions. In addition, laws regarding veterans' status are observed. This is reflected in all (Company) practices and policies regarding hiring, training, promotions, transfers, rates of pay, layoff, and other forms of compensation. All matters relating to employment are based upon ability to perform the job, as well as dependability and reliability once h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Throughout this Employee Manual, masculine pronouns such as he, his, or him shall be construed so as to include both se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er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You may not want to have a policy on this; omit this section if it does not meet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 Of Benefits (Bridg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s optional -- we've provided four sample policies for you to consi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event you return to work for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twelve (12) months of termination of your previous employment with (Company), and you terminated your previous employment with (Company) in good standing, [your absence will be treated as if it were a Leave of Absence/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ardless of the length of your previous employment and length of time since you terminated your employment with (Company), your benefits shall accrue as if you were a new / first-time (Compan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see the reprinted article "Sexual Harassment: Knowing What To Do About It"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ntends to provide a work environment that is pleasant, healthful, comfortable, and free from intimidation, hostility or other offenses which might interfere with work performance. Harassment of any sort -- verbal, physical, visual -- will not be toler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assment can take many forms. It may be, but is not limited to: words, signs, jokes, pranks, intimidation, physical contact, or violence. Harassment is not necessarily sexual in na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ual harassment may include unwelcome sexual advances, requests for sexual favors, other verbal or physical contact of a sexual nature when such conduct creates an intimidating environment, prevents an individual from effectively performing the duties of  their position, or when such conduct is made a condition ofemployment or compensation, either implicitly or explici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ponsib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Company) employee, you are responsible for keeping our work environment free of harassment. Any employee who becomes aware of an incident of harassment, whether by witnessing the incident or being told of it, must report it to XXX (Title/Department) or any officer of (Company) with whom you feel comfortable. When (Company) becomes aware that harassment might exist, it is obligated by law to take prompt and appropriate action, whether or not the victim wants the company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or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feel that you have experienced harassment, report the incident immediately to XXX (Title/Department) or any officer of (Company) with whom you feel comfortabl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correct the situation. (Company) will not retaliate against any employee who makes a good faith report of alleged harassment, even if the employee was in err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Examin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stablish your right to conduct both pre- and post-employment physical exams, on company time and at company expen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quest" rather than "require" the physical, due to state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r decisions to conduct a physical are nondiscriminatory (i.e., don't just examine older people or minority or women applicants --include every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see the reprinted article "The War On Drug Testing"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ment with (Company) may be contingent on passing a physical / health examination at (Company)'s expense. Also, atany point during your employment, you may be asked to undergo a health examination on company time and at (Company)'s expense. This may be necessary to insure that you are physically capable of handling the tasks involved in your job position safely and without possible harm to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You Were Se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carefully select our employees through written application, personal interview and reference checks. After all available information was carefully considered and evaluated, you were selected to become a member of our t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reful selection process helps (Company) to find and employ people who are concerned with their own personal success and the success of (Company); people who want to do a job well and who can carry on their work with skill and ability; and people who are comfortable with (Company) and who can work well with our t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ory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fine the period (usually 30, 60, or 90 days) during which a new employee can be dismissed after only a verbal warning without  a hearing on the cause; also indicate when benefits start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a great discrepancy between the introductory period and the period before an employee qualifies for group insurance. Your insurance carrier may impose guidelines that dictate when benefits become effec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first [thirty (30)/ sixty (60)/ 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ntroductory Period is a try-out time for both you, as an employee, and (Company), as an employer. During this Introductory Period, (Company) will evaluate your suitability for employment, and you can evaluate (Company) as well. At any time during this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end of the Introductory Period, your manager will discuss your job performance with you. This review will be much the same as the normal job performance review that is held for regular full-time or part-time employees on an [annual/ semi-annual/ quarterly] basis. During the course of the discussion, you are encouraged to give your comments and idea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understand that completion of the Introductory Period does not guarantee continued employment for any specified period of time, nor does it require that an employee be discharged only for "c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ormer employee who has been rehired after a separation from (Company) of more than one (1) year is considered an introductory employee during their first [thirty (30)/ sixty (60)/ ninety (90)] days following rehi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ob Descri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job descriptions you prepare should be in accordance with the Americans with Disabilities Act (ADA). Check with your attorney and see the reprinted article, "Overview: The Americans With Disabilities Act"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JobSketch</w:t>
      </w:r>
      <w:r>
        <w:rPr>
          <w:rFonts w:eastAsia="Courier" w:cs="Courier" w:ascii="Courier" w:hAnsi="Courier"/>
          <w:color w:val="000000"/>
          <w:sz w:val="24"/>
          <w:szCs w:val="24"/>
        </w:rPr>
        <w:t xml:space="preserve">(tm) a collection of more than 250 job descriptions on diskette that can easily be edited to meet your company's needs and conform to the ADA guideline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also wish to contact Edgar S. Ellman Associates, 300 N. State Street, Chicago, IL 60610, (312) 263-2929 or Richard L . Reinhardt, The Centre Group, Inc., 5100 Poplar Avenue, Memphis, TN 38137-2207 (901) 683-4320 for assistance developing job descriptions that conform to the requirements of the AD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aintain a job description for each position in (Company).  When your duties and responsibilities are changed, your job description will be updated. If you wish to see your job description, please ask your manager or XXX (Name/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ledge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having learned to competently perform your own duties, your next step is to familiarize yourself with other (Company) activities. This can prove valuable to you, our customers and (Company) as well. (Company) may provide additional "cross-trai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Compete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For most employees in exempt positions and certain sensitive non-exempt positions, we recommend the Employment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rtain new employees, such as outside/field salespeople and others, may be required to sign a Non-Compete Agreement prepared by our attorneys as a condi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thinking of taking on a second job, it would be wise to notify your manager immediately. He or she will thoroughly discuss this opportunity with you to make sure that it will not interfere with your job at (Company) nor pose a conflict of inter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of Of U.S. Citizenship And/Or Right To Wor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aren't limited to hiring only U.S. citizens -- you may  hire aliens legally authorized to work in the U.S. You may not show a preference for U.S citizens in a field of equally qualified candidates with a right to work in the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Immigration Reform &amp; Control Act (IRCA) affects all employees (including U.S. citizens!) hired after November 6, 1986. If you have questions about IRCA, you can get a copy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20,000 businesses have been investigated, 2,000 have been served notice and $9,000,000 in penalties have been assessed since IRCA became law!  The INS goes back to the beginning and you could be fined several hundred dollars per error (missing social security number, etc.) in your files -- and the INS wins in cou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RCA requires you to do the following:  1) have your employees fill out their part of the Form I-9 when they begin work; 2) verify documents establishing your employee's 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suggested that you properly complete Form I-9 and keep the I-9 forms in a separate file for at least three (3) years -- in case of an audit, you can provide just the relevant forms. Present the forms for inspection to an INS or Department of Labor officer on request -- you'll be given at least 3 days notice. (Source: Independent Business Magazine, December 199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lati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fire someone for marrying another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the sample policy that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nd members of your immediate family are employed by (Company), one may not supervise the other nor may they work in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two present employees marry or otherwise become closely related, they may not work in the sam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orking in the Personnel department may not be related to employees working outside that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mbers of your immediate family will not be hired by (Company).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two present employees marry or otherwise become closely related, they may not work in the sam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person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the Independent Sales Representative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 Chec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will exercise its right to inspect all packages and  parcels entering and leaving our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Accepts Employment From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Consider including "Significant Other" here -- check with your attorney or watch for new legislation on this. We suggest using "The Personnel News," offered by subscription,to stay current with employee relations issues. (A description of "The Personnel News" is in the introductory section of the EmployeeManualMaker product manu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spouse accept employment with a competitor firm, (Company) reserves the right to terminate your employment with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Works For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spouse be employed with a competitor firm, (Company) reserves the right not to hire you or to terminate your employment with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 Need Your Id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giving your people an incentive to cut costs -- share a % of the savings with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mit the reference to profit sharing if it does not apply to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Grievances &amp; Suggestions" in the "Other Policies" section of this Manual for specific instructions on submitting sugg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 these may favorably affect your wage, salary or promotion review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people gather together to achie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acceptabl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rrences of any of the following violations, because of their seriousness, may result in immediate dismissal without war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illful violation of any company rule; any deliberate action that is extreme in nature and is obviously detrimental to (Company)'s efforts to operate profita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illful violation of security or safety rules or failure to observe safety rules or (Company) safety practices; failure to wear required safety equipment; tampering with (Company) equipment or safety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gligence or any careless action which endangers the life or safety of another per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nauthorized possession of dangerous or illegal firearms, weapons or explosives on company property or while on du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ngaging in criminal conduct or acts of violence, or making threats of violence toward anyone on company premises or when representing (Company); fighting, or horseplay or provoking a fight on company property, or negligent damage of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subordination or refusing to obey instructions properly issued by your manager pertaining to your work; refusal to help out on a special assig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reatening, intimidating or coercing fellow employees on or off the premises -- at any time, for any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ngaging in an act of sabotage; willfully or with gross negligence causing the destruction or damage of company property, or the property of fellow employees, customers, suppliers, or visitors in any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licious gossip and/or spreading rumors; engaging in behavior designed to create discord and lack of harmony; interfering with another employee on the job; willfully restricting work output or encouraging others to do the s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mmoral conduct or indecency on company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ducting a lottery or gambling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Unsatisfactory or careless work; failure to meet production or quality standards as explained to you by your manager; mistakes due to carelessness or failure to get necessary 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act of harassment, sexual, racial or other; telling sexist or racial-type jokes; making racial or ethnic sl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ing work before the end of a workday or not being ready to work at the start of a workday without approval of your manager; stopping work before time specified for such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leeping on the job; loitering or loafing during working h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cessive use of company telephone for personal ca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ing your work station during your work hours without the permission of your manager, except to use the restro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moking in restricted areas or at non-designated times, as specified by department ru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reating or contributing to unsanitary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osting, removing or altering notices on any bulletin board on company property without permission of an officer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report an absence or late arrival; excessive absence or late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lling your own order or invoicing or ringing up your ow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uying company merchandise for res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bscene or abusive language toward any manager, employee or customer; indifference or rudeness towards a customer or fellow employee; any disorderly/antagonistic conduct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eding or careless driving of a forklift or any other company vehic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immediately report damage to, or an accident involving company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liciting during working hours and/or in working areas; selling merchandise or collecting funds of any kind for charities or others without authorization duringbusiness hours, or at a time or place that interferes with the work of another employee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maintain a neat and clean appearance in terms of the standards established by your manager; any departure from accepted conventional modes of dress or personal grooming; wearing improper or unsafe clo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ating food and beverages in undesignated areas or at your work s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use your timecard; alteration of your own timecard or records or attendance documents; punching or altering another employee's timecard or records, or causing someone to alter your timecard or rec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iplinary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cceptable behavior which does not lead to immediate dismissal may be dealt with in the following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one of the two sequences provided, or modify the text to sui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l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ond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rd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l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miss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erminations include dismissals, eliminations of positions, layoffs, non-recalled employees, retirements, or resignations that can be considered constructive discharge (where anemployer makes the workplace so intolerable for a person that he or she has to resig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contact the National Conference of Commissioners on Uniform State Laws at 676 N St. Clair Street, Suite 1700, Chicago, IL 60611, 312/ 921-019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ment and compensation with (Company) is "at will" in that they can be terminated with or without cause, and with or without notice, at any time, at the option of either (Company) or yourself, except as otherwise provided by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