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yc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his sample memo is an excerpt of the Recycling policy included in the Employee </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Manual under "Other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ATE:</w:t>
        <w:tab/>
      </w:r>
      <w:r>
        <w:rPr>
          <w:rFonts w:eastAsia="roman a" w:cs="roman a" w:ascii="roman a" w:hAnsi="roman a"/>
          <w:b/>
          <w:bCs/>
          <w:color w:val="000000"/>
          <w:sz w:val="24"/>
          <w:szCs w:val="24"/>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w:t>
        <w:tab/>
        <w:tab/>
      </w:r>
      <w:r>
        <w:rPr>
          <w:rFonts w:eastAsia="roman a" w:cs="roman a" w:ascii="roman a" w:hAnsi="roman a"/>
          <w:b/>
          <w:bCs/>
          <w:color w:val="000000"/>
          <w:sz w:val="24"/>
          <w:szCs w:val="24"/>
          <w:lang w:val="en-US"/>
        </w:rPr>
        <w:t>All (Company)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ROM:</w:t>
        <w:tab/>
      </w:r>
      <w:r>
        <w:rPr>
          <w:rFonts w:eastAsia="roman a" w:cs="roman a" w:ascii="roman a" w:hAnsi="roman a"/>
          <w:b/>
          <w:bCs/>
          <w:color w:val="000000"/>
          <w:sz w:val="24"/>
          <w:szCs w:val="24"/>
          <w:lang w:val="en-US"/>
        </w:rPr>
        <w:t xml:space="preserve">XXX, </w:t>
      </w:r>
      <w:r>
        <w:rPr>
          <w:rFonts w:eastAsia="roman a" w:cs="roman a" w:ascii="roman a" w:hAnsi="roman a"/>
          <w:b/>
          <w:bCs/>
          <w:i/>
          <w:iCs/>
          <w:color w:val="000000"/>
          <w:sz w:val="24"/>
          <w:szCs w:val="24"/>
          <w:lang w:val="en-US"/>
        </w:rPr>
        <w:t>Pres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w:t>
        <w:tab/>
        <w:tab/>
      </w:r>
      <w:r>
        <w:rPr>
          <w:rFonts w:eastAsia="roman a" w:cs="roman a" w:ascii="roman a" w:hAnsi="roman a"/>
          <w:b/>
          <w:bCs/>
          <w:color w:val="000000"/>
          <w:sz w:val="24"/>
          <w:szCs w:val="24"/>
          <w:lang w:val="en-US"/>
        </w:rPr>
        <w:t>Office Paper Recycling At (Compan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dies show that each office worker throws away an average of a half-pound of recyclable paper every day. According to the formula for calculating paper, tree and oil consumption (see attached), here's what we consume: the equivalent of (XXX tons) of paper a year from our office alone!  This means that over (XXX trees) and (XXX gallons of oil) are needed each year just to keep our office afloat in paper. We're starting a recycling program to put this paper to better use. By recycling, we'll lower our garbage disposal costs, earn revenue from the sale of our paper, and do our part to improve the environment. In addition, a portion of the revenue earned from our program will go to XXX (Ch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cipation in this program will require only small changes in your daily habits. You will be given small containers for storing white paper and computer paper. When either of your  containers is full, simply empty the contents into the large central container nearest your desk. The locations of the central containers wi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Next to all of the copy machin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Rooms XXX, XXX &amp; XXX</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Outside the coffee / lunch roo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attend a short orientation session to learn more about how the program works. Three fifteen minute sessions have been scheduled for XXX (Date). The sessions will start at 9:30 a.m., 10:30 a.m. and 1:30 p.m. Your manager has a sign-up sh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participation in this program does make a difference! For every piece of paper you recycle, you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protect the environment and save natural resourc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conserve scarce landfill space; an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raise money for our company and for XXX (Charit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any questions about the program, please contact XXX, at extension XXX. Thank you very much for your co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ple Recycling Poli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The (Company) Recycling Program Work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will be given two small containers (one for white paper and one for computer paper) to go on or near your desk. When you're through using any paper, simply put it into the appropriate container instead of the trash can. When either of your containers is full, empty the contents into one of the central containers stationed on your floor. Paper is much more valuable when it is separated by grade, so please put the white paper into the "white paper only" container and computer paper into the "computer paper only" container (all central containers will be clearly marked). That's the end of your involvement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it's that ea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we all have a lifelong habit of just throwing something away when we're finished using it, it may take some time to remember not to throw the recyclable paper into the trash can. You have to think about it at first, but in a very short time it will become just another one of those things you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keep all "contaminants," including colored paper, magazines, glossy paper, carbon paper, half-eaten sandwiches, etc., out of the paper recycling containers. If you're recycling an old report, please remove the covers, any colored paper, and plastic bindings. Metal staples and small paper clips do not need to be removed. Other items such as newspapers, soda cans, and glass are recyclable in programs other than (Company)'s paper recycling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you are "cleaning house" and getting rid of a lot of old forms or files, let your program coordinator know ahead of time so that the waste paper dealer can be called to bring extra containers or to do extra pickups. If the central containers fill up before the scheduled pickup, try pushing the paper down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 xml:space="preserve">the container may just be full of a lot of air. If the container is definitely full, find a box to use for the overflow and ask the coordinator to call for a pick up. </w:t>
      </w:r>
      <w:r>
        <w:rPr>
          <w:rFonts w:eastAsia="roman a" w:cs="roman a" w:ascii="roman a" w:hAnsi="roman a"/>
          <w:b/>
          <w:bCs/>
          <w:color w:val="000000"/>
          <w:sz w:val="24"/>
          <w:szCs w:val="24"/>
          <w:lang w:val="en-US"/>
        </w:rPr>
        <w:t>NOTE:</w:t>
      </w:r>
      <w:r>
        <w:rPr>
          <w:rFonts w:eastAsia="modern a" w:cs="modern a" w:ascii="modern a" w:hAnsi="modern a"/>
          <w:color w:val="000000"/>
          <w:sz w:val="24"/>
          <w:szCs w:val="24"/>
          <w:lang w:val="en-US"/>
        </w:rPr>
        <w:t xml:space="preserve"> Please don't crumple up paper being thrown away (in the trash or in recycling)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it takes up much less space when it's fla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actively recycles as many paper types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Acceptable</w:t>
      </w:r>
      <w:r>
        <w:rPr>
          <w:rFonts w:eastAsia="modern a" w:cs="modern a" w:ascii="modern a" w:hAnsi="modern a"/>
          <w:color w:val="000000"/>
          <w:sz w:val="24"/>
          <w:szCs w:val="24"/>
          <w:lang w:val="en-US"/>
        </w:rPr>
        <w:t xml:space="preserve">  (Please place these in the proper recycling bin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Computer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Pin Fe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Single Shee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Green or Blue Ba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Plain Whit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White Led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Bleached Bon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White Copier Pap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Envelop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Adding Machine Tap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Unacceptable</w:t>
      </w:r>
      <w:r>
        <w:rPr>
          <w:rFonts w:eastAsia="modern a" w:cs="modern a" w:ascii="modern a" w:hAnsi="modern a"/>
          <w:color w:val="000000"/>
          <w:sz w:val="24"/>
          <w:szCs w:val="24"/>
          <w:lang w:val="en-US"/>
        </w:rPr>
        <w:t xml:space="preserve">  (Please keep these contaminants out of the recycling b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COLORED PAP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Carbon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NCR Pap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Newspaper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Magazin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FAX Pap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Glossy Pap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Wrapping Pap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Cardboar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Plastic</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Foo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Beverage Container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Exception:</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Metal paper clips and staples may be left on the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A Few Reasons For Recyc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w:t>
      </w:r>
      <w:r>
        <w:rPr>
          <w:rFonts w:eastAsia="roman a" w:cs="roman a" w:ascii="roman a" w:hAnsi="roman a"/>
          <w:b/>
          <w:bCs/>
          <w:color w:val="000000"/>
          <w:sz w:val="24"/>
          <w:szCs w:val="24"/>
          <w:lang w:val="en-US"/>
        </w:rPr>
        <w:tab/>
        <w:t xml:space="preserve">Solid Waste: </w:t>
      </w:r>
      <w:r>
        <w:rPr>
          <w:rFonts w:eastAsia="roman a" w:cs="roman a" w:ascii="roman a" w:hAnsi="roman a"/>
          <w:color w:val="000000"/>
          <w:sz w:val="24"/>
          <w:szCs w:val="24"/>
          <w:lang w:val="en-US"/>
        </w:rPr>
        <w:t>It has been estimated that each man, woman, and child produces an average of four pounds of trash every day, almost  1,500 pounds a year. Most of this garbage gets buried in a landfill, and we are running out of landfill space at an alarming rate. Paper makes up about 25% of many cities' garbage, much of which could be diverted through office paper recycling program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w:t>
      </w:r>
      <w:r>
        <w:rPr>
          <w:rFonts w:eastAsia="roman a" w:cs="roman a" w:ascii="roman a" w:hAnsi="roman a"/>
          <w:b/>
          <w:bCs/>
          <w:color w:val="000000"/>
          <w:sz w:val="24"/>
          <w:szCs w:val="24"/>
          <w:lang w:val="en-US"/>
        </w:rPr>
        <w:tab/>
        <w:t>Paper Production</w:t>
      </w:r>
      <w:r>
        <w:rPr>
          <w:rFonts w:eastAsia="roman a" w:cs="roman a" w:ascii="roman a" w:hAnsi="roman a"/>
          <w:color w:val="000000"/>
          <w:sz w:val="24"/>
          <w:szCs w:val="24"/>
          <w:lang w:val="en-US"/>
        </w:rPr>
        <w:t>:  As many as seventeen small trees are required to make one ton of paper. Recycling slows the demand for virgin timber fibers and lessens the strain on our forest resourc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w:t>
      </w:r>
      <w:r>
        <w:rPr>
          <w:rFonts w:eastAsia="roman a" w:cs="roman a" w:ascii="roman a" w:hAnsi="roman a"/>
          <w:b/>
          <w:bCs/>
          <w:color w:val="000000"/>
          <w:sz w:val="24"/>
          <w:szCs w:val="24"/>
          <w:lang w:val="en-US"/>
        </w:rPr>
        <w:tab/>
        <w:t>Energy Conservation</w:t>
      </w:r>
      <w:r>
        <w:rPr>
          <w:rFonts w:eastAsia="roman a" w:cs="roman a" w:ascii="roman a" w:hAnsi="roman a"/>
          <w:color w:val="000000"/>
          <w:sz w:val="24"/>
          <w:szCs w:val="24"/>
          <w:lang w:val="en-US"/>
        </w:rPr>
        <w:t>:  Up to 64% less energy is required to produce paper from waste paper instead of from virgin wood pulp. In the case of office paper, the equivalent of almost three barrels of oil is saved for every ton of paper recycle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w:t>
      </w:r>
      <w:r>
        <w:rPr>
          <w:rFonts w:eastAsia="roman a" w:cs="roman a" w:ascii="roman a" w:hAnsi="roman a"/>
          <w:b/>
          <w:bCs/>
          <w:color w:val="000000"/>
          <w:sz w:val="24"/>
          <w:szCs w:val="24"/>
          <w:lang w:val="en-US"/>
        </w:rPr>
        <w:tab/>
        <w:t>Air &amp; Water Pollution</w:t>
      </w:r>
      <w:r>
        <w:rPr>
          <w:rFonts w:eastAsia="roman a" w:cs="roman a" w:ascii="roman a" w:hAnsi="roman a"/>
          <w:color w:val="000000"/>
          <w:sz w:val="24"/>
          <w:szCs w:val="24"/>
          <w:lang w:val="en-US"/>
        </w:rPr>
        <w:t>:  The manufacturing of paper from used paper instead of from trees produces almost 60% less pollution of air and wat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w:t>
      </w:r>
      <w:r>
        <w:rPr>
          <w:rFonts w:eastAsia="roman a" w:cs="roman a" w:ascii="roman a" w:hAnsi="roman a"/>
          <w:b/>
          <w:bCs/>
          <w:color w:val="000000"/>
          <w:sz w:val="24"/>
          <w:szCs w:val="24"/>
          <w:lang w:val="en-US"/>
        </w:rPr>
        <w:tab/>
        <w:t>Water Conservation</w:t>
      </w:r>
      <w:r>
        <w:rPr>
          <w:rFonts w:eastAsia="roman a" w:cs="roman a" w:ascii="roman a" w:hAnsi="roman a"/>
          <w:color w:val="000000"/>
          <w:sz w:val="24"/>
          <w:szCs w:val="24"/>
          <w:lang w:val="en-US"/>
        </w:rPr>
        <w:t>:  The manufacturing of recycled paper uses only half of the water that is required in the manufacturing of virgin pap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Much Does (Company) Consume Per Yea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Paper (XXX tons)</w:t>
        <w:tab/>
        <w:t>= (Number of employees) x .5 lbs. x 260</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ab/>
        <w:t xml:space="preserve">   working days/yr ÷ 2000 lb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rees (XXX trees)</w:t>
        <w:tab/>
        <w:t>= 17 trees x (XXX tons) of pap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Oil (XXX gallons of oil)</w:t>
        <w:tab/>
        <w:t>= 682.5 gallons of oil x (XXX tons) of paper</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