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nth, Year)</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lcome To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dit this letter as needed, and print it on company letterhead, if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signing each letter personally if the number of employees isn't  prohibi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ar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re very happy to welcome you to (Company). Thank you for joining us! We want you to feel that your association with (Company) will be a mutually beneficial and pleasant 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have joined an organization that has established an outstanding reputation for quality products/services. Credit for this goes to every one of our employees. We hope you, too, will find satisfaction and take pride in your work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nual provides answers to most of the questions you may have about (Company)'s benefit programs, as well as the company policies and procedures we abide by -- our responsibilities to you and your responsibilities to (Company). If anything is unclear, please discuss the matter with your manager. You are responsible for reading and understanding this Employee Manual, and your performance evaluations will reflect your adherence to (Company) policies. In addition to clarifying responsibilities, we hope this Employee Manual also gives you an indication of (Company)'s interest in the welfare of all who work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the information included in our Employee Manual may change. Every effort will be made to keep you informed through suitable lines of communication, including postings on the company bulletin boards and/or notices sent directly to you in-ho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ensation and personal satisfaction gained from doing a job well are only some of the reasons most people work. Most likely, many other factors count among your reasons for working -- pleasant relationships and working conditions, career development and promotion opportunities, and health benefits are just a few. (Company) is committed to doing its part to assure you of a satisfying work experi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extend to you my personal best wishes for your success and happiness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r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Presid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You're Part Of Our Team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sample includes references to an "in-house safety inspection program," the use of "outside safety consulting firms," and a "substance abuse policy." If any or all of these are not applicable to your company, be sure to delete the 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member of (Company)'s team, you will be expected to contribute your talents and energies to improve the environment and quality of the company, as well as the company's products/services. In return, you will be given opportunities to grow and advance in your care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To provide our customers with the best quality products/services at the best prices with the best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To provide you with wages and benefits comparable to others doing similar work within the industry and within the reg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Company), we always put safety first. We believe it is our duty to provide you with as safe a workplace as we possibly can. For your protection, we have an in-house safety inspection program and we enlist the services of outside safety consulting firms. We also have a substance abuse policy, because you have a right to know you can depend on your co-work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nly things we require for employment, compensation, advancement, and benefits are performance and a good team attitude; however, all employment at (Company) is "at will." No one will be denied opportunities or benefits on the basis of age, sex, color, race, creed, national origin, religious persuasion, marital status, political belief, or disability that does not prohibit performance of essential job functions; nor will anyone receive special treatment for those reasons.</w:t>
      </w:r>
      <w:r>
        <w:br w:type="page"/>
      </w:r>
    </w:p>
    <w:p>
      <w:pPr>
        <w:pStyle w:val="Normal"/>
        <w:bidi w:val="0"/>
        <w:spacing w:lineRule="auto" w:line="240" w:before="0" w:after="0"/>
        <w:ind w:left="0" w:right="0" w:hanging="0"/>
        <w:jc w:val="left"/>
        <w:rPr/>
      </w:pPr>
      <w:r>
        <w:rPr>
          <w:rFonts w:eastAsia="Courier" w:cs="Courier" w:ascii="Courier" w:hAnsi="Courier"/>
          <w:b/>
          <w:bCs/>
          <w:color w:val="000000"/>
          <w:sz w:val="24"/>
          <w:szCs w:val="24"/>
        </w:rPr>
        <w:t>Your Various Benefits With</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o delete references to any benefits that are not applicable to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not have thought about it, but the value of your benefits amounts to a considerable sum each year in addition to the wages or salary you ear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just some of the benefits (Company) provides for eligible employees each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ual Party Or Ou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dit Union Members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ntal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ability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ucation Assist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Assistanc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Purchases (Discounts On Company Merchand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eral (Bereavement) Le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oup Term Life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lth Care / Hospitalization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id Holid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id Vac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fit Sharing Pl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irement Pl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ice Awa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rt-Term Disability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ck Le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cial Secu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employment Compensation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ers' Compensation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s a lot to think abou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urpose Of This 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nual has been prepared to inform you about (Company)'s history, philosophy, employment practices, and policies, as well as the benefits provided to you as a valued employee and the conduct expected from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employee manual can answer every question, nor would we want to restrict the normal question and answer interchange among us. It is in our person-to-person conversations that we can better know each other, express our views, and work together in a harmonious relation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ope this Manual will help you feel comfortable with us. We depend on you -- your success is our success. Please don't hesitate to ask questions. Your manager will gladly answer them. We believe you will enjoy your work and your fellow employees here. We also believe you will find (Company) a good place to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ask that you read this Manual carefully, and refer to it whenever questions arise. We also suggest that you take it home so your family can become familiar with (Company) and our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policies, benefits and rules, as explained in this Manual, may be changed from time to time as business, employment legislation, and economic conditions dictate. If and when provisions are changed, you will be given replacement pages for those that have become outdated. A copy will also be placed on our bulletin board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i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attorneys suggest placing this notice in the front of the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olicies in this Manual are to be considered as guidelines. (Company), at its option, may change, delete, suspend or discontinue any part or parts of the policies in this Manual at any time without prior notice. Any such action shall apply to existing as well as future employees with continued employment being the consideration between the employer and employee. Employees may not accrue eligibility for monetary benefits (provided for in writing) that they have not earned through actual time spent at work. Employees shall not accrue eligibility for any benefits, rights, or privileges beyond the last day worked. No one other than the President of (Company) may alter or modify any of the policies in this Manual. No statement or promise by a supervisor, manager, or department head may be interpreted as a change in policy nor will it constitute an agreement with an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any provision in this Employee Manual be found to be unenforceable and invalid, such finding does not invalidate the entire Employee Manual, but only the subject provi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nual replaces (supersedes) all other previous manuals for (Company) as of (Month, Year).</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Receipt &amp; Acknowledgem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ompany) Employee 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recommend that you require all present and newly-hired employees to sign a release stating that they have been given a copy of the Manual and agree to abide by it. Your statement should reiterate your continued right and prerogative to make and change the policies of (Company) as you see 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 xml:space="preserve">For most employees in exempt positions and certain sensitive non-exempt positions, we recommend the Employment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 You can customize the Employment Agreement to refer to your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Employee Manual is an important document intended to help you become acquainted with (Company). This Manual will serve as a guide; it is not the final word in all cases. Individual circumstances may call for individual atten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the general business atmosphere of (Company) and economic conditions are always changing, the contents of this Manual may be changed at any time at the discretion of (Company). No changes in any benefit, policy or rule will be made without due consideration of the mutual advantages, disadvantages, benefits and responsibilities such changes will have on you as an employee and on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ad the following statements and sign below to indicate your receipt and acknowledgement of the (Company)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have received and read a copy of the (Company) Employee Manual. I understand that the policies, rules and benefits described in it are subject to change at the sole discretion of (Company) at any time. I understand that this manual replaces (supersedes) all other previous manuals for (Company) as of (Month,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further understand that my employment is terminable at will, either by myself or (Company), regardless of the length of my employment or the granting of benefits of any kind, including but not limited to profit sharing benefits which provide for vesting based upon length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understand that no contract of employment other than "at will" has been expressed or implied, and that no circumstances arising out of my employment will alter my "at will" employment relationship unless expressed in writing, with the understanding specifically set forth and signed by myself and  the President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am aware that during the course of my employment confidential information will be made available to me, i.e., customer lists, pricing policies and other related information. I understand that this information is critical to the success of (Company) and must not be disseminated or used outside of (Company)'s premises. In the event of termination of employment, whether voluntary or involuntary, I hereby agree not to utilize or exploit this information with any other individual o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understand that, should the content be changed in any way, (Company) may require an additional signature from me to indicate that I am aware of and understand any new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understand that my signature below indicates that I have read and understand the above statements and have received a copy of the (Company)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w:t>
        <w:tab/>
        <w:t>_______________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Printed Name</w:t>
        <w:tab/>
        <w:t>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w:t>
        <w:tab/>
        <w:t>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Signature</w:t>
        <w:tab/>
        <w:t>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w:t>
        <w:tab/>
        <w:t>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r's Signature</w:t>
        <w:tab/>
        <w:t>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igned original copy of this agreement should be given to your manager -- it will be filed in your personnel fil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ble Of Cont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After editing your manual, you'll need to insert the appropriate page numb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verview Of (Compan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ut (Compan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Organization Chart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You Can Expect From (Compan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Company) Expects From You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 Employment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nel Administr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Personnel Fil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Classific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Time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mporary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n-Exempt" And "Exempt" Employee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iversary Dat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titude &amp; Ability Tes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Will Employ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nding Requir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siness Hou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fidential Inform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dit Investig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stomer Rel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river's License &amp; Driving Recor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ual Employment Opportun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er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rass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lth Examin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You Were Selecte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ory Perio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ob Descrip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ledge Of (Compan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n-Compete Agre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ide Employ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of Of U.S. Citizenship And/Or Right To Work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lativ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person Agre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urity Check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ouse Accepts Employment From A Competitor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ouse Works For A Competitor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Need Your Ideas xx</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s Of Conduc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cceptable Activit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ciplinary Ac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missal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 Compensation &amp; Performa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mp; Salary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 Back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uting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ductions From Paycheck (Mandator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ductions (Other) / Direct Deposi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king From Wag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In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time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 Period &amp; Hou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orting Time Pay -- Inclement Weather &amp; "Acts Of Go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Premiu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ination &amp; Severance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Cards / Recor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ge Assignments (Garnishment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amp; Compensation Review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ensation Review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Schedul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sence Or Latenes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end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eaks / Rest Perio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ure After Starting Tim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ure Prior To Starting Tim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ssive Absenteeism Or Latenes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nch Perio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nch Room Facil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rd Of Absence Or Latenes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sh-Up Time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 Benefit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enefits Packag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igibility For Benefit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id Leaves Of Abse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oliday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gnized Holiday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iday Policie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ount Of Vac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cation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umulation Righ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ment In Lieu Of Vacation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Paid Leav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eral (Bereavement) Leav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ury Du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ck Leave x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Unpaid Leaves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ability (Including Pregnancy) Leave Of Absence xxEducational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ection D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itary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itary Reserves Or National Guard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ing From A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cepting Other Employment Or Going Into Busin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le On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urance Premium Payment During Leaves Of Abse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Coverag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oup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ability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lth / Dental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fe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ination Of Insura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overnment Required Coverag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ers' Compens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employment Compens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cial Securit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amp; Retir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fit Sharing Pla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irement Plan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ual Party Or Out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renticeship Progra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od Bank Progra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dit Union Membership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ucation Assist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ucation / Training (Attending Seminars / Training Sess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Assistance Progra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Gift Fun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Purchas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wer Policy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4. Other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nus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rrowing Tools &amp; Equip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lletin Boar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unic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unity Activit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eeting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uter Software (Unauthorized Copy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ibu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sion Privileg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artment Meeting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count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ress Code / Personal Appea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Referral / Recruitment Bonu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tering &amp; Leaving The Premis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try After-Hou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Interview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nse Reimburs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e Drills xxFirst Ai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f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ievances &amp; Sugges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usekeep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pection Of Packag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or Un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yoff &amp; Recall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n Door Policy &amp; Counsel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ide Activit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ing Lo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roll Advanc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Phone Calls &amp; Mail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Proper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Use Of Company Proper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motion Polic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perty &amp; Equipment Car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ycling, Waste Prevention &amp; Conserv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nstat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ign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tricted Area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Of Company Proper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fety Rul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fety Rules When Operating Machines &amp; Equip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ur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ior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ice Awar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ok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licitations &amp; Distribu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tance Abus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f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ffic Viol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e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orm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f Company Vehicl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sito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olations Of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Additional Policies Not Included In This Manual xx</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verview Of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ut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Organization Cha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You Can Expect From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Company) Expects From Yo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ut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 The following includes excerpts from the Executive Summary provided as part of </w:t>
      </w:r>
      <w:r>
        <w:rPr>
          <w:rFonts w:eastAsia="Courier" w:cs="Courier" w:ascii="Courier" w:hAnsi="Courier"/>
          <w:b/>
          <w:bCs/>
          <w:color w:val="000000"/>
          <w:sz w:val="24"/>
          <w:szCs w:val="24"/>
        </w:rPr>
        <w:t>BizPlanBuilder</w:t>
      </w:r>
      <w:r>
        <w:rPr>
          <w:rFonts w:eastAsia="Courier" w:cs="Courier" w:ascii="Courier" w:hAnsi="Courier"/>
          <w:color w:val="000000"/>
          <w:sz w:val="24"/>
          <w:szCs w:val="24"/>
        </w:rPr>
        <w:t xml:space="preserve">(tm), a business plan / marketing proposal software template.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19XX, XXX (your group, company, product developers) was (formed/created) to XXX (produce and distribute XXX, take advantage of XXX, fill the void of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sert a brief history of your company here. Include such item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Company was first for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o the founders are/w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Company's locations throughout its his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tanding accomplishments of officers or employees -- internally or publicly recogniz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 your company provides outstanding civic service to its commun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product lines, etc. that your Company is proud of or known to carry/prod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uterization / Automation / Moderniz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ervation and Recycling Pract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scribe the purpose of your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including a company mission statement covering your line of products and services -- what kind of company do you want to b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Company) is at a point where XXX (what you need/want to do next: take advantage of a specific opportunity or one in your marketplace; build your business to the next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gr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many years people have XX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iscuss how people have managed to do without your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iscuss how and where a similar product or service is now being u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tate of the art"/condition of the industry] today is such that XX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xplain your place in the industry vis-a-vis competition or technology,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operation was producing $XXX (sales, units, products) by19XX, and has operated at XXX (financial condition -- profitable, break-even, etc.) ever since. Revenue projected for fiscal year 19XX without external funding is expected to be $XXX. Annual growth is projected to be XXX% per year through 19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scribe your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xplain the desirability of your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just [started/completed the design/development/testing/introduction] of (product/service) -- a novel and proprietary XXX (example: soap for cleaning vinyl, retail store, construction tool,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d to competitive products (or the closest product available today) our (product/service) (can/will)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bility to XXX is a capability unique to (Company)'s 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How would your customers compare your product with those of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pecify advantages your product or service has -- its improvements over existing products or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strategy for (meeting/dominating) the competition is XXX (lower price, bigger/better, quality -- your unique selling pro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target market includes XXX (types of 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rapidly moving into its XXX (marketing ph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pproach is generating a tremendous amount of interest throughout our indust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our existing products/services we [have developed/plan to introduce] XXX follow-on products/services. (Product) is a XXX and is especially useful to XXX (prospective customers) who can now easily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products/services includ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t>BizPlanBuilder</w:t>
      </w:r>
      <w:r>
        <w:rPr>
          <w:rFonts w:eastAsia="Courier" w:cs="Courier" w:ascii="Courier" w:hAnsi="Courier"/>
          <w:color w:val="000000"/>
          <w:sz w:val="24"/>
          <w:szCs w:val="24"/>
        </w:rPr>
        <w:t>(tm) continues on to summarize company objectives, management, marketing strategies, etc. You may find that providing your employees with a clear vision of your  company's direction and position will dramatically improve productivity, reduce conflicting efforts and generate a winning team spiri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