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right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this form to communicate ideas, suggestions, complaints, grievances and proposed solutions to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e submitted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ubmitted TO</w:t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 xml:space="preserve">Position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ubmitted BY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osition </w:t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</w:t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Priority  1 2 3 4 5 6 7 8 9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tuation  </w:t>
      </w:r>
      <w:r>
        <w:rPr>
          <w:rFonts w:eastAsia="Courier" w:cs="Courier" w:ascii="Courier" w:hAnsi="Courier"/>
          <w:color w:val="000000"/>
          <w:sz w:val="24"/>
          <w:szCs w:val="24"/>
        </w:rPr>
        <w:t>Describe the problem, including extenuating 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ired Condition  </w:t>
      </w:r>
      <w:r>
        <w:rPr>
          <w:rFonts w:eastAsia="Courier" w:cs="Courier" w:ascii="Courier" w:hAnsi="Courier"/>
          <w:color w:val="000000"/>
          <w:sz w:val="24"/>
          <w:szCs w:val="24"/>
        </w:rPr>
        <w:t>Describe how the end result should appear / be like / look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nefi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Explain why this is important  cost savings, profit expectations, effort reduc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tion Items  </w:t>
      </w:r>
      <w:r>
        <w:rPr>
          <w:rFonts w:eastAsia="Courier" w:cs="Courier" w:ascii="Courier" w:hAnsi="Courier"/>
          <w:color w:val="000000"/>
          <w:sz w:val="24"/>
          <w:szCs w:val="24"/>
        </w:rPr>
        <w:t>List the specific activities that contribute to achieving the desired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People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ask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nvestmen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$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$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$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$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