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ormance Eval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728" w:leader="none"/>
          <w:tab w:val="right" w:pos="5040" w:leader="none"/>
          <w:tab w:val="left" w:pos="5400" w:leader="none"/>
          <w:tab w:val="left" w:pos="6144" w:leader="none"/>
          <w:tab w:val="left" w:pos="68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ployee Nam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056" w:leader="none"/>
          <w:tab w:val="left" w:pos="1800" w:leader="none"/>
          <w:tab w:val="right" w:pos="5040" w:leader="none"/>
          <w:tab w:val="left" w:pos="5400" w:leader="none"/>
          <w:tab w:val="left" w:pos="6480" w:leader="none"/>
          <w:tab w:val="left" w:pos="7056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sition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Hire 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cription of Responsi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a Scale of 1 to 10 with 10 being Outstanding - Exceptional Performance and 1 being Poor - Below Expec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ab/>
        <w:tab/>
        <w:tab/>
        <w:t>Self-Appraisal</w:t>
        <w:tab/>
        <w:t>Manag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>Professional Performance</w:t>
        <w:tab/>
        <w:t>Rating</w:t>
        <w:tab/>
        <w:tab/>
        <w:t>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Grasp of Instruction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Understanding our Products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Understanding our Customers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  <w:t>Judgment &amp; Ability to Recognize / Solve Problems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  <w:t>Administrative / Organization / Working within "System"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  <w:t>Quality of Work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</w:t>
        <w:tab/>
        <w:t>Productivity / Results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</w:t>
        <w:tab/>
        <w:t>Ability to Meet Deadlines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</w:t>
        <w:tab/>
        <w:t>Ability to Plan, Organize, Schedule &amp; Complete Work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</w:t>
        <w:tab/>
        <w:t>Verbal Communication Skills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</w:t>
        <w:tab/>
        <w:t>Written Communication Skills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sonal Development And Leadership Ski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Attitude Towards Firm / Associates / Customers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Dependability / Credibility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Training / Utilization / Motivation of Assistants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  <w:t>Assumption of Responsibility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  <w:t>Professional Demeanor / Appearance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  <w:t>Acceptance of Suggestions / Input for Improvement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all Appraisal Rating</w:t>
        <w:tab/>
      </w: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5760" w:leader="none"/>
          <w:tab w:val="right" w:pos="6660" w:leader="none"/>
          <w:tab w:val="left" w:pos="7560" w:leader="none"/>
          <w:tab w:val="right" w:pos="846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roman a" w:cs="roman a" w:ascii="roman a" w:hAnsi="roman a"/>
          <w:b/>
          <w:bCs/>
          <w:i/>
          <w:iCs/>
          <w:color w:val="000000"/>
          <w:sz w:val="28"/>
          <w:szCs w:val="28"/>
          <w:lang w:val="en-US"/>
        </w:rPr>
        <w:t>Self-Appraisal Comments</w:t>
        <w:tab/>
        <w:t>Manager's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cribe any significant areas needing improv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46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46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46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4320" w:leader="none"/>
          <w:tab w:val="left" w:pos="468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what ways do you believe that your manager could help to improve your performance and professional growth on future assign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46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46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46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46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 you believe that you are ready for increased responsibility?  If so, wh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46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46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46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46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5400" w:leader="none"/>
          <w:tab w:val="left" w:pos="5760" w:leader="none"/>
          <w:tab w:val="left" w:pos="64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ployee Signatur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Upon Completion of Self-Appraisal Sec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5400" w:leader="none"/>
          <w:tab w:val="left" w:pos="5760" w:leader="none"/>
          <w:tab w:val="left" w:pos="64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ployee Signatur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Upon Completion of Manager's Ratings and Com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5400" w:leader="none"/>
          <w:tab w:val="left" w:pos="5760" w:leader="none"/>
          <w:tab w:val="left" w:pos="64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nager's Signatur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ual Performance Appraisal For Administrative Sta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728" w:leader="none"/>
          <w:tab w:val="right" w:pos="5040" w:leader="none"/>
          <w:tab w:val="left" w:pos="5400" w:leader="none"/>
          <w:tab w:val="left" w:pos="6144" w:leader="none"/>
          <w:tab w:val="left" w:pos="68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ployee Nam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051" w:leader="none"/>
          <w:tab w:val="left" w:pos="1800" w:leader="none"/>
          <w:tab w:val="right" w:pos="5040" w:leader="none"/>
          <w:tab w:val="left" w:pos="5400" w:leader="none"/>
          <w:tab w:val="left" w:pos="6480" w:leader="none"/>
          <w:tab w:val="left" w:pos="7056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sition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Hire 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cription of Responsi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a Scale of 1 to 10 with 10 being Outstanding - Exceptional Performance and 1 being Poor - Below Expec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>Quantity of Work</w:t>
        <w:tab/>
        <w:t>Rating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right" w:pos="4680" w:leader="none"/>
          <w:tab w:val="left" w:pos="50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Volume of work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right" w:pos="4680" w:leader="none"/>
          <w:tab w:val="left" w:pos="50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Meets Deadlines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>Quality of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right" w:pos="4680" w:leader="none"/>
          <w:tab w:val="left" w:pos="50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Accuracy and Thoroughness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>Job Knowledge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right" w:pos="4320" w:leader="none"/>
          <w:tab w:val="left" w:pos="4680" w:leader="none"/>
          <w:tab w:val="right" w:pos="846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right" w:pos="4680" w:leader="none"/>
          <w:tab w:val="left" w:pos="50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Ability to Work Unsupervised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right" w:pos="4680" w:leader="none"/>
          <w:tab w:val="left" w:pos="50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Ability to Learn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right" w:pos="4680" w:leader="none"/>
          <w:tab w:val="left" w:pos="50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Ability to Teach (When Appropriate)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>Att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right" w:pos="4680" w:leader="none"/>
          <w:tab w:val="left" w:pos="50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With Coworkers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right" w:pos="4680" w:leader="none"/>
          <w:tab w:val="left" w:pos="50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With Supervisors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right" w:pos="4680" w:leader="none"/>
          <w:tab w:val="left" w:pos="50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Level of Cooperation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>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right" w:pos="4680" w:leader="none"/>
          <w:tab w:val="left" w:pos="50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Appropriate Attire for Office?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>Adaptability /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right" w:pos="4680" w:leader="none"/>
          <w:tab w:val="left" w:pos="50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Ability to Accept Change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>Initi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right" w:pos="4680" w:leader="none"/>
          <w:tab w:val="left" w:pos="50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Ability to Offer New Ideas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right" w:pos="4680" w:leader="none"/>
          <w:tab w:val="left" w:pos="50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Ability to Take Responsibility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right" w:pos="4680" w:leader="none"/>
          <w:tab w:val="left" w:pos="504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"Self-Starter" Quality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ttendance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Please circle appropriate respon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68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bsent:</w:t>
        <w:tab/>
        <w:t>Never</w:t>
        <w:tab/>
        <w:t>Rarely</w:t>
        <w:tab/>
        <w:t>Sometimes</w:t>
        <w:tab/>
        <w:t>Frequ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68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ardy: </w:t>
        <w:tab/>
        <w:t>Never</w:t>
        <w:tab/>
        <w:t>Rarely</w:t>
        <w:tab/>
        <w:t>Sometimes</w:t>
        <w:tab/>
        <w:t>Frequ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rengths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253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aknesses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333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ggested Improvements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Performance Appraisal was discussed with me on ___________ and the following are my 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973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eviewed by: 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973" w:leader="none"/>
          <w:tab w:val="right" w:pos="5400" w:leader="none"/>
          <w:tab w:val="left" w:pos="5760" w:leader="none"/>
          <w:tab w:val="left" w:pos="64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ployee Signature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973" w:leader="none"/>
          <w:tab w:val="right" w:pos="5400" w:leader="none"/>
          <w:tab w:val="left" w:pos="5760" w:leader="none"/>
          <w:tab w:val="left" w:pos="6480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leted By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