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forget to visit Program Setup under the File Pulldown. 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ustomizing navigation and the look of Managing Your Money's new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check the new choices we provided for you during instal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Disk Cache Users!  Be Cautious of Delayed Write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ed write caching can cause you to lose data!  We recomme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nfigure your disk cache to cache only disk reads and not disk wri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 v.3.1 and DOS 6.0 have new versions of the Smart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cache which now cache disk writes. To disable SmartDrive's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ing, add a space and a C (or the disk for which you want to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caching) to the end of the SMARTDRV.EXE statemen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file.  The statement with these changes would look li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:\WINDOWS\SMARTDRV.EXE 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ssistance with configuring your disk cache please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's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trouble running Stacker 3.1, MS-DOS 6.0 and MYM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/I-" to the STACKER.INI file.  This turns off Stacker's inter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 Novell networks.  Your STACKER.INI file is located in your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n the uncompressed boot drive.  STAC provides an editor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t DOS prompt, type STACKER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Note the drive letter of STACKVOL.DSK listed for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t DOS prompt, type STACINI DRIVE:  , where DRIVE: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tter of the drive identified in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When the lines of the file appear, insert /I- as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Press Ctrl-Z to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Restar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o not start MYM more than once during the same Window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Our PIF file is optimized for maximum MYM performance.  If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pplications at the same time under Windows, you may want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arameters.  Please see your Window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print checks the first time in MYM 10, verify that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check number is displayed in the "First check no. to print" fiel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ime you access Print Checks, be sure to enter the correct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remember the correct number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MYM to print checks, we have added a feature that shoul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ask even simpler.  When you enter a check you want to print,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By" field to "PRINT".  Then, when you access the Print Checks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utomatically display only these "PRINT" checks.  If you hav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you want to print that have "CHECK" in the "By" field, press F7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Checks Screen to display all unprinted checks.  We will th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printed Spend Transactions with "CHECK" or "PRINT" in the "By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have one check sequence in your account and you use both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printed checks pay close attention to this information:  MY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s the number you last entered as by "CHECK" method and not by "PR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Therefore, when you view your check register, the next defaul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see will follow the number sequence used during your last by "CHE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LINK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link uses pre-defined scripts to handle the entry into the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w Jones services.  New scripts have been developed that make it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nect, and, if you access CompuServe and are a Basic Plan Subscri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ven save money.  But, if you convert your data from Version 9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scripts will be converted and you will not have the benef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w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take advantage of the new scripts, from the FILE Pull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Program Setup/Communications.  Place the cursor on the servi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(either Dow Jones or Compuserve) and press the Action Key. 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press F9 (this is a hidden function key) and press F7 to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efault scripts.  Press the Action Key twice to 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new CompuServe scripts access MYMQUO (BAS14) instead of MQ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is is beneficial because it is part of Basic Services, f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having trouble retrieving any quotes, check the CUSIP field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IP is a 9 digit code that is unique to each security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d the CUSIP field for other information, either blank it ou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in the valid CUS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Lin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ull-Line cursor was added to this version.  On some monitor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find your blinking cursor with this option turned 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off from the "General Options" screen located under "Optional Feat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le menu or you can customize the color of the bar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 from "General" options located under "Program Setup"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, when upgrading to version 10, may see the name "Version 9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Opening Welcome screen.  To correct this name j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isplayed on the Welcome Screen.  This option for editing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the File Menu under Optional Features then 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Your Money Import Capability (MYMIC)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 longer necessary to load a separate utility to Import Quicken, F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N and BillPay USA.  Simply select Import Data from the FILE Pull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elity Online Xpress (FOX)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FOX 2.0 or later to import your FOX data into MYM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turns and Allowances (Schedule C)" is now correctly defined as an Expen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used this in previous versions, please verify that your nu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handled correctly.  If not, you may want to delete the categ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dd it as an Expense rather than as an Incom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n to use the Budget Category "Rental Income", its Tax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changed to "Rents Received [E]".  You should also change th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associated with "Rental Property Exp" to "Other Expenses [E]"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will ensure that the amounts are exported correctly to TAX and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Tax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Out Previous Year -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 process has two parts.  The first part removes the old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active Data Set.  The second part removes your active dat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losed-out Data Set. In an effort to minimize the time required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COPY, the second part of the process is postponed until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access this Data Set.  The first time into this old Data S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iven the choice of deleting or keeping the current yea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  Refer to the MYM User's Guide for additional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