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WTEST and BIOS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 by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TEST is a diagnostic program used f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/real mode and A20 switching method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. It is linked with the same mode-switching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|DOS-Extender, and can also load and run an external SWITCH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the 286|DOS-Extender -SWITCH switch,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OSX.TXT). The results of SWTEST can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eveloper or technical-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TEST can be run so that it simply outputs its res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r it can run in an interactive mode, where user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terrogated and output to the SWTEST.OUT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st results. When outputing to the SWTEST.O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ened in append mode so that any old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 This allows easy testing of multiple machine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TEST program from a floppy disk (and writing the SWTE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floppy). An additional file named SWTEST.INF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to save user and machine information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TEST report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version of SWTEST and of the switc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The BIOS "signature," a 32-bit checksum of selected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The date of the BIOS, if found in the location where the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its BIO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 The Machine ID, a number which results from the iden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machines based on the BIOS signature or other techniq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chine ID of zero indicates that the individual mach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The A20 switch metho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The Reset metho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The Protected/Real Mode switch metho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The average, minimum, and maximum times (in microseconds)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ed mode, switch back to real mode, and the combine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options can be selected on the command lin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start with a '/', and the options must each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 least one space. 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= print out help information (don't run any 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## = use switch method number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/a## = use A20 method number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/r## = use reset method number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/n## = run ## test passes before reporting results (default is 1000 p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## = set switch flags to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= use external switch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 = create SWTEST.INF file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= output test results to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test /s2 /a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switch method number 2, A20 method number 1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EST.INF file to be created if it did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 method numbers are not given, the swit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rmine a default method to use. The general inten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thod numbers will be chosen based on the machine 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ntify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ither the /i nor /d option is given, then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TEST.INF file will determine whether or not user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terrogated and output is written to the switch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/i option is given, then the SWTEST.INF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already exist, and data will be always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test.out file. If the /d option is given, then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WTEST.OUT file, even if the SWTEST.INF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ode switch method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A20 switch method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PS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V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=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WY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reset method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control certain operations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 Each flag is a bit of the flags word, and multiple fla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by adding their values together.  The /f##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to set the flags, and the flags value is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(base 10) number.  The current switch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Skip test for AT method.  Normally, if the machin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through the internal machine table,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initialization to try the AT switching method, chec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gramming of the 8259 interrupt controllers and whether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interrupts when switching.  This flag skips this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hooses the SURE switch method, which is general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T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= Un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Force A20 to be disabled whenever entering real mode.  S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methods normally enable the A20 line during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it enabled throughout execution.  This flag causes the A2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isabled on every switch to real mode, and to be re-ena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switch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f running SWTEST should be sent to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or technical-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OS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DUMP can be used in case of serious mode-switch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IOSDUMP.EXE creates a 64k file, BIOS.OUT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your ROM BIOS. The file BIOS.OUT can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