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gramming &amp; Hardware Inproveme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hod Beeblebrox of Control Team and 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ersion  v4.3, Hardwar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: 25-June-1993 11:1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 SMEGMA / /Y\r.Creep / Psyche / Gadget / Guru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+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_   ________    ___    _______ 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/  __  //    \ /  ______\  /  /   /  __  //  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_ \//  /\  \\  \  ___  /  /   /  /_ \//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_/  /  /  \  \\  \ \  \/  /   /  __/ 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__/\\  \  /  / \  \/  /\__\___\  \__/\.____/  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\_____/ \__\/  /   \____/    \__/ \_____/| __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/  .     /    _  /         |/       - 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HST Dual Standard 14400  /    / \/ 285 Megs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   /     \   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\__ __ _ _           \_/       \_/            _ _ 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\___ __ _ _  Sysop: Zaphod Beeblebrox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___ __ _ _   Control Team EHQ 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-         \___________    ICS SHQ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\___   :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+46-18-262804     \  |  /     24 Hours/Day.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*                        \ |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______    _____/ | \___/|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  \  /  _/ __|__ \__!  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|  | \  \/  /_\| /  /|/_  \/ 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\  \  _/ ' \___'  \    |  |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/  /  \__/\____/  /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! /__/\______| _____/     !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________ __      ____ _|\ _  _ ______ __  _|\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\  /.(__  __). |    /.  // | \ \| (__  __)_ \/ |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\ : \/ | |/  \/ | |   / |_//  |  \ :  \/  \ _/ /  |  \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\ _ \\  /  _ \  /  | _\  :  / .  /\  / \  \  :  /'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/_| /_\/\__| /  \___ |_\___/__| /._\/__/\  \___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========|/=======|/=======\|========|/=========\__/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v         .        :                        NomaD 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1 x 5 5 x 5 6 3 6   @ 0 3 1 4 2 x 6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n t r o l   t e a m / w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