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Update pcANYWHERE 4.5 For Additiona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NEW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place the modem data base included in pcANY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file with another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NEWMODEM  &lt;original_msg_file&gt; &lt;new_modem_ms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original_msg_fil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.MSG for pcANYWHER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R.MSG for pcANYWHER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H.MSG for pcANYWHERE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new_modem_msg_file&gt;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ment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place the modem data in your copy of pcANYWHERE/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data base included in the file named NEWMODEM.MS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ODEM AW.MSG NEWMODE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1. If no file extension is specified, NEWMODEM assumes "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command line arguments are specified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original message file and the new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cluded in NEWMODEM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r Modem 2424              </w:t>
        <w:tab/>
        <w:tab/>
        <w:t>Microcom QX/12K &amp; QX/V.32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Signalman Lightning 24      Microcom QX/423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V32turbo              </w:t>
        <w:tab/>
        <w:tab/>
        <w:t>Microcom QX/42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2224 CEO                </w:t>
        <w:tab/>
        <w:tab/>
        <w:t>MICC 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4000                    </w:t>
        <w:tab/>
        <w:tab/>
        <w:t>MICC 9600/9610/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4024                    </w:t>
        <w:tab/>
        <w:tab/>
        <w:t>Migent Pock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Comsphere 3820             </w:t>
        <w:tab/>
        <w:t>MultiTech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Paradyne DataPort 14.4/FAX    MultiTech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I 2400etc                     </w:t>
        <w:tab/>
        <w:t>MultiTech 2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I 9600etc/e                </w:t>
        <w:tab/>
        <w:tab/>
        <w:t>MultiTech 224EH5/E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ca 14.4Kbps V.32bis           </w:t>
        <w:tab/>
        <w:t>MultiTech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PAK MX-2400/MXE-2400            MultiTech MultiModem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14.4 V32 V42bis           MultiTech MultiModem II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 9600 V32 V42bis           MultiTech MultiModem MT1432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34, 3220, 3260/3265        MultiTech MultiMode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x 2264 *                   </w:t>
        <w:tab/>
        <w:tab/>
        <w:t>NEC N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SpeedPAQ 144                Okidata 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mmunicator              OmniTel Netcomm Q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Combo          OmniTel Netcomm Q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STAR *         Omron Impala 14.4K F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C *      Penril Allianc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P *      Penril Data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2400E *      Piiceon Dispatc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9624                       Popcom X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ScoutPlus 14400 V.32bis    Practical Peripher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Data *                         Practical Peripheral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m 144                      Practical Periph. 2400SA MN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m PDC24E                   Practical Periph.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2400                 Practical Peripherals 96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PC2400MH              Practical Peripherals 14400FX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9696M                Practical Peripherals 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                 Prometheus ProModem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+                Quicktel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96E+                Racal Milgo RMD 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mm FDX Series                Racal Vadic 9632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val 9600 V32, 14400             Rockwell RG 2400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UFO V.32 Turbo/V.42bis      Sharp 96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TelePath V.32/42bis   Shiva NetModem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MNP5              SmartLink 1414BAV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V.42bis           SmartLink 1496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                          Supra FaxModem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V.42bis                   Supra 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14400 V42.bis                  Telebit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Super Modem 2400               Telebit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                   Telebit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V.120 *               Telebit 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X.25 *                Telebit Q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  300             Telebit Trailbla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1200              Telenetics TC9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2400              Touchbase Worldport 1200,2400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9600 - V.32       Twincom 14.4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96         UDS DU170/FR, TA120/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144        UDS FasTalk 2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2400                UDS FasTalk 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9600                UDS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96            UDS V.3225, V.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144           US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 Turbo 4800 *                USRobotics Courier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                     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MNP                  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9600EX                       USRobotics Sportster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14.4EX                       USRobotics Sportster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                 USRobotics Sportster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 400E/400I       USRobotics Sportste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Edge Model L 1200 *        USRobotics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LightCom 96              Ven-Tel Pathfi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odem 2400EI                    Ven-Tel 9600 Plus/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m Super Modem 2400 *           ViVa 14.4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96/24 FAX/Modem          ViVa 9624e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CC3144 Data/Fax          Western Datacom 432 Lineback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CC324FM Data/Fax         Zoom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P296FMV FAX/Modem        Zoom FaxModem FX 962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T3144 FAX/Modem          Zoom FaxModem VFX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1200-2400 series       Zo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00 *                 Zoom 9600 V.32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12-9624 series       Zoom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ems marked with an asterisk are not supported by Symante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 Robotics Sportster 2400 must be set for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er ROM versions of the AT&amp;T Comsphere 3820 modem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dem init string of ATS85=1 in order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hiva NetModem/E can only be used for dialing out and "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by" should be set to "always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