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UBLIC RELEASE 3.50.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&lt;Tm&gt; MatrixScrip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yRion.exe" Double Trible Shiel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ramble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 ,91 ,92 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Rion Created by Marlin Le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ternal codes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yRion Version 3.50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yRion&lt;Tm&gt; Copyright 1993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"ofcource" unpack the orginal distribution package into a 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ARJ E C:\NEWFILES\ZR350-P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"EDIT" your "AUTOEXEC.BAT" file, and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SE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SE environment is not needed, but it will speedup ZyRio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Path stateme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LOG file include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RLOG=C:\ZYRION\ZYR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ZyRion.log can be any filena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are ready to - REBOOT - so that the  n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ad the file VERSIONS.TXT, please do that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ceed with the SETUP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n "Where n=COM1 - COM8 as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Setup ZyRion for COM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lines, then simple Setup ZyRion for each lin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1 - 4 [ UNREGISTERED ], and from 1 - 8 [ REGISTERED 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tep, now  you need to tell ZyRion how your configuratio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WITH ME AND LETS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first fill out the packet section,name, BBS Name, Country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YOUR FULL name, Will be ver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KEY just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Verification [ First and Lastname ]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/or NOT to enter your BBS System name "IF 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BBS System Name [ Enter=NON ]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your REAL phone number [ for example 314525696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 Number Please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ow your country and City! (Real Please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nd City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s are used to build a Hello Securit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IGH SPEED Modem, then you'll need to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TE Rate in Bits Per Seconds, For Example &gt;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ked the -C parameter need to be used, otherwise the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mor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Rate in Bits Per Second [ Press ENTER = NON ]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Write Buffer, this option is Default Disab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CAN improve your CP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will use an 32 Kbyte RAM Buffer between the I/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ZyRion and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_Buffer [ 32 Kb -- Default = OFF ] y/N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nable a security LOG so you can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id KEY or DEMO KEY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option is ON, Enabled, but IF you don't need i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ecurity Log (Create "Secure.log") Y/n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set the FIFO Transmit Interrupt Bytes,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16550A.. Installed, by default ZyRion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IFO TX Interrupt Bytes to [ Default=8 ]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ultitasker installed it would be better to us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I/O sequence, to be sure that DOS  will  verify f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ad/write operations, Also IF you have a slow syste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eed to be set to Y=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low down ZyRion a litle bit .004% but it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refore this option is set by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ite/Read Verification Y=ON N=OFF [ Default=ON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uses Direct Screen writes, but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use BI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Screen writes, y/N [ Default = No ]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"AUTO READ" your IRN number IF a key excis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"000000000000" means, No KEY found,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ev. Number....... [ ZCR Mode ] IRN..............&gt;ZR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EADER Retry's should ZyRion do, before give up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12, This includes extra frames and error retry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try Counter, Sender only [ Default = 12 ]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receiver to use a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the Download path on the command line, will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ariable Download Parameter use [ ENTER ]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Path, or Press [ RETURN ] for NO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how you want the calculation, in C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PS or in "%"-Efficiency, IF you press Return here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display unit E)fficiency in % or C)ps or B)ps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will send SubPackets with a size from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however you are free to change them, the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s - 4096 bytes, If you set the SubPacketSiz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hen ZyRion will NOT exceed thi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have a REAL BAD phone line (central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he SubPacketSize to lower Packets, for Exampl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to advoid large retransmissions on Error hits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S rate in a goo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Packet Size [ Range 128 - 4096 ]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 can Disable the Automatic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is set to CTS/RTS (Normal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Hardware Handshaking y/N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ast you can Enable the Automatic Soft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oftware Handshaking Y/n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ss Enter to close the PRM file, and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use ZyRion, but _before_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, needed for th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&lt;______&gt; First parameter  R = RECEIVE Lower or Uppercase "R|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______&gt; First parameter  S = SEND Lower or Uppercase "S|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______&gt; Second parameter [ -Pn where n = port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______&gt; Third parameter  [ -Bnnnnnn Baud rate REAL or 0 = Abara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______&gt; Third parameter  [ -Cnnnnnn Baud rate CONNECT from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ne IF your DTE rate is constant [ LOCK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&lt;______&gt; Send files from control file @SEND.CTL &lt;-- ASCII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lt;______&gt; In receive mode, indicat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 &lt;__&gt; Setup or Re-Setup n where n i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interface problems are NOT easy for some end user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know that we need the Port number [ COMX ], the Baud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p/Download Parameters, or IF Locked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searching in Docs and compare that with the Doc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and then they hope that there is a answ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s you got stuck, becauce all kind of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we have a terminal called "TelComm" but you got stuc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mple method to find out what the passed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ZyRion will Ignore batch transfers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"GETVA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is batch file the following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GETV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created this batch file, let it call by your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n our case "Tel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this batch file in receive mode, and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B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B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B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B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do the same but this time we know our terminal pack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also at 38400 Bits Per Secon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C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C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C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he @&lt;control File&gt; option, this can be usefull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nce DOS will not allow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PLACE the %4 parameter with @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ZyRion will process the plain Ascii file,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will send all files listed in this control fil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registered version for this purpose, sinc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Batch Transfers in UNREGISTER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F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R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you can make this list so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s we used the method 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B9600 C:\*.ZIP A:\*.ARJ D:\TE*.* B:\*.GIF  [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'll need to do, and ZyRion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