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tty Good Privacy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ation Guide by Perry Metz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 what platform are you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2 runs on several varieties of Unix, MS-DOS, VAX VMS, At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s, and possibly other operating systems.  Naturally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differ depending on your hardware.  Separ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here for MSDO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machine you are on, though,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.  At least read Volume I of the PGP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Cryptography software is easy to misuse, and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 much of the security you could gain by usin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!  You might also be unfamiliar with the concepts behi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ryptography; the manual explains these ideas. 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Public Key Cryptography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e various security issues associat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.  It may not be important to read the fine print on a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 cereal, but it may be crucial to read the lab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ption drug.  Cryptography software is like pharmaceuticals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for your system's particula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of these systems, you will either hav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 your machine or find someone who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in a compressed archive format, which kee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vant files grouped together, and also saves disk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2.2, is archived with the ZIP util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executable binary release system is in a file named PGP2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executable program, the user documenta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keys and signatures.  There is also a second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 and assembly source code, called PGP21SRC.ZIP;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programmer interested in cryptography, it is proba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terest to you.  It may or may not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rom which you get PGP21.ZIP; if not, and you want i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section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PKUNZIP version 1.1 or later to uncompress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21.ZIP archive file into individual files.  PK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is widely available o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he PGP files.  For this description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ectory C:\PGP as an example, but you sh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disk and directory name if you use something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se commands to make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istribution file PGP21.ZIP to the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we will assume the file is on floppy drive A -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a:pgp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can set an MSDOS "environment variable" to let PGP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its special files, in case you use it fro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GP directory.  Use your favorite text edit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 file (usually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C: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PGP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directory name if different from "C:\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variable you should set in MSDOS is "TZ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SDOS what time zone you are in, which helps PGP creat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for its keys and signatures.  If you properly define 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then MSDOS gives you good GMT timestamp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daylight savings time adjustments for you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nes to insert into AUTOEXEC.BAT, depending on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s Angeles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nver:       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zona:     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cago:      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:     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don:       SET TZ=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sterdam:    SET TZ=MET-1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cow:       SET TZ=MSK-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kland:      SET TZ=NZT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boot your system to run AUTOEXEC.BAT, which will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PATH and TZ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 will want to do to really use PGP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est itself) is to generate your own key.  Thi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in the "RSA Key Generation" section of PGP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Remember that your key becomes something like you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r your bank card code number or even a house key -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nd keep it secure!  Use a long, unguessable pass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.  Right after you generate a key, put it on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nd copy your secret keyring (SECRING.PGP) to a blan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 protect the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your own key pair, you can add a few mo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your key ring.  A collection of sample public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release in the file KEYS.ASC.  To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ring, see the PGP User's Guide, in the section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ly will have to compile PGP for your system;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unpacked files are in the correct unix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in pgp21src.zip are in MSDOS CRLF format, so for un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pack with "unzip -a").  Then copy the file "makefile.un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ANSI C compiler you will need the unpro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Wietse Venema.  unproto was posted on comp.sources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from the various sites that archive thi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23: v23i012 and v23i013) or ftp.win.tue.n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rogramming/unproto4.shar.Z  Read the file README in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instructions on how to use unproto.  The 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gp (makefile.unx) contains a few targets for compl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, these assume you have unpacked unproto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proto" in the pgp "src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ungcc"   for Sun with GNU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uncc"    for Sun with cc and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sysv_386" for SVR4 386 with asm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x286"     for XENIX/286 with asm primitives and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ultrix"   for DEC 4.2BSD Ultrix with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rs6000"   for RS6000 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argets in makefile.unx.  If your system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in makefile.unx you will have to edit the makefi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ompile for the correct byte order for your system: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FIRST if your system is big-endian (eg. Motorola 680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latform-specific parameters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tform.h".  Some platforms may have to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end up with an executable file called "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pgp, run thes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reate your real public key yet, this is just for testing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public/secret key pair (enter "test" as userid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sample keys from the file "keys.asc" to the public ke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ka key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will ask if you want to sign the keys you are adding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a keyr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pgpdoc1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e pgpdoc1.txt test -o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ryp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oduce the file "testfile" compare this file with pgp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well, install pgp in a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cumentation, pgpdoc1.txt and pgpdoc2.txt somewhe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sonably read it; since it's for you, not th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doesn't 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an page (pgp.1) in an appropriate spot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how man pages work, you can make the man pag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eadable yourself by typing "nroff -man pgp.1 &gt;pgp.ma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"pgp.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somewhere in your home directory hierarc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r public and private key rings and anything else pg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(like the language.txt file).  You must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PGPPATH" to point to this place before you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"language.txt", "config.txt", and the ".hlp"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ORTANT: This directory cannot be shared!  It will contain you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sonal private keys!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ORTANT: Please read the sections in the man page and manual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bout vulnerabilities before even THINKING about using this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ftware on a multi-user machine!!!!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n't done so yet, G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readme.vms in the vm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spac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a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space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