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e baue ich einen D/A Konverter f�r die parallele Schnittst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beschriebenen D/A Konverter werden von CREATOR 3.8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WOW und ander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 einfacher D/A Konverter f�r ca. 1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fache Schaltkreis besteht nur aus wenige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Kenner behaupten, er br�chte einen satteren Sound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/A des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IC ZN426E (gibt's z.B. bei CON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10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4.7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380ohm Widerstand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Stecker f�r Ihren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25 poliger Sub-D Stecker f�r den Parallel Port (m�nn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St�ck 10 adriges Kabel oder 10 kurze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5 Volt Strom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p Pin Nummer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zum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wird me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        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�hnlicher Schaltkre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ck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DAC-IC Typ ZN4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TTL Baustein 7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1mikro-farad Elektrolytkondensator 16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10mikro-farad Elektrolytkondensator 16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390� Wi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Stecker f�r Ihren Verst�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Kabel mit 25 poligem Sub-D Stecker (m�nnli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5 Volt Strom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Nr.:       1  3 2               4 5 6 7 8 9 11 20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 �               �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 � �  LSB     MSB  � � � �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� �  ���������</w:t>
      </w:r>
      <w:r>
        <w:rPr/>
        <w:t>Ŀ 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L  � ��Ĵ1      16���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00 ����Ĵ2  ZN  15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NC ��Ĵ3  428 14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Ĵ4      13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Ĵ5      12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</w:t>
      </w:r>
      <w:r>
        <w:rPr/>
        <w:t>Ĵ6      11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���</w:t>
      </w:r>
      <w:r>
        <w:rPr/>
        <w:t>Ĵ7      10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�F ���   � �Ĵ8       9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TI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�   �������İ��������������������&gt; 5 Volt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 </w:t>
      </w:r>
      <w:r>
        <w:rPr/>
        <w:t>390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    &lt;���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t�rker            ��� 1�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e 5 Volt Stromquelle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V vom Gameport ab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V von der Keyboard Buchse ab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x 1.5 Volt Batterien (4x 1.3 f�r Akk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jegliche Stromquelle, welche eine Spannung zwischen 4.5 und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t erzeugt. Vergessen Sie nicht die Masse Ihrer Stromversor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Masse des Schaltkreises a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in noch billigerer D/A Wandler f�r ca. 5 D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Preis von 20 1% Widerst�nden und zweier Stecker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inen D/A Konverter bauen, der keine Stromquelle ben�tig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Qualit�t fast an den oberen Schaltkreis heran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rauchen einen Stecker f�r Ihren Verst�rker und eine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arallele Schnittstel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9 20k und 9 10K Widerst�n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 Sie unbedingt 1% Metallschichtwiderst�n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K h�ren sich besser an, als 22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ltkreis von Harr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n Sie bitte wieder darauf, da� alle 0 Volt Leit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ammen gef�hr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100nF Kondensator wird u. U. nicht ben�tigt. Lass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n weg, wenn die Ausgabequalit�t schle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in noch billigerer D/A Wandler f�r ca. 3 D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&gt;�����İ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7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2 K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6 K�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8 K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K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&gt;�����İ����������������Ĵ20uF�����&gt;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K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&gt;����������������������������������&gt;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V (G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hten Sie bei den Widerst�nden auf 1% Toleranz und darauf,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� es sich um Metallschicht Widerst�nde handelt.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HARDWAR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