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###Discovery zx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README.D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NTENTS OF THIS DOCU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you how to send all the documentation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 Up the Discovery z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about setting up the software (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covery zx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d descriptions of the Discovery zx files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Discovery zx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overview of the enhancements (for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OW TO PRINT THE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scovery zx manual is located on this disket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into six separat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everything, or just the documents you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ust be connected to the por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LPT1". Your printer is probably already hooked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If you aren't sure how your printer is conn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printing the manual. If it doesn't print,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 or technical consultant to help set up a print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PT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is documentation disk is in your floppy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 #A:# and press #Ent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the B drive, type: #B:# and press #Enter#. If i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type the drive letter followed by a col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ter#. The DOS prompt appears. A typical DOS promp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 #A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DOS prompt, type #PRINTDOC# and press #Ent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arts printing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Your printouts may look better with a larger left margi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you align paper in your printer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ntouts to have a wider left margin, type a num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 command. For example: #PRINTDOC 8#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 a margin of 8 spaces. Press the #spacebar# afte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, then type in a number representing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rgin width, then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filled with instructions appears. Read them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ks you to choose your type of printer from a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VERY DOCUMENTATION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&gt; Any IBM PC/AT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BM Epson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&gt; Hewlett Packard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&gt; Okidata (non-IBM-compatible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&gt; Custom prin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inter type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sc# to EXIT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ot matrix printer from IBM or Epson, or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an IBM or Epson dot matrix printer, choose #A#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Hewlett Packard LaserJet or DeskJet, or a las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emulate an HP LaserJet, choose #B#.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 printer which does not emulate an IBM-typ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#C#. Type the letter which corresponds to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n't on this list, choose #D# for custom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You will need to locate a smal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r printer's manual. If you are a begi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s through the custom installation by pressing #0#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ks you for the number of codes to turn o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ode. When you type #0#, instead of numbers fo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, you won't get fancy print, but the tex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In custom printer installation, the program will ask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which turn "special print mode" on and off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 mode can be boldfacing, underlining, or a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 font change. You can choose only one print mod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boldfacing 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se codes in decimal. For example, you would ente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7 and capital letter B as 66. A sample screen, filled o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.Itoh printer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manual for this C.Itoh indicates that "ESC B 8" (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56) turns Emphasized ON. "Esc B 0" (27 66 48) turns Empha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DOCUMENTATION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your printer type #CUSTOM PRINTER INSTALLA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upply information regarding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your printer to turn either UNDERLINE or BOLD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and off. Up to 34 codes can be entered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DECIMAL value for all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odes to turn special print mode off ? &lt;3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# 1 27   Enter code # 1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# 2 66   Enter code # 2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 # 3 56   Enter code # 3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? &lt;Y or N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finish the printer setup, it is time to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you want to print. The program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part of the manual, and displays the part's leng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Type the letter #Y# to answer yes, or type #N# to answe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ks this question for each of the six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good idea to start by printing one of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see if it look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ack out of the program by pressing #Escape#.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scape#, Discovery zx takes you back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turn to the DOS prompt. Use Escape to get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o stop printing, or to back up 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HOW TO SET UP THE Discovery zx SOFTWAR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first-time user, you will need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on your computer. Sometimes, this process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r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covery zx package contains three 3 1/2-inch disket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5 1/4-inch disket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emo Transcripts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ains sample transcri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ocument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files compri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Discovery zx, you must fir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files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rogram diskette in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your hard disk by typing its letter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. The hard disk is usually drive C. Type #C:# and press #Enter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DOS C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irectory to hold the Discovery files. Type #MD ZX#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This creates a special place on your hard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Discovery z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experienced DOS user, feel free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other name. If you are a beginner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exactly so you can stay "in sync" with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new directory. Type #CD ZX# and press #Enter#. N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put a copy of the softwa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diskette is in floppy drive A, type #COPY A:*.*#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 You must type a space after the word "COPY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wo asterisks separat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diskette is in floppy drive B, type #COPY B:*.*#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laces copies of the program files on your hard di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ppear on the screen as each file get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If you see a DOS error message, try typing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If you have the 5 1/4-inch diskettes, you must also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cond program diskette. Insert Program Diskette #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F3#,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copy the demonstration transcripts to your hard disk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practice with Discovery zx. Put the demo tran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your floppy drive. Press #F3#. The last cop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d will repeat.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very zx files are now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set up Discovery zx for your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ype #DISC-ZX# and press 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right screen appears.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up program (called "DISC-SET") will run so you can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 and scree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and screen settings have already been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covery zx program will begin. However, if you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time user, the "Control File Initialization"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#Enter# to bypass the first introdu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TROL FILE INITIAL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Report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O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ess #1# to go to the scre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TROL FILE INITIAL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 Monochro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Default Col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 Customized Color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O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creen is not a color monitor, choose #1#.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both with genuine monochrome monitors and com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which are green or a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monitor, choose #2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beginner, you may find the custom col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mplicated. The program does a nice job of select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If you are a beginner with a color screen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#2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experienced user, feel free to try out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installation by choosing #3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 about the custom color installation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Referenc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t up your screen, press #0# to return to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ress #2# to go into the printer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TROL FILE INITIAL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Any IBM PC/AT compatible printer (IBM Epson etc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Hewlett Packard Laser Je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Okidata (non-IBM-compatible mode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Custom printer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Op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process is similar to the ste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manual. Choose your printer, or do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hosen your printer, type #0#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inter, you might need to chang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printed. This is optional.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nd number of lines on report pages, type #3#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Setup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s setup, two blanks appear for you to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ype in each number and press #ENTER#. As you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umber, it will appear to the right of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 of columns" to add to the left margin widen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 The default is zero. Many printers don't need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argin. With others, such as the HP LaserJet, a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 spaces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 length" is the number of lines which will prin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The default is 56. You can supply a smaller numbe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set a form length of 25, you won't get a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report. You will get a report with several inches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t the bottom of each page. This could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handwritten comments to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back to the main Setup menu, press #0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the DISC-SET program, press #0#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To save your settings, press #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mpt tells you to enter the boot drive, type #A# or #C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#Enter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tells you to reboot, hold down the #Ctrl# and #Al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press the #Delete# key while the other two key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held down. Your computer will reboot and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etting up Discovery 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 ON THE Discovery zx DISKETT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ogram Disket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-ZX.EXE    Main Discove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2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3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4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5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6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7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8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9.EXE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001.SBL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1.SBL  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3.SBL      Overla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-SET.EXE   Program which configures Discovery z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.CTL       Data file holds information abou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RUN20.EXE   Runtime library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IX.EXE       Enhancements fix utility, nee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ASE.EXE   Separate program for editing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TL.EXE     Separate program to undo a case 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DAT       On-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monstration Transcripts Disket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ASE.CAS   Demo transcript case file'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ASE.DIC   Demo transcript case file's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ASE DIX   Demo transcript case file'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X1        Demo transcript index for firs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1        Demo transcript text for firs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1        Demo transcript dictionary for firs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E1        Demo transcript notes and issues for 1s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X2        Demo transcript index for 2nd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2        Demo transcript text for 2nd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.D2        Demo transcript dictionary for 2nd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E2        Demo transcript notes and issues for 2nd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.SEL       Data file requir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.CTL       Data file holds information abou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###Documentation Disket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-TO.DOC     Brief instructions for performing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EXE   Program which prints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File you are now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DOC        Main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DOC    Samp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BAT        Runs the program to print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DOC      Abbreviated manual presented in outlin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.DOC      Step-by-step tutorial and tour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HAT'S NEW IN Discovery zx VERSION 3.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quick overview of the latest features. For more det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manual has been completely updated to includ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 The manual was edited for brevity and clarity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document, you can browse through on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pressing the Left Arrow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2 in the Reports Menu, you can print reports withou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a report, your printer will no longer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 befor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reports "in the background" --  perform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Discovery zx at the same time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"talks" to PRINT.COM, the DOS spooler. You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serial or parallel port on your computer.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report to disk, then invoke the DOS spoole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in the Repor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y zx automatically saves your note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to end the note. You can edit the notes in a scrollin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pproximately 60 lines of working spac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You can use the arrow keys for editing and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go to the beginning and end of the line. Use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oggle between insert and overwrite modes.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lobal search and replace command to make editing you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faster. You can type your notes in both upper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You can copy a note to another page:line of a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all, you can directly "Cut &amp; Paste" from your tex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You can index all the files in a case at once with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command. Using a new utility, you can undo a cas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This is helpful when you need to reconstruct an inde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an index comple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ick files from a list displayed on the screen.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 in the name for a case file, keyword file 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just highlight the name of the file you desir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ter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hard disk directory for storing all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case. This makes it easier to organize your wor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greater freedom to customize screen color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 for the text, concordance, and keyword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titles and borders, and the function key label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leave Discovery zx to change color, prin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hell to DOS from within Discovery zx.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run Discovery inside menuing programs and DOS sh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earch entries can be edited -- you do not hav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rase command to delete a keyword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sampling of the many improvement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We invite you to explore through the manual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discover" the enhancement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