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-PROT Professional for the first time, pleas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-PROT Professional disk is write-protected.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 a virus, boot from a floppy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and then scan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to F-PRO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dditional information that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-PROT Professional manual. Please refer to this to keep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now displays a list of valid parameters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/? from the command line. Note that the addendum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RM switch as the default. This is no longer true. Run VIRSTOP /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boot sector of a floppy disk when you press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INTEG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addition to F-PROT Professional is our new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By using file integrity checking, you are bet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known viruses. The following 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vent modified programs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neric disinfection restores a program if an unknow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file integrity checking can function as an "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" database. If the application isn'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, you may prevent the progra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password-protected database prevents an un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irus from modifying the file integ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anual addendum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-PROT.EXE only allows scanning and reporting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al workstation. Administrators will apprecia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zens of users cannot scan the network drives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accidentally. S-PROT.EXE functions like F-PROT.EX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 has greatly expanded its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variety of electronic services. You may contact us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7/575-3200 9:00 am to 5:00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407/575-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7/575-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5300,3645 (Type GO PCVENF at any CIS ! prompt. We're in section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300.36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