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ICE FOR LASERMAX CHECK MAKER                    April 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(518) 523-8920  if you have any questions  or to regis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.  Checks, MasterCard, and Visa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....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..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..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.....: ____________________ State: ____ Postal CD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..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mail address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ype of printer do you have?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size:  _____ 5.25"  _____ 3.5"       High Density OK?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         Each + S&amp;H = Price x Qty =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 ----   ---   -----   ---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serMax Check M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user license               $46 +  $3  =  $49   ___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es Tax (New York Residents)          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(U.S. Dollars)                        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aying by MasterCard/VI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: ____________________________________ Exp. Date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receive the  latest version of  LaserMax Check Maker,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s support, and  we'll notify you of any  program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products.   You'll  also be eligible  for reduced  pr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LaserMax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ERMAX LICENSEES:  You may  pay only $24.50  (plus tax)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your LM registration number her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INESSES &amp; NETWORKS: Please call for information abou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nd/or site licensing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IGN CUSTOMERS: Please get a "Postal Money Order" made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.S. Dollars" from your National Post Office. Pleas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.S. Dollars" is expressly stated on the "Postal Money Ord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USTOMERS: Make payment out to LaserMax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FOR LASERMAX CHECK MAKER                   April 7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/Suggestions/Criticis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products you would like us to develop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nd INVOICE &amp; COMMENTS with your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erMax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cade Road, HCR 01 Box 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ke Placid, NY 1294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ephone &amp; FAX: (518) 523-89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